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Pomiary wielkości fizyczn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Przyrządy pomiarowe ich zakres i dokładnoś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posługuje się pojęciem niepewności pomia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dczytuje na przyrządzie wartość mierzonej wielkości i niepewności pomiaru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linijka, menzurka, termometr, stoper, wa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pis, wyjaśnienie, pokaz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yskusja dydaktyczna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raca zbior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wielkości fizyczne i ich jednostki, podstawowe jednostki układu 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wymieniają wielkości fizyczne i podają ich jednostki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powszechnie używanych przyrządów pomiar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zakres pomiarowy przyrządu, dokładność przyrządu, przyczyny niepewności pomiarowych, szacowanie wartości wielkości fizy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zapis wyniku pomiaru z uwzględnieniem niepewności pomiar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różnych przyrządów pomiarowych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Grupy podają zakres i dokładność przyrządu im przydzielonego oraz dokonują za jego pomocą pomiar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grup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Zapisują wyniki pomiaru zgodnie z poznaną teori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zadając pytania dotyczące przyrządów pomiarowych ich zakresu i dokładności i poleca rozwiązać test online „Pomiar fizyczny i jego dokładność” ze strony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duseek.interklasa.pl/artykuly/artykul/ida/1007/idc/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rozwiązują te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ażdy pomiar jest obarczony niepewnością pomiarową. Co należy zrobić aby uzyskać wartość pomiaru najbliższą rzeczywistej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seek.interklasa.pl/artykuly/artykul/ida/1007/idc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11:00Z</dcterms:created>
  <dc:creator>Darek</dc:creator>
  <dc:description/>
  <dc:language>en-US</dc:language>
  <cp:lastModifiedBy>Admin</cp:lastModifiedBy>
  <cp:lastPrinted>2011-02-02T10:01:00Z</cp:lastPrinted>
  <dcterms:modified xsi:type="dcterms:W3CDTF">2013-03-05T19:11:00Z</dcterms:modified>
  <cp:revision>2</cp:revision>
  <dc:subject/>
  <dc:title>Maszyny cieplne, budowa i zasada działania</dc:title>
</cp:coreProperties>
</file>