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lang w:eastAsia="pl-PL"/>
        </w:rPr>
        <w:t>Cząsteczkowa budowa materii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Siły międzycząsteczkow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opisuje zjawisko napięcia powierzchniowego na wybranym przykładzie; opisuje przebieg i wynik przeprowadzanego doświadczenia, wyjaśnia rolę użytych przyrządów, wykonuje schematyczny rysunek obrazujący układ doświadczaln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wyjaśnia zjawisko menisku wklęsłego i wypukłego oraz zjawisko włoskowatości posługując się pojęciem sił przylegania i sił spójności; podaje wykorzystanie oddziaływań międzycząsteczkowych w życiu codziennym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e-book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ogadanka, opis, wyjaśnienie, pokaz, praca z tekstem przewodnim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budowa cząsteczkowa ciał stałych, cieczy i gazów, ruchy Browna, dyfuz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-praca z               e-bookiem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 filmu dydaktycznego „Badanie oddziaływań międzycząsteczkowych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kazanych na film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siły spójności, siły przylegania, włoskowatość, menisk wklęsły, menisk wypukły, napięcie powierzchnio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ilmów dydaktycznych: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„Napięcie powierzchniowe”, „Siły napięcia powierzchniowego” , „Menisk wklęsły”, „Menisk wypukły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lang w:eastAsia="pl-PL"/>
              </w:rPr>
              <w:t>;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opis materiałów i czynności niezbędnych do przeprowadzenia eksperymen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eksperymen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Uczniowie parami lub w większych grupach szukają odpowiedzi na pyt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) gdzie w życiu codziennym wykorzystuje się oddziaływanie międzycząsteczkow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) jakie znaczenie w przyrodzie ma napięcie powierzchniow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) jakie znaczenie w przyrodzie ma włoskowatość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oddziaływań międzycząsteczk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odpowiadają na pytania, opisują znaczenie napięcia powierzchniowego i włoskowatości w przyrodzi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  <w:color w:val="00B05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izyka.uni.opole.pl/moodle/" TargetMode="External"/><Relationship Id="rId3" Type="http://schemas.openxmlformats.org/officeDocument/2006/relationships/hyperlink" Target="http://efizyka.uni.opole.pl/moodle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21:00Z</dcterms:created>
  <dc:creator>Darek</dc:creator>
  <dc:description/>
  <dc:language>en-US</dc:language>
  <cp:lastModifiedBy>Admin</cp:lastModifiedBy>
  <cp:lastPrinted>2011-02-02T10:01:00Z</cp:lastPrinted>
  <dcterms:modified xsi:type="dcterms:W3CDTF">2013-03-05T19:21:00Z</dcterms:modified>
  <cp:revision>2</cp:revision>
  <dc:subject/>
  <dc:title>Maszyny cieplne, budowa i zasada działania</dc:title>
</cp:coreProperties>
</file>