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omiary wielkości fizycz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Gęstość substancji i jej jednostka.   (2 jednostki lekcyj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posługuje się pojęciem gęstości; stosuje do obliczeń związek między masą, gęstością i objętością cia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rozróżnia wielkości dane i szukane; odczytuje dane z tabeli; przelicza jednostki gęstości; czyta i analizuje tek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e-book, multimedialne programy komputerowe, komputer, waga, jednakowe kostki sześcienne wykonane z różnych substan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pokaz, wyjaśnienie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pomiar objętości ciał stałych, cieczy i gazów; masa ciała i jej pomi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ównanie mas ciał o tej samej objętości ale wykonanych z różnych substan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gęstość substancji, sens fizyczny gęst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wzór na gęstość, jednostka podstawowa gęstości i jej pochod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szukają odpowiedzi na pyt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) czy istnieją ciała o większej gęstości niż platyna, jeśli tak to gdzie je można znaleź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 jaki metal ma najmniejszą gęstość i do czego można go wykorzysta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c) dlaczego lód nie tonie w wodzi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rachun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wypisują dane i szukane, przekształcają wzór na gęstość i obliczają szukaną wielkoś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polecając w grupach wykonać ćwiczenia interaktywne: „Pomiary gęstości”, „Gęstość gazów”, „Obliczanie masy”, „Obliczanie objętości” z e-lekcji „Gęstość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scholaris.p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.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rozwiązują ćwiczenia interaktywn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i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2:00Z</dcterms:created>
  <dc:creator>Darek</dc:creator>
  <dc:description/>
  <dc:language>en-US</dc:language>
  <cp:lastModifiedBy>Admin</cp:lastModifiedBy>
  <cp:lastPrinted>2011-02-02T10:01:00Z</cp:lastPrinted>
  <dcterms:modified xsi:type="dcterms:W3CDTF">2013-03-05T19:12:00Z</dcterms:modified>
  <cp:revision>2</cp:revision>
  <dc:subject/>
  <dc:title>Maszyny cieplne, budowa i zasada działania</dc:title>
</cp:coreProperties>
</file>