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lang w:eastAsia="pl-PL"/>
        </w:rPr>
        <w:t>Cząsteczkowa budowa materii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Różnice w budowie cząsteczkowej ciał stałych, cieczy i gazów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analizuje różnice w budowie mikroskopowej ciał stałych, cieczy i gazów; opisuje przebieg i wynik przeprowadzanego doświadczenia, wyjaśnia rolę użytych przyrządów, wykonuje schematyczny rysunek obrazujący układ doświadczaln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mawia cząsteczkową budowę  ciał stałych, cieczy i gazów; wyjaśnia znaczenie ruchów Browna i zjawiska dyfuzji w przyrodzi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e-book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pokaz, wirtualne ćwiczenia laboratoryjne, praca z tekstem przewodnim, dyskusja dydaktyczna, praca indywidualna, praca zbior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trzy stany skupienia i ich własności mechanicz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własności mechaniczne ciał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stawia filmy dydaktyczne: „Kontrakcja cieczy” i „model kontrakcji cieczy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doświadczeń przedstawionych na film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hipoteza cząsteczkowej budowy materii, ruchy Browna, dyfuz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eksperymentu w postaci symulacji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„Ruchy Browna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fizyka.zamkor.pl/aplety/programy_fizyka_liceum/ruchybrowna/ruchy_browna.htm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;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pis czynności niezbędnych do przeprowadzenia symula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parami lub w większych grupach szukają informacji na temat znaczenia ruchów Browna i zjawiska dyfuzji w przyrodz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, pomaga uczniom w formułowaniu wnios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zadając pytania dotyczące  hipotezy cząsteczkowej budowy mater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podają przykłady potwierdzające cząsteczkową budowę cia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izyka.uni.opole.pl/moodle/" TargetMode="External"/><Relationship Id="rId3" Type="http://schemas.openxmlformats.org/officeDocument/2006/relationships/hyperlink" Target="http://fizyka.zamkor.pl/aplety/programy_fizyka_liceum/ruchybrowna/ruchy_browna.htm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15:00Z</dcterms:created>
  <dc:creator>Darek</dc:creator>
  <dc:description/>
  <dc:language>en-US</dc:language>
  <cp:lastModifiedBy>Admin</cp:lastModifiedBy>
  <cp:lastPrinted>2011-02-02T10:01:00Z</cp:lastPrinted>
  <dcterms:modified xsi:type="dcterms:W3CDTF">2013-03-05T19:15:00Z</dcterms:modified>
  <cp:revision>2</cp:revision>
  <dc:subject/>
  <dc:title>Maszyny cieplne, budowa i zasada działania</dc:title>
</cp:coreProperties>
</file>