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spieszenie ciał w ruchu prostoliniowym jednostajnie przyspieszony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d.1 Na poprzedniej lekcji badałeś ruch jednostajnie przyspieszony za pomocą symulacji </w:t>
      </w:r>
      <w:r>
        <w:rPr>
          <w:rFonts w:cs="Times New Roman" w:ascii="Times New Roman" w:hAnsi="Times New Roman"/>
          <w:bCs/>
          <w:sz w:val="24"/>
          <w:szCs w:val="24"/>
        </w:rPr>
        <w:t>„Badanie ruchów” ze str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walter-fendt.de/ph14pl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Wpisz w tabelę wyniki uzyskane podczas pomiarów i </w:t>
      </w:r>
      <w:r>
        <w:rPr>
          <w:rFonts w:cs="Times New Roman" w:ascii="Times New Roman" w:hAnsi="Times New Roman"/>
          <w:bCs/>
          <w:sz w:val="24"/>
          <w:szCs w:val="24"/>
        </w:rPr>
        <w:t xml:space="preserve"> uzupełnij tabelę obliczając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rosty szybkości ∆v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lorazy przyrostów szybkości ∆v do przyrostów czasu ∆t </w:t>
        <w:tab/>
        <w:tab/>
        <w:tab/>
      </w:r>
    </w:p>
    <w:p>
      <w:pPr>
        <w:pStyle w:val="Normal"/>
        <w:rPr/>
      </w:pPr>
      <w:r>
        <w:rPr/>
        <w:t>Tabela pomiar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15"/>
        <w:gridCol w:w="1128"/>
        <w:gridCol w:w="1267"/>
        <w:gridCol w:w="1127"/>
        <w:gridCol w:w="1267"/>
        <w:gridCol w:w="1127"/>
        <w:gridCol w:w="1241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 pomiaru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 [m]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 [m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[s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[s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29540" cy="289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124" r="-27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[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9906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4" t="-135" r="-3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 [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9906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4" t="-135" r="-3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79120" cy="274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31" r="-6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Na podstawie tabeli, sporządź wykres a(t) zależności przyspieszenia a od czasu t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</w:r>
      <w:r>
        <w:fldChar w:fldCharType="begin"/>
      </w:r>
      <w:r>
        <w:rPr>
          <w:sz w:val="24"/>
          <w:szCs w:val="24"/>
          <w:bCs/>
          <w:rFonts w:cs="Times New Roman" w:ascii="Times New Roman" w:hAnsi="Times New Roman"/>
        </w:rPr>
        <w:instrText xml:space="preserve"> LINK Excel.Sheet.8 "C:\\Users\\Admin\\Desktop\\excel, ebook\\5.Przyspieszenie ciał w ruchu prostoliniowym jednostajnie przyspieszonym(1).xls" "Zad 1!W1:W65536" \p </w:instrText>
      </w:r>
      <w:bookmarkStart w:id="0" w:name="_1423581692"/>
      <w:bookmarkEnd w:id="0"/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973455" cy="617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Czy przyspieszenie zależy wprost proporcjonalnie od czasu? Odpowiedź uzasadnij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 Oblicz przyrost szybkości ∆v samochodu między drugą a piątą sekundą ruchu. Do obliczeń ∆v wykorzystaj pole pod wykresem a(t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52:00Z</dcterms:created>
  <dc:creator>Admin</dc:creator>
  <dc:description/>
  <cp:keywords/>
  <dc:language>en-US</dc:language>
  <cp:lastModifiedBy>Admin</cp:lastModifiedBy>
  <dcterms:modified xsi:type="dcterms:W3CDTF">2013-02-28T17:36:00Z</dcterms:modified>
  <cp:revision>4</cp:revision>
  <dc:subject/>
  <dc:title/>
</cp:coreProperties>
</file>