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Aerostatyka i hydrostatyk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emat: </w:t>
      </w:r>
      <w:r>
        <w:rPr>
          <w:rFonts w:cs="Times New Roman" w:ascii="Times New Roman" w:hAnsi="Times New Roman"/>
        </w:rPr>
        <w:t xml:space="preserve"> Ciśnienie atmosferyczne i jego pomi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posługuje się pojęciem ciśnienia atmosferycznego; opisuje przebieg i wynik przeprowadzanego doświadczenia, wyjaśnia rolę użytych przyrządów, wykonuje schematyczny rysunek obrazujący układ doświadczaln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odrębnia zjawisko z kontekstu; udowadnia doświadczalnie, że atmosfera wywiera ciśnienie;  podaje przykłady wykorzystania ciśnienia atmosferycznego w życiu codziennym.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multimedialne programy komputerowe, pliki wideo, kompu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wirtualne ćwiczenia laboratoryjn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ciśnienie i jego jednost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czy atmosfera wywiera ciśnienie na ciała w niej zanurzon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z eksperymentem „Sprawdzanie istnienia ciśnienia atmosferycznego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,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ciśnienie atmosferyczne, barometr, podciśnienie, nadciśnienie, próż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ów w postaci symulacji: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„Pomiar ciśnienia”, „Zależność ciśnienia powietrza od wysokości”, „Podciśnienie”, „Nadciśnienie” z e-lekcji „Ciśnienie atmosferyczne”  ze strony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/</w:t>
              </w:r>
            </w:hyperlink>
            <w:r>
              <w:rPr>
                <w:sz w:val="18"/>
                <w:szCs w:val="18"/>
              </w:rPr>
              <w:t xml:space="preserve">  ;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rozwiązują ćwiczenia interaktywne „Podciśnienie”, „Nadciśnienie” z e-lekcji „Ciśnienie atmosferyczne”,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na podsumowanie lekcji proponuje obejrzeć symulację „Prognozowanie pogody” z e-lekcj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„Ciśnienie atmosferyczne”  ze strony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/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wykonują symulację, wyjaśniają kiedy powstaje wyż, a kiedy ni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yszukaj w e-booku informacji na temat znaczenia i wykorzystania ciśnienia atmosferycznego w życiu codziennym oraz wyjaśnij dlaczego podczas wiatru, tornada czy huraganu, maleje ciśnienie atmosferyczne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www.scholaris.pl/" TargetMode="External"/><Relationship Id="rId4" Type="http://schemas.openxmlformats.org/officeDocument/2006/relationships/hyperlink" Target="http://www.scholaris.pl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26:00Z</dcterms:created>
  <dc:creator>Darek</dc:creator>
  <dc:description/>
  <dc:language>en-US</dc:language>
  <cp:lastModifiedBy>Admin</cp:lastModifiedBy>
  <cp:lastPrinted>2011-02-02T10:01:00Z</cp:lastPrinted>
  <dcterms:modified xsi:type="dcterms:W3CDTF">2013-03-05T19:26:00Z</dcterms:modified>
  <cp:revision>2</cp:revision>
  <dc:subject/>
  <dc:title>Maszyny cieplne, budowa i zasada działania</dc:title>
</cp:coreProperties>
</file>