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harmoniczny i fale mechan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Wahadło matematyc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okres drgań wahadła matematyczn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blicza okres i częstotliwość drgań ciężarka na sprężynie, wahadła matematycznego i wahadła fizycznego, wyznacza wartość przyspieszenia ziemskiego przy pomocy wahadła matematyczn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rkusz kalkulacyjny Microsoft Excel, sznurek odważniki, stoper, linij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ruch harmoniczny, amplituda, okres i częstotliwość drgań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osoby wyznaczania wartości przyspieszenia ziemskiego - badanie spadku swobodnego i ruchu ciała na równi pochyłej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wahadło matematyczne, okres drgań wahadła matematycznego, przybliżenia stosowane przy wyprowadzeniu wzoru na okres drgań wahadła matematycznego, wahadło fizyczne, okres drgań wahadła fizycznego, moment kierując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1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eksperymentu mającego na celu wyznaczenie przyspieszenia ziemskiego za pomocą wahadła matematycz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W grupa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eprowadzają eksperyment i zapisują wyniki pomia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eksperymentu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wyznaczanie g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mówienie sposobu oceny dokładności wyznaczenia wartości przyspieszenia ziemskiego dwiema metod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Zapoznają się ze sposobem wykonywanie obliczeń, obliczają wartość przyspieszenia ziemskiego dwiema metodami i porównują wynik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 Analizują wpływ na wynik błędów systematycznych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obliczania okresu drgań wahadła matematycznego oraz wpływu różnych czynników na dokładność wyznaczenia wartości przyspieszenia ziemskiego w wykonanym eksperymenc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.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40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30:00Z</dcterms:modified>
  <cp:revision>11</cp:revision>
  <dc:subject/>
  <dc:title>Maszyny cieplne, budowa i zasada działania</dc:title>
</cp:coreProperties>
</file>