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Ruch punktu materialneg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Zasady dynamiki Newto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opisuje ruch ciał stosując zasady dynamiki Newto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pisuje swobodny ruch ciał, wykorzystując pierwszą zasadę dynamiki Newtona, wyjaśnia ruch ciał na podstawie drugiej zasady dynamiki Newtona, stosuje trzecią zasadę dynamiki Newtona do opisu zachowania się ciał, składa i rozkłada siły działające wzdłuż prostych nierównoległ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rkusz kalkulacyjny Microsoft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rodzaje oddziaływań, siłą, jako miara oddziaływań, jednostka siły, rozkład wektora na składowe, dodawanie wektoró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ch ciała pod wpływem siły grawitacj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oddziaływania w makro- i mikroświecie, oddziaływania fundamentalne, pierwsza zasad dynamiki Newtona, bezwładność ciał, trzecia zasada dynamiki Newtona, wzajemność oddziaływań, siła wypadkowa, druga zasada dynamiki Newtona, skutki działania si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-praca z arkuszem kalkulacyjny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uczniów do pracy z arkuszem kalkulacyjnym (pliki </w:t>
            </w:r>
            <w:r>
              <w:rPr>
                <w:rFonts w:cs="Times New Roman" w:ascii="Times New Roman" w:hAnsi="Times New Roman"/>
                <w:bCs/>
                <w:i/>
              </w:rPr>
              <w:t>rzuty.xlsx</w:t>
            </w:r>
            <w:r>
              <w:rPr>
                <w:rFonts w:cs="Times New Roman" w:ascii="Times New Roman" w:hAnsi="Times New Roman"/>
                <w:bCs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</w:rPr>
              <w:t>spadek.xlsx</w:t>
            </w:r>
            <w:r>
              <w:rPr>
                <w:rFonts w:cs="Times New Roman" w:ascii="Times New Roman" w:hAnsi="Times New Roman"/>
                <w:bCs/>
              </w:rPr>
              <w:t>).</w:t>
            </w:r>
            <w:r>
              <w:rPr>
                <w:rFonts w:cs="Times New Roman" w:ascii="Times New Roman" w:hAnsi="Times New Roman"/>
                <w:bCs/>
                <w:color w:val="00B0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 xml:space="preserve">Zapoznają się ze sposobem wykonywania obliczeń, badają ruch ciał w ośrodkach, w których siła oporu w różny sposób zależy od prędkości; wyznaczają prędkość graniczn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w odniesieniu do 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wykorzystania zasad dynamiki Newtona do badania ruchu ci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iązanie podanych przez nauczyciela zadań rachunkow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7:07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2:22:00Z</dcterms:modified>
  <cp:revision>17</cp:revision>
  <dc:subject/>
  <dc:title>Maszyny cieplne, budowa i zasada działania</dc:title>
</cp:coreProperties>
</file>