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Fala stoją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fale stoją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fale stojące i ich związek z falami biegnącymi przeciwbieżnie, wyjaśnia, na czym polega różnica między falą stojącą i biegnąc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interferencja fal, równanie fal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stawanie dźwięku w instrumentach muzycznych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fala stojąca, węzeł fali stojącej, strzałka fali stojącej, odległość między sąsiednimi węzłami fali stojącej, częstotliwość podstawowa, wyższe harmonicz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:</w:t>
            </w:r>
            <w:r>
              <w:rPr>
                <w:rFonts w:cs="Times New Roman" w:ascii="Times New Roman" w:hAnsi="Times New Roman"/>
                <w:bCs/>
              </w:rPr>
              <w:t>Omówienie symulacji "Fala stojąca (Nakładanie się fali padającej i odbitej)" http://www.walter-fendt.de/ph14pl/stwaverefl_pl.ht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Fale stojące " http://www.edukator.pl/Fale-stojace,8075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fal stojąc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01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18:42:00Z</dcterms:modified>
  <cp:revision>8</cp:revision>
  <dc:subject/>
  <dc:title>Maszyny cieplne, budowa i zasada działania</dc:title>
</cp:coreProperties>
</file>