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szkoła ponadgimnazjaln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Ruch harmoniczny i fale mechaniczn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Drgania tłumione i wymusz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opisuje drgania wymuszone i tłumi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opisuje drgania wymuszone i tłumione, wyjaśnia na czym polega tłumienie krytyczne, podaje przykłady drgań tłumionych i wymuszo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komputer, arkusz kalkulacyjny Microsoft Exc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 (z użyciem komputera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ład, wyjaśnienie, pokaz, wirtualne ćwiczenia laboratoryjne, dyskusja dydaktyczna, praca indywidualna, praca grupow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 xml:space="preserve">: ruch harmoniczny, zależność wychylenia od czasu w ruchu harmonicznym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 drgań ciężarka zawieszonego na sprężynie - zmniejszanie się amplitudy drgań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</w:tc>
      </w:tr>
      <w:tr>
        <w:trPr>
          <w:trHeight w:val="10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drgania tłumione, drgania wymuszone, częstotliwość własna, częstotliwość drgań własnych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3-praca z arkuszem kalkulacyjnym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zygotowanie uczniów do pracy z arkuszem kalkulacyjnym (pliki </w:t>
            </w:r>
            <w:r>
              <w:rPr>
                <w:rFonts w:cs="Times New Roman" w:ascii="Times New Roman" w:hAnsi="Times New Roman"/>
                <w:bCs/>
                <w:i/>
              </w:rPr>
              <w:t>drgania tłumione.xlsx</w:t>
            </w:r>
            <w:r>
              <w:rPr>
                <w:rFonts w:cs="Times New Roman" w:ascii="Times New Roman" w:hAnsi="Times New Roman"/>
                <w:bCs/>
              </w:rPr>
              <w:t xml:space="preserve"> i </w:t>
            </w:r>
            <w:r>
              <w:rPr>
                <w:rFonts w:cs="Times New Roman" w:ascii="Times New Roman" w:hAnsi="Times New Roman"/>
                <w:bCs/>
                <w:i/>
              </w:rPr>
              <w:t>drgania wymuszone i rezonans.xlsx</w:t>
            </w:r>
            <w:r>
              <w:rPr>
                <w:rFonts w:cs="Times New Roman" w:ascii="Times New Roman" w:hAnsi="Times New Roman"/>
                <w:bCs/>
              </w:rPr>
              <w:t>).</w:t>
            </w:r>
            <w:r>
              <w:rPr>
                <w:rFonts w:cs="Times New Roman" w:ascii="Times New Roman" w:hAnsi="Times New Roman"/>
                <w:bCs/>
                <w:color w:val="00B05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mówienie sposobu wykonywania oblicze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U: </w:t>
            </w:r>
            <w:r>
              <w:rPr>
                <w:rFonts w:cs="Times New Roman" w:ascii="Times New Roman" w:hAnsi="Times New Roman"/>
              </w:rPr>
              <w:t xml:space="preserve">Sporządzają wykresy opisujące ruch harmoniczny tłumiony dla różnych parametr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aktywność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-dyskusja wyników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Analizują wyniki w odniesieniu do poznanej teorii, wprowadzają uogólnienia, sporządzają notatki, piszą wnioski. 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drgań tłumionych i wymuszon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 na zadawane pytania 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domow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ozwiązanie podanych przez nauczyciela zadań rachunkowych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9:19:00Z</dcterms:created>
  <dc:creator>Darek</dc:creator>
  <dc:description/>
  <cp:keywords/>
  <dc:language>en-US</dc:language>
  <cp:lastModifiedBy>ab</cp:lastModifiedBy>
  <cp:lastPrinted>2011-02-02T10:01:00Z</cp:lastPrinted>
  <dcterms:modified xsi:type="dcterms:W3CDTF">2013-03-04T02:31:00Z</dcterms:modified>
  <cp:revision>10</cp:revision>
  <dc:subject/>
  <dc:title>Maszyny cieplne, budowa i zasada działania</dc:title>
</cp:coreProperties>
</file>