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ównanie fali płaski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 stosuje w obliczeniach równanie f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 xml:space="preserve">uczeń posługując się równaniem fali stosuje w obliczeniach związek między parametrami fali: długością, częstotliwością, okresem, prędkością, interpretuje wykresy zależności wychylenia od czasu i od położe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pojęcie fali, wielkości opisujące falę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"rozchodzących się" drgań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równanie fali, funkcja falowa, faza fali, zależność wychylenia od czasu, zależność wychylenia od położeni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fala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mówienie sposobu wykonywania obli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Sporządzają wykresy zależności y(x) oraz y(t) dla różnych paramet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Analizują wyniki w odniesieniu do poznanej teorii, wprowadzają uogólnienia, sporządzają notatki, piszą wnioski.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obliczeń, w których wykorzystuje się równanie f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01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37:00Z</dcterms:modified>
  <cp:revision>13</cp:revision>
  <dc:subject/>
  <dc:title>Maszyny cieplne, budowa i zasada działania</dc:title>
</cp:coreProperties>
</file>