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szkoła ponadgimnazjal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Elementy matematyki w fizyc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Działania na wektora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wykonuje podstawowe działania na wektora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rozróżnia wielkości wektorowe od skalarnych; wykonuje działania na wektorach (dodawanie, odejmowanie, rozkładanie na składow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komputer, aple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(z użyciem komputera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ład, wyjaśnienie, pokaz, wirtualne ćwiczenia laboratoryjne, dyskusja dydaktyczna, praca indywidualna, praca grupow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 xml:space="preserve">: prędkość i przyspieszenie jako przykłady wielkości wektorowych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fekt działania na ciało więcej niż jednej siły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</w:tc>
      </w:tr>
      <w:tr>
        <w:trPr>
          <w:trHeight w:val="10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dodawanie wektorów metodą równoległoboku, dodawanie wektorów metodą trójkąta, rozkład wektora na składowe, współrzędne wektora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</w:tc>
      </w:tr>
      <w:tr>
        <w:trPr>
          <w:trHeight w:val="1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symulacji "Siła wypadk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(Dodawanie wektorów)" http://www.walter-fendt.de/ph14pl/resultant_pl.ht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Opis czynności niezbędnych do przeprowadzenia symulacj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is przebiegu symulacj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i zapisują obserw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, stymuluje aktywność uczni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symulacji "Dodawanie wektorów" http://phet.colorado.edu/sims/vector-addition/vector-addition_pl.htm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Opis czynności niezbędnych do przeprowadzenia symulacj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Opis przebiegu symulacj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i zapisują obserw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, stymuluje aktywność uczni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symulacji "Rozkład siły na składowe " http://www.edukator.pl/Rozklad-sily-na-skladowe,7861.htm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Opis czynności niezbędnych do przeprowadzenia symulacj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is przebiegu symula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i zapisują wyniki pomiar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, stymuluje aktywność uczniów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-dyskusja 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symulacji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symulacji w odniesieniu do poznanej teorii, wprowadzają uogólnienia, sporządzają notatki, piszą wnioski.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odsumowuje lekcję zadając pytania dotyczące  dodawania i odejmowania wektorów oraz rozkładu wektorów na składow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zadawane pytania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isz, w jaki sposób mnoży się wektory.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9:07:00Z</dcterms:created>
  <dc:creator>Darek</dc:creator>
  <dc:description/>
  <cp:keywords/>
  <dc:language>en-US</dc:language>
  <cp:lastModifiedBy>ab</cp:lastModifiedBy>
  <cp:lastPrinted>2011-02-02T10:01:00Z</cp:lastPrinted>
  <dcterms:modified xsi:type="dcterms:W3CDTF">2013-01-20T19:44:00Z</dcterms:modified>
  <cp:revision>27</cp:revision>
  <dc:subject/>
  <dc:title>Maszyny cieplne, budowa i zasada działania</dc:title>
</cp:coreProperties>
</file>