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harmoniczny i fale mechan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Rezonans. Przykłady rezonansu mechani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isuje zjawisko rezonansu mechanicznego na wybranych przykład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 xml:space="preserve">uczeń wyjaśnia na czym polega zjawisko rezonansu, oblicza amplitudę drgań układu, w którym działa siła wymuszająca, podaje przykłady występowania rezonans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częstotliwość drgań własnych, drgania wymuszon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adki zawalenia się mostów pod wpływem wiatru lub przemarszu grupy żołnierz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zjawisko rezonansu, amplituda drgań </w:t>
            </w:r>
            <w:r>
              <w:rPr>
                <w:rFonts w:cs="Times New Roman" w:ascii="Times New Roman" w:hAnsi="Times New Roman"/>
                <w:bCs/>
              </w:rPr>
              <w:t xml:space="preserve">układu, w którym działa siła wymuszająca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drgania wymuszone i rezonans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mówienie sposobu wykonywania oblicz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Sporządzają wykresy zależności amplitudy od częstotliwości siły wymuszającej i wielkości tłumienia dla różnych parametr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Analizują wyniki w odniesieniu do poznanej teorii, wprowadzają uogólnienia, sporządzają notatki, piszą wnioski.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obserwacji zjawiska rezonansu w naszym otoczeni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9:45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28:00Z</dcterms:modified>
  <cp:revision>9</cp:revision>
  <dc:subject/>
  <dc:title>Maszyny cieplne, budowa i zasada działania</dc:title>
</cp:coreProperties>
</file>