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ąd stał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iła elektromotoryczna ogniwa. Opór wewnętrzny ogni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jaśnia pojęcie siły elektromotorycznej ogniwa i oporu wewnętr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jaśnia pojęcie siły elektromotorycznej ogniwa, oblicza natężenie prądu w obwodzie z prądu stałego z rzeczywistym źródłem siły elektromotorycznej, wyjaśnia pojęcie oporu wewnętrznego, wyjaśnia, co wskazuje woltomierz podłączony do biegunów źródła siły elektromotorycznej, wyznacza wartość siły elektromotorycznej i oporu wewnętrznego ogniw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, płaska bateria, przewody, miernik uniwersalny lub woltomierz, miernik uniwersalny lub amperomierz, kilka różnych oporników o znanych oporach, żaróweczka z oprawk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rawo Ohma, opór elektryczn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 wskazuje woltomierz podłączony do biegunów bateri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iła elektromotoryczna ogniwa, opór wewnętrzny, prawo Ohma dla obwod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doświadczeń I, II i III z rozdziału 21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ór wewnętrzny ogniwa " z działu "Elektryczność i magnetyzm wokół nas" z książk "Fizyka w eksperymentach" http://efizyka.uni.opole.pl/moodle/mod/resource/view.php?id=2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kolejne doświadczenia i zapisują wyniki pomia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doświadczeń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wyznaczanie oporu wewnętrznego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wyznaczają siłę elektromotoryczną i opór wewnętrzny ogniw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prawa Ohma dla obwo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2:16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7:00Z</dcterms:modified>
  <cp:revision>15</cp:revision>
  <dc:subject/>
  <dc:title>Maszyny cieplne, budowa i zasada działania</dc:title>
</cp:coreProperties>
</file>