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Fale elektromagnetyczne i optyk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Dyfrakcja i interferencja światła. Siatka dyfrakcyj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 wyznacza długość fali świetlnej przy użyciu siatki dyfrakcyj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 xml:space="preserve">ucze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ozszczepienie światła za pomocą pryzmatu, dyfrakcja i interferencja fal mechanicznych, zasada Huygensa, doświadczenie Young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szczepienie światła za pomocą płytki C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dyfrakcja światła, interferencja światła, warunek powstawania stabilnego obrazu interferencyjnego, siatka dyfrakcyjna, stała siatki, warunek wzmocnienia i wygaszenia dla siatki dyfrakcyjnej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dyfrakcja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mówienie sposobu wykonywania oblic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Sporządzają wykresy przedstawiające rozkłady natężenia światła przy dyfrakcji i interferencji dla różnych parametr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Analizują wyniki w odniesieniu do poznanej teorii, wprowadzają uogólnienia, sporządzają notatki, piszą wnioski.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zadając pytania dotyczące zastosowania siatek dyfrakcyjn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0:17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20:00Z</dcterms:modified>
  <cp:revision>18</cp:revision>
  <dc:subject/>
  <dc:title>Maszyny cieplne, budowa i zasada działania</dc:title>
</cp:coreProperties>
</file>