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54"/>
      </w:tblGrid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: …………………….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: …………………….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:…………………..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:…………………..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1.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1.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: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: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5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5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2.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2.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z w postaci jednej potęgi: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z w postaci jednej potęgi: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(-3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(-3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(-3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(-3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(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: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 (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: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(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(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3.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3.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z w notacji wykładniczej: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z w notacji wykładniczej: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234000000  b)0,000089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234000000            b)0,000089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4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e 4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</w:t>
            </w:r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</w:t>
            </w:r>
          </w:p>
        </w:tc>
      </w:tr>
      <w:tr>
        <w:trPr>
          <w:trHeight w:val="512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b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</w:tc>
        <w:tc>
          <w:tcPr>
            <w:tcW w:w="66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b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Użyj czcionki tekstu azjatyck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Użyj czcionki tekstu azjatycki;Times New Roman" w:hAnsi="(Użyj czcionki tekstu azjatycki;Times New Roman" w:eastAsia="Times New Roman" w:cs="(Użyj czcionki tekstu azjatycki;Times New Roman"/>
      <w:color w:val="auto"/>
      <w:sz w:val="120"/>
      <w:szCs w:val="1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5:00Z</dcterms:created>
  <dc:creator>Tylko</dc:creator>
  <dc:description/>
  <dc:language>en-US</dc:language>
  <cp:lastModifiedBy>Ania</cp:lastModifiedBy>
  <cp:lastPrinted>2006-10-26T22:25:00Z</cp:lastPrinted>
  <dcterms:modified xsi:type="dcterms:W3CDTF">2014-02-18T20:05:00Z</dcterms:modified>
  <cp:revision>2</cp:revision>
  <dc:subject/>
  <dc:title>Imię i nazwisko: ……………………</dc:title>
</cp:coreProperties>
</file>