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Verdana" w:ascii="Verdana" w:hAnsi="Verdana"/>
          <w:color w:val="000000"/>
          <w:sz w:val="17"/>
          <w:szCs w:val="17"/>
        </w:rPr>
        <w:t>Konspekt lekcji - matematyka klasa III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  <w:t>Temat: Pojęcie funkcji.</w:t>
        <w:br/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Cele:</w:t>
      </w:r>
      <w:r>
        <w:rPr>
          <w:rFonts w:cs="Verdana" w:ascii="Verdana" w:hAnsi="Verdana"/>
          <w:color w:val="000000"/>
          <w:sz w:val="17"/>
          <w:szCs w:val="17"/>
        </w:rPr>
        <w:br/>
        <w:t>Kształtowanie umiejętność dostrzegania prawidłowości matematycznych w otoczeniu</w:t>
        <w:br/>
        <w:t>Kształtowanie umiejętność rozpoznawania przyporządkowań, które są funkcjami rozumienie pojęć: funkcja, dziedzina, przeciwdziedzina, zbiór wartości, argument.</w:t>
        <w:br/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Zasady nauczania:</w:t>
      </w:r>
      <w:r>
        <w:rPr>
          <w:rFonts w:cs="Verdana" w:ascii="Verdana" w:hAnsi="Verdana"/>
          <w:color w:val="000000"/>
          <w:sz w:val="17"/>
          <w:szCs w:val="17"/>
        </w:rPr>
        <w:t xml:space="preserve"> stopniowania trudności, świadomego i aktywnego uczenia się</w:t>
        <w:br/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Metody nauczania:</w:t>
      </w:r>
      <w:r>
        <w:rPr>
          <w:rFonts w:cs="Verdana" w:ascii="Verdana" w:hAnsi="Verdana"/>
          <w:color w:val="000000"/>
          <w:sz w:val="17"/>
          <w:szCs w:val="17"/>
        </w:rPr>
        <w:t xml:space="preserve"> praca w grupach, dyskusja, praca z podręcznikiem (Matematyka z plusem)</w:t>
        <w:br/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Przebieg lekcji:</w:t>
      </w:r>
      <w:r>
        <w:rPr>
          <w:rFonts w:cs="Verdana" w:ascii="Verdana" w:hAnsi="Verdana"/>
          <w:color w:val="000000"/>
          <w:sz w:val="17"/>
          <w:szCs w:val="17"/>
        </w:rPr>
        <w:br/>
        <w:t>1. Czynności organizacyjne: powitanie, sprawdzenie obecności, podział na grupy.</w:t>
        <w:br/>
        <w:t>2. Wprowadzenie do tematu</w:t>
        <w:br/>
        <w:t>3. Praca w grupach (wprowadzenie pojęcia funkcji)</w:t>
        <w:br/>
        <w:t>Każda z grup dostaje zadanie do wykonania.</w:t>
        <w:br/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Grupa 1.</w:t>
      </w:r>
      <w:r>
        <w:rPr>
          <w:rFonts w:cs="Verdana" w:ascii="Verdana" w:hAnsi="Verdana"/>
          <w:color w:val="000000"/>
          <w:sz w:val="17"/>
          <w:szCs w:val="17"/>
        </w:rPr>
        <w:br/>
        <w:t>Każdemu uczniowi z grupy należy przyporządkować jego numer w dzienniku lekcyjnym. Zależność przedstawcie na grafie.</w:t>
        <w:br/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Grupa 2.</w:t>
      </w:r>
      <w:r>
        <w:rPr>
          <w:rFonts w:cs="Verdana" w:ascii="Verdana" w:hAnsi="Verdana"/>
          <w:color w:val="000000"/>
          <w:sz w:val="17"/>
          <w:szCs w:val="17"/>
        </w:rPr>
        <w:br/>
        <w:t>Każdemu uczniowi z grupy należy przyporządkować jego zainteresowania. Zależność przedstawcie na grafie.</w:t>
        <w:br/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Grupa 3.</w:t>
      </w:r>
      <w:r>
        <w:rPr>
          <w:rFonts w:cs="Verdana" w:ascii="Verdana" w:hAnsi="Verdana"/>
          <w:color w:val="000000"/>
          <w:sz w:val="17"/>
          <w:szCs w:val="17"/>
        </w:rPr>
        <w:br/>
        <w:t>Każdemu uczniowi z grupy należy przyporządkować jego ulubione zwierzę.. Zależność przedstawcie na grafie.</w:t>
        <w:br/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Grupa 4.</w:t>
      </w:r>
      <w:r>
        <w:rPr>
          <w:rFonts w:cs="Verdana" w:ascii="Verdana" w:hAnsi="Verdana"/>
          <w:color w:val="000000"/>
          <w:sz w:val="17"/>
          <w:szCs w:val="17"/>
        </w:rPr>
        <w:br/>
        <w:t>Każdemu uczniowi z grupy należy przyporządkować jego datę urodzenia. Zależność przedstawcie na grafie.</w:t>
        <w:br/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Grupa 5.</w:t>
      </w:r>
      <w:r>
        <w:rPr>
          <w:rFonts w:cs="Verdana" w:ascii="Verdana" w:hAnsi="Verdana"/>
          <w:color w:val="000000"/>
          <w:sz w:val="17"/>
          <w:szCs w:val="17"/>
        </w:rPr>
        <w:br/>
        <w:t>Każdemu uczniowi z grupy należy przyporządkować język jakiego się uczy. Zależność przedstawcie na grafie.</w:t>
        <w:br/>
        <w:br/>
        <w:t>Liderzy grup prezentują prace na tablicy.</w:t>
        <w:br/>
        <w:t>Omówienie prac</w:t>
        <w:br/>
        <w:t>Zwrócenie uwagi na prace, które przedstawiają przyporządkowania jednoznaczne.</w:t>
        <w:br/>
        <w:t>Wprowadzenie pojęcia funkcji.- zapisanie do zeszytu.</w:t>
        <w:br/>
        <w:t>Określenie dziedziny, przeciwdziedziny, zbioru wartości, argumentu.</w:t>
        <w:br/>
        <w:t>Sposoby zapisywania funkcji:</w:t>
        <w:br/>
        <w:t>f: A -&gt; B</w:t>
        <w:br/>
        <w:t>y = 2x</w:t>
        <w:br/>
        <w:t>x -&gt; 2x</w:t>
        <w:br/>
        <w:t>f (x) = 2x</w:t>
        <w:br/>
        <w:br/>
        <w:t>4. Praca w grupach:</w:t>
        <w:br/>
        <w:br/>
      </w:r>
      <w:r>
        <w:rPr>
          <w:rFonts w:cs="Verdana" w:ascii="Verdana" w:hAnsi="Verdana"/>
          <w:color w:val="000000"/>
          <w:sz w:val="17"/>
          <w:szCs w:val="17"/>
          <w:u w:val="single"/>
        </w:rPr>
        <w:t>Zadanie 2.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  <w:br/>
        <w:t>Między podanymi obiektami ustalcie i zapiszcie zależność tak aby określały funkcję. W każdym przypadku ustalcie dziedzinę i zbiór wartości.</w:t>
        <w:br/>
        <w:t>a) książka - liczba stron</w:t>
        <w:br/>
        <w:t>b) państwo - flaga</w:t>
        <w:br/>
        <w:t>c) samochód - numer podwozia</w:t>
        <w:br/>
        <w:t>d) planeta - liczba księżyców</w:t>
        <w:br/>
        <w:t>e) wzrost - człowiek</w:t>
        <w:br/>
        <w:br/>
        <w:t>Prezentacja rozwiązań</w:t>
        <w:br/>
        <w:br/>
        <w:t xml:space="preserve">5. Praca indywidualna: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u w:val="single"/>
        </w:rPr>
        <w:t>Zadanie 1.</w:t>
      </w:r>
      <w:r>
        <w:rPr>
          <w:rFonts w:cs="Verdana" w:ascii="Verdana" w:hAnsi="Verdana"/>
          <w:color w:val="000000"/>
          <w:sz w:val="17"/>
          <w:szCs w:val="17"/>
        </w:rPr>
        <w:br/>
        <w:t>Proszę podać przykład funkcji, określić dziedzinę i zbiór wartości.</w:t>
        <w:br/>
      </w:r>
      <w:r>
        <w:rPr>
          <w:rFonts w:cs="Verdana" w:ascii="Verdana" w:hAnsi="Verdana"/>
          <w:color w:val="000000"/>
          <w:sz w:val="17"/>
          <w:szCs w:val="17"/>
          <w:u w:val="single"/>
        </w:rPr>
        <w:br/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u w:val="single"/>
        </w:rPr>
        <w:t>Zadanie 2</w:t>
      </w:r>
      <w:r>
        <w:rPr/>
        <w:br/>
        <w:t>Funkcja określona jest tabelką: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262"/>
        <w:gridCol w:w="1261"/>
        <w:gridCol w:w="1262"/>
        <w:gridCol w:w="779"/>
        <w:gridCol w:w="778"/>
        <w:gridCol w:w="1262"/>
        <w:gridCol w:w="779"/>
        <w:gridCol w:w="779"/>
      </w:tblGrid>
      <w:tr>
        <w:trPr/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3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2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1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Y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</w:t>
            </w:r>
          </w:p>
        </w:tc>
        <w:tc>
          <w:tcPr>
            <w:tcW w:w="1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1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7"/>
          <w:szCs w:val="17"/>
        </w:rPr>
        <w:t>a) wymień wszystkie ujemne argumenty tej funkcji</w:t>
        <w:br/>
        <w:t>b) odczytaj wartość tej funkcji dla argumentu x = -1 oraz dla argumentu x = 2</w:t>
        <w:br/>
        <w:t xml:space="preserve">c) dla jakich argumentów funkcja przyjmuje wartość 1? </w:t>
        <w:br/>
        <w:t xml:space="preserve">d) czy punkt (-2, 1) należy do wykresu tej funkcji? </w:t>
        <w:br/>
        <w:t>e) narysuj wykres tej funkcji.</w:t>
        <w:br/>
        <w:br/>
      </w:r>
      <w:r>
        <w:rPr>
          <w:rFonts w:cs="Verdana" w:ascii="Verdana" w:hAnsi="Verdana"/>
          <w:color w:val="000000"/>
          <w:sz w:val="17"/>
          <w:szCs w:val="17"/>
          <w:u w:val="single"/>
        </w:rPr>
        <w:t>Zadanie 3</w:t>
      </w:r>
      <w:r>
        <w:rPr>
          <w:rFonts w:cs="Verdana" w:ascii="Verdana" w:hAnsi="Verdana"/>
          <w:color w:val="000000"/>
          <w:sz w:val="17"/>
          <w:szCs w:val="17"/>
        </w:rPr>
        <w:br/>
        <w:t>Graf określa pewną funkcję. Przeanalizuj go i odpowiedz na pytania kodując odpowiednią literę w tabelce obok.</w:t>
        <w:br/>
        <w:br/>
        <w:t>I – zbiór wartości funkcji</w:t>
        <w:br/>
        <w:t>Z -wartość funkcji dla argumentu 3</w:t>
        <w:br/>
        <w:t>L - dziedzina funkcji</w:t>
        <w:br/>
        <w:t>B- argument dla którego funkcja przyjmuje wartość -4</w:t>
        <w:br/>
        <w:t>E- zbiór wartości funkcji</w:t>
        <w:br/>
        <w:t>N - wartości funkcji, które odpowiadają argumentom { 3, 4 5 }</w:t>
        <w:br/>
        <w:t>I- wzór funkcji opisanej grafem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741805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  <w:t>Prezentacja rozwiązań</w:t>
        <w:br/>
      </w:r>
      <w:r>
        <w:rPr>
          <w:rFonts w:cs="Verdana" w:ascii="Verdana" w:hAnsi="Verdana"/>
          <w:color w:val="000000"/>
          <w:sz w:val="17"/>
          <w:szCs w:val="17"/>
          <w:u w:val="single"/>
        </w:rPr>
        <w:t>Zadanie 5</w:t>
      </w:r>
      <w:r>
        <w:rPr>
          <w:rFonts w:cs="Verdana" w:ascii="Verdana" w:hAnsi="Verdana"/>
          <w:color w:val="000000"/>
          <w:sz w:val="17"/>
          <w:szCs w:val="17"/>
        </w:rPr>
        <w:br/>
        <w:t>Przedstaw w postaci wykresu przykład funkcji spełniającej następujące cztery warunki:</w:t>
        <w:br/>
        <w:t xml:space="preserve">- do wykresu należy punkt P = (1, 3) </w:t>
        <w:br/>
        <w:t>- dla argumentu x = 2 funkcja przyjmuje wartość 7</w:t>
        <w:br/>
        <w:t>- funkcja przyjmuje wartość 6 dla co najmniej dwóch argumentów</w:t>
        <w:br/>
        <w:t>- funkcja przyjmuje wartość 0 dla argumentu x = 3</w:t>
        <w:br/>
        <w:br/>
        <w:t xml:space="preserve">8. Ocena pracy uczniów. </w:t>
        <w:br/>
        <w:t>9. Zadanie pracy domowej.</w:t>
        <w:br/>
        <w:br/>
      </w:r>
      <w:r>
        <w:rPr>
          <w:rFonts w:cs="Verdana" w:ascii="Verdana" w:hAnsi="Verdana"/>
          <w:color w:val="000000"/>
          <w:sz w:val="17"/>
          <w:szCs w:val="17"/>
          <w:u w:val="single"/>
        </w:rPr>
        <w:t xml:space="preserve">Zadanie </w:t>
      </w:r>
      <w:r>
        <w:rPr>
          <w:rFonts w:cs="Verdana" w:ascii="Verdana" w:hAnsi="Verdana"/>
          <w:color w:val="000000"/>
          <w:sz w:val="17"/>
          <w:szCs w:val="17"/>
        </w:rPr>
        <w:br/>
        <w:t xml:space="preserve">Rozważmy dwa zbiory: A - zbiór lektur szkolnych, </w:t>
        <w:br/>
        <w:t>A = { "Chłopcy z Placu Broni", "Katarynka", "W pustyni i w puszczy", "Szatan z VII klasy", "Antek"}</w:t>
        <w:br/>
        <w:t>Oraz zbiór pisarzy,</w:t>
        <w:br/>
        <w:t>B = { F. Molnar, B. Prus, H. Sienkiewicz, K. Makuszyński, A. Mickiewicz.}</w:t>
        <w:br/>
        <w:t>Narysuj graf, który każdej lekturze ze zbioru A przyporządkowuje jej autora ze zbioru B. Czy graf opisuje funkcję? Odpowiedź uzasadnij. Jeśli tak to podaj argumenty oraz wartości funk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1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0:07:00Z</dcterms:created>
  <dc:creator>Tylko</dc:creator>
  <dc:description/>
  <dc:language>en-US</dc:language>
  <cp:lastModifiedBy>Ania</cp:lastModifiedBy>
  <cp:lastPrinted>2005-10-16T22:53:00Z</cp:lastPrinted>
  <dcterms:modified xsi:type="dcterms:W3CDTF">2014-02-18T20:07:00Z</dcterms:modified>
  <cp:revision>2</cp:revision>
  <dc:subject/>
  <dc:title>Konspekt lekcji - matematyka klasa III</dc:title>
</cp:coreProperties>
</file>