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ariusz lekcji z fizyki w klasie I gimnazjum na tem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dzaje i skutki oddziaływań. Wzajemność oddziaływa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ła: mgr Dorota Szczerbet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le kształcenia - wymagani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liczba w nawiasie oznacza numer wymagania ujętego w podstawie programowej z fizyki w gimnazjum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ólne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wykorzystanie wielkości fizycznych do opisu poznanych zjawisk (I)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zeprowadzanie doświadczeń i wyciąganie wniosków (II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- wskazywanie w otaczającej rzeczywistości przykładów zjawisk opisywanych za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omocą poznanych praw i zależności fizycznych (III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czeń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odaje przykłady sił i rozpoznaje je w różnych sytuacjach praktycznych (1.3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krojow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czeń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pisuje przebieg i wynik przeprowadzonego doświadczenia, wyjaśnia rolę użytych </w:t>
        <w:tab/>
        <w:t xml:space="preserve">   przyrządów (8.1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 xml:space="preserve">- wyodrębnia zjawisko z kontekstu, wskazuje czynniki istotne i nieistotne dla wyniku </w:t>
        <w:tab/>
        <w:t xml:space="preserve">  doświadczenia (8.2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kluczowe"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(liczba w nawiasie oznacza numer zapisu we wstępie do podstawy programowej dla gimnazjów i szkół </w:t>
        <w:tab/>
        <w:t xml:space="preserve">  ponadgimnazjalnych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ab/>
        <w:t>- myślenie naukowe - umiejętność wykorzystywania wiedz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o charakterze naukowym </w:t>
        <w:tab/>
        <w:t xml:space="preserve">  do formułowania wniosków opartych na obserwacjach empirycznych, dotyczących </w:t>
        <w:tab/>
        <w:t xml:space="preserve">   środowiska przyrodniczego (3)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miejętność komunikowania się (4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umiejętność wyszukiwania, selekcjonowania i krytycznej analizy informacji (6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umiejętność pracy zespołowej (8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y pracy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słowna - pogadanka, dyskusja,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praktyczna - ćwiczenia uczniowskie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 pracy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raca w grupa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moce i środki dydaktyczne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karta pracy z zadaniami - załącznik 1,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ciała fizyczne do demonstracji oddziaływań,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tablica interaktywna,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ługopisy, mazaki, magnesy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 lekcj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zęść wstępna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obecności,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tematu lekcji oraz jej celów,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nie przez uczniów przykładów i nazwanie oddziaływań, które </w:t>
        <w:tab/>
        <w:t xml:space="preserve">omawiali na lekcjach przyrody w szkole podstawowej lub wziętych z życia </w:t>
        <w:tab/>
        <w:t xml:space="preserve">codziennego, mogą je zademonstrować (nauczyciel zwraca uwagę, że niektóre </w:t>
        <w:tab/>
        <w:t xml:space="preserve">oddziaływania zachodzą "na odległość", np. grawitacyjne, magnetyczne, </w:t>
        <w:tab/>
        <w:t>elektrostatyczne, a inne przy bezpośrednim kontakcie ciał, np. mechaniczne-</w:t>
        <w:tab/>
        <w:t xml:space="preserve">rozciąganie sprężyny; nauczyciel pyta, ile przynajmniej ciał bierze udział w </w:t>
        <w:tab/>
        <w:t xml:space="preserve">oddziaływaniu i  podkreśla, że oddziaływania są zawsze wzajemne, a miarą </w:t>
        <w:tab/>
        <w:t xml:space="preserve">oddziaływań ciał jest siła), 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uczyciel pyta uczniów, co się dzieje w wyniku podanych/pokazanych </w:t>
        <w:tab/>
        <w:t xml:space="preserve">wcześniej przykładów oddziaływań (np. odkształcenie wygiętego drutu - </w:t>
        <w:tab/>
        <w:t xml:space="preserve">skutek statyczny, wprawienie w ruch piłki przez kopnięcie jej, zatrzymanie się </w:t>
        <w:tab/>
        <w:t>samochodu na czerwonym świetle - skutek dynamiczny),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uczyciel krótko przypomina uczniom zasady pracy w grupie i dzieli uczniów </w:t>
        <w:tab/>
        <w:t>na grupy 4-5 osobow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zęść główna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danie grupom kart pracy - załączniki 1 (lub wyświetlenie poszczególnych zadań na tablicy interaktywnej),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upełnianie przez uczniów kart pracy (chętni albo wyznaczeni przez nauczyciela uczniowie rozwiązują zadania na tablicy interaktywnej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sumowanie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spacing w:lineRule="auto" w:line="240" w:before="0" w:after="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owanie przez uczniów swoich wyników - poszczególni liderzy umieszczają kartki na tablicy (za pomocą magnesów); krótkie omówienie, które zadania wykonano bezbłędnie, a w których wystąpiły trudności,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spacing w:lineRule="auto" w:line="240" w:before="0" w:after="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ocenienie, przez nauczyciela, pracy w grupach i wskazanie uczniom treści, które powinni utrwalić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aca domowa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 w:before="0" w:after="0"/>
        <w:ind w:left="12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, wybranych przez nauczyciela, zadań z zeszytu ćwicze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Uwagi o przebiegu lek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716" w:leader="none"/>
          <w:tab w:val="right" w:pos="9072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Załącznik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pracy grupy w składzi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- lider grup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danie 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porządkuj poszczególnym oddziaływaniom ich rodzaj, wpisując przed numerem literę A, B, C albo D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A. oddziaływanie grawitacyj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B. oddziaływanie magnetycz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C. oddziaływanie elektrostatycz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D. oddziaływanie mechanicz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 1. Potarta linijka przyciąga drobne kawałki papieru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 2. Magnes przyciąga szpilk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 3. Owoc spada z drzew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 4. Hania robi ludzika z plasteliny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 5. Cukiernik wyrabia ciasto drożdżow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 6. Magnesy przytrzymują kartkę na tablicy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danie 2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porządkuj poszczególnym oddziaływaniom ich skutek, wpisując przed numerem literę A/B (może być więcej niż jeden skutek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A. skutek statyczn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B. skutek dynamiczn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 1. Nikodem rozkruszył kredę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 2. Ruch piłki pomiędzy siatkarzam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 3. Marcel zjeżdża na sankach z górk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 4. Wygięcie siatki przez piłkę wpadającą do bramk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 5. Piłkarz kopnął piłkę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 6. Samochód ruszył na zielonym świetl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danie 3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upełnij tabelę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zykład sytu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dzaj i skutek oddziaływań</w:t>
            </w:r>
          </w:p>
        </w:tc>
      </w:tr>
      <w:tr>
        <w:trPr>
          <w:trHeight w:val="7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uszczona z dłoni piłka opada na ziemię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zeń usiadł na materacu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ysta wykonał naczynie z gliny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icznie czesane włosy "przyklejają się" do grzebienia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wa magnesy przyciągają się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danie 4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asuj ilustracje do rodzaju oddziaływań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913130" cy="91313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oddziaływanie grawitacyjne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911225" cy="7385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oddziaływanie magnetyczne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913130" cy="825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oddziaływanie elektrostatyczne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913130" cy="8229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oddziaływanie mechaniczne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913130" cy="709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8:59:00Z</dcterms:created>
  <dc:creator>admin</dc:creator>
  <dc:description/>
  <cp:keywords/>
  <dc:language>en-US</dc:language>
  <cp:lastModifiedBy>Badyl</cp:lastModifiedBy>
  <dcterms:modified xsi:type="dcterms:W3CDTF">2013-05-23T21:35:00Z</dcterms:modified>
  <cp:revision>14</cp:revision>
  <dc:subject/>
  <dc:title/>
</cp:coreProperties>
</file>