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30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e kilometrów przejedzie samochód w ciągu 24 minut, jeśli jedzie autostradą ze stałą prędkością 100 km/h?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werzysta przejechał  13,6 km ruchem jednostajnym z prędkością 5 m/s. Ile minut zajęło mu pokonanie 13,6 km?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lid Formuły 1 może osiągać średnią prędkość 312 km/h. Ile godzin zajęłoby mu przebycie drogi równej połowie długości równika (długość równika to około 40 000 km)? Wynik zaokrąglij do dwóch cyfr znaczących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8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ą prędkość uzyskał samochód po 5 s, jeśli ruszył z przyspieszeniem  4,1 m/s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Wynik podaj     w km/h i zaokrąglij do dwóch cyfr znaczących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sówkarz miał kurs         z Krakowa do Zakopanego. Jaka była średnia prędkość samochodu, jeśli odległość między tymi miastami - 100 km pokonał w czasie   2 godzin? Wynik podaj      w km/h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5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ciągi mają zwykle niewielkie przyspieszenie – 0,5 m/s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Ile sekund upłynie, zanim pociąg zwiększy swoją prędkość z 10 km/h do 56,8 km/h?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ń potrafi biegać ze stałą prędkością 40km/h. Ile sekund zajmie mu pokonanie 400 m?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ciąg towarowy ruszył  z przyspieszeniem 0,3 m/s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Jaką drogę                        (w decymetrach) przebędzie po 6 s?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chód rajdowy może jechać z prędkością 216 km/h. Ile razy większa jest jego prędkość od prędkości starszej osoby, która odcinek 1 metra pokonuje w ciągu 1 sekundy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lach powyższego kwadratu umieszczone są zadania, które należy rozwiązać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wyniki (bez jednostek) trzeba wpisać w odpowiadające miejsca w pustym kwadracie i sprawdzić, czy ten kwadrat jest kwadratem magicznym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960" w:type="dxa"/>
        <w:jc w:val="left"/>
        <w:tblInd w:w="2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58"/>
        <w:gridCol w:w="1260"/>
      </w:tblGrid>
      <w:tr>
        <w:trPr>
          <w:trHeight w:val="1009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20:54:00Z</dcterms:created>
  <dc:creator>admin</dc:creator>
  <dc:description/>
  <cp:keywords/>
  <dc:language>en-US</dc:language>
  <cp:lastModifiedBy>Badyl</cp:lastModifiedBy>
  <dcterms:modified xsi:type="dcterms:W3CDTF">2013-03-28T21:00:00Z</dcterms:modified>
  <cp:revision>2</cp:revision>
  <dc:subject/>
  <dc:title/>
</cp:coreProperties>
</file>