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ariusz lekcji z fizyki w klasie I gimnazjum na tem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uch prostoliniowy - rozwiązywanie zada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ła: mgr Dorota Szczerbet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e kształcenia - wymagania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liczba w nawiasie oznacza numer wymagania ujętego w podstawie programowej z fizyki w gimnazjum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ólne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wykorzystanie wielkości fizycznych do opisu poznanych zjawisk lub rozwiązania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ostych zadań obliczeniowych (I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wskazywanie w otaczającej rzeczywistości przykładów zjawisk opisywanych za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omocą poznanych praw i zależności fizycznych (III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posługiwanie się informacjami pochodzącymi z analizy przeczytanych tekstów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w tym popularno-naukowych) (IV)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czeń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osługuje się pojęciem prędkości do opisu ruchu; przelicza jednostki prędkości (1.1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odróżnia prędkość średnią od chwilowej w ruchu niejednostajnym (1.5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osługuje się pojęciem przyspieszenia do opisu ruchu prostoliniowego jednostajnie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rzyspieszonego (1.6)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krojow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czeń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zelicza wielokrotności i podwielokrotności (przedrostki mikro-, mili-, centy-,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hekto-, kilo-, mega-), przelicza jednostki czasu (sekunda, minuta, godzina, doba)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8.4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rozróżnia wielkości dane i szukane (8.5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rozpoznaje proporcjonalność prostą na podstawie danych liczbowych lub n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odstawie wykresu oraz posługuje się proporcjonalnością prostą (8.7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zapisuje wynik pomiaru lub obliczenia fizycznego jako przybliżony (z dokładnością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o 2-3 cyfr znaczących) (8.11)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kluczowe"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(liczba w nawiasie oznacza numer zapisu we wstępie do podstawy programowej dla gimnazjów i szkół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 xml:space="preserve">ponadgimnazjalnych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czytanie - umiejętność rozumienia, wykorzystywania i refleksyjnego przetwarzania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tekstów (1),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myślenie matematyczne - umiejętność wykorzystywania narzędzi matematyki w      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życiu codziennym oraz formułowania sądów opartych na rozumowaniu     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matematycznym (2)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iejętność komunikowania się (4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miejętność wyszukiwania, selekcjonowania i krytycznej analizy informacji (6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miejętność pracy zespołowej (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y pracy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słowna - pogadanka, dyskusja,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praktyczna - ćwiczenia uczniowskie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 pracy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aca w grupach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oce i środki dydaktyczne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karta pracy - załącznik 1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karta pracy z kwadratem magicznym do uzupełnienia - załącznik 2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kartki do rozwiązywania zadań,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ługopisy, mazaki, magnesy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 lekcj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zęść wstępna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obecności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tematu lekcji oraz jej celów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ótkie przypomnienie uczniom zasad pracy w grupie i podział uczniów na </w:t>
        <w:tab/>
        <w:t>grupy 4-5 osobowe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ótkie przypomnienie własności trójkątów magiczn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zęść główn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anie grupom kart pracy - załączniki 1 i 2, kartek do rozwiązywania zadań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wiązywanie przez uczniów zadań i uzupełnianie kwadratu magiczneg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sumowanie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wanie przez uczniów uzupełnionych kwadratów magicznych - poszczególni liderzy umieszczają kartki na tablicy (za pomocą magnesów)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oprawności rozwiązań, w przypadku błędów poprawienie ich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spacing w:lineRule="auto" w:line="240" w:before="0" w:after="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ocenienie, przez nauczyciela, pracy w grupach i wskazanie uczniom treści, które powinni utrwalić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aca domowa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2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krzyżówki z pojęciami dotyczącymi poznanych ruch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Uwagi o przebiegu lek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Zadania można rozdać na pociętych kartonikach - każde zadanie na osobnej </w:t>
        <w:tab/>
        <w:t xml:space="preserve">części. </w:t>
        <w:tab/>
        <w:t xml:space="preserve">Wówczas uczniowie po rozwiązaniu zadań, układają z kartoników kwadrat </w:t>
        <w:tab/>
        <w:t>magicz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Można też dać uczniom częściowo uzupełniony kwadrat oraz kartoniki z </w:t>
        <w:tab/>
        <w:t xml:space="preserve">zadaniami, które (po ich rozwiązaniu) umieszczą w pustych polach tak, aby powstał </w:t>
        <w:tab/>
        <w:t>kwadrat magicz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Lekcja ta może też stanowić podsumowanie działu dotyczącego ruchu </w:t>
        <w:tab/>
        <w:t>prostoliniow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pracy grupy w składzi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- lider grup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lach kwadratu umieszczone są zadania. Rozwiążcie wszystkie zada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(bez jednostek) wpiszcie w odpowiadające miejsca w pustym kwadracie i sprawdźcie,  czy kwadrat jest kwadratem magicznym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30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e kilometrów przejedzie samochód w ciągu 24 minut, jeśli jedzie autostradą ze stałą prędkością 100 km/h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werzysta przejechał  13,6 km ruchem jednostajnym z prędkością 5 m/s. Ile minut zajęło mu pokonanie 13,6 km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lid Formuły 1 może osiągać średnią prędkość 312 km/h. Ile godzin zajęłoby mu przebycie drogi równej połowie długości równika (długość równika to około 40 000 km)? Wynik zaokrąglij do dwóch cyfr znaczących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200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ą prędkość uzyskał samochód po 5 s, jeśli ruszył z przyspieszeniem  4,1 m/s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Wynik podaj     w km/h i zaokrąglij do dwóch cyfr znaczących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sówkarz miał kurs         z Krakowa do Zakopanego. Jaka była średnia prędkość samochodu, jeśli odległość między tymi miastami - 100 km pokonał w czasie   2 godzin? Wynik podaj      w km/h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ciągi mają zwykle niewielkie przyspieszenie – 0,5 m/s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Ile sekund upłynie, zanim pociąg zwiększy swoją prędkość z 10 km/h do 56,8 km/h?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ń potrafi biegać ze stałą prędkością 40km/h. Ile sekund zajmie mu pokonanie 400 m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ciąg towarowy ruszył  z przyspieszeniem 0,3 m/s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Jaką drogę (w decymetrach) przebędzie po 6 s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chód rajdowy może jechać z prędkością 216 km/h. Ile razy większa jest jego prędkość od prędkości starszej osoby, która odcinek 1 metra pokonuje w ciągu 1 sekundy?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pracy grupy w składzie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- lider grupy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. 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30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13:00Z</dcterms:created>
  <dc:creator>admin</dc:creator>
  <dc:description/>
  <cp:keywords/>
  <dc:language>en-US</dc:language>
  <cp:lastModifiedBy>Badyl</cp:lastModifiedBy>
  <dcterms:modified xsi:type="dcterms:W3CDTF">2013-03-28T15:35:00Z</dcterms:modified>
  <cp:revision>10</cp:revision>
  <dc:subject/>
  <dc:title/>
</cp:coreProperties>
</file>