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pracy grupy w składzi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- lider grup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Zadanie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zupełnij tabel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280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ielkość fizycz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zór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Jednostka</w:t>
            </w:r>
          </w:p>
        </w:tc>
      </w:tr>
      <w:tr>
        <w:trPr>
          <w:trHeight w:val="5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rgia kinetycz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W (wat)</w:t>
            </w:r>
          </w:p>
        </w:tc>
      </w:tr>
      <w:tr>
        <w:trPr>
          <w:trHeight w:val="5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=mgh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Zadanie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Energia mechaniczna lecącej muchy jest równa (</w:t>
      </w:r>
      <w:r>
        <w:rPr>
          <w:rFonts w:cs="Times New Roman" w:ascii="Times New Roman" w:hAnsi="Times New Roman"/>
          <w:sz w:val="20"/>
          <w:szCs w:val="20"/>
        </w:rPr>
        <w:t>zaznacz prawidłowe dokończenie zdania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□   energii kinetyczn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□   energii potencjalnej ciężkośc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□   sumie energii kinetycznej i potencjaln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□   sumie energii potencjalnej i energii wewnętrzn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Zadanie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amochód zwiększył swą prędkość czterokrotnie. Oznacza to, że jego energia kinetyczna </w:t>
        <w:tab/>
        <w:t>(</w:t>
      </w:r>
      <w:r>
        <w:rPr>
          <w:rFonts w:cs="Times New Roman" w:ascii="Times New Roman" w:hAnsi="Times New Roman"/>
          <w:sz w:val="20"/>
          <w:szCs w:val="20"/>
        </w:rPr>
        <w:t>zaznacz prawidłowe dokończenie zdania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□   zwiększyła się dwukrot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□   zwiększyła się czterokrot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□   zwiększyła się ośmiokrot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□   zwiększyła się szesnastokrot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Zadanie 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pisz przemiany energii mechanicznej piłki, upuszczonej z pewnej wysokośc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ab/>
        <w:t>Zadanie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blicz pracę dźwigu, który podnosi jednorazowo pustaki o łącznej masie 90 kg na </w:t>
        <w:tab/>
        <w:t>wysokość 10 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Zadanie 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jaką wysokość względem Ziemi należy podnieść książkę o masie 800 g, aby jej energia </w:t>
        <w:tab/>
        <w:t>potencjalna wyniosła 0,016 kJ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Zadanie 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Jaką prędkość uzyska piłka spadająca swobodnie z wysokości 5 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Zadanie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blicz moc silnika wiertarki, która w ciągu pół minuty wykonała pracę 27 kJ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23:45:00Z</dcterms:created>
  <dc:creator>Badyl</dc:creator>
  <dc:description/>
  <cp:keywords/>
  <dc:language>en-US</dc:language>
  <cp:lastModifiedBy>Badyl</cp:lastModifiedBy>
  <dcterms:modified xsi:type="dcterms:W3CDTF">2014-04-28T23:45:00Z</dcterms:modified>
  <cp:revision>2</cp:revision>
  <dc:subject/>
  <dc:title>Karta pracy grupy w składzie:</dc:title>
</cp:coreProperties>
</file>