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Temat: </w:t>
      </w:r>
      <w:r>
        <w:rPr>
          <w:rFonts w:cs="Bookman Old Style" w:ascii="Bookman Old Style" w:hAnsi="Bookman Old Style"/>
          <w:b/>
        </w:rPr>
        <w:t>Podwyżki i obniżki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oziom nauczania: Gimnazjum kl. I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as : 1 jednostka lekcyjn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mat realizowany z zastosowaniem prezentacji multimedialnej.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Cele lekcji:</w:t>
      </w:r>
    </w:p>
    <w:p>
      <w:pPr>
        <w:pStyle w:val="Normal"/>
        <w:rPr>
          <w:rFonts w:ascii="Arial" w:hAnsi="Arial" w:cs="Arial"/>
          <w:sz w:val="18"/>
        </w:rPr>
      </w:pPr>
      <w:bookmarkStart w:id="0" w:name="emi"/>
      <w:bookmarkEnd w:id="0"/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Uczeń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 xml:space="preserve">umie obliczyć procent danej liczby (K-P),    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umie pojęcia podwyżka (obniżka) o pewien procent oraz wie jak ją obliczyć (K),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ie obliczyć podwyżkę (obniżkę) o pewien procent (K-P)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rafi zastosować poznane wiadomości i umiejętności w konkretnej sytuacji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rafi zaproponować właściwy sposób postępowania przy rozwiązywaniu problemu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Formy pracy: </w:t>
      </w:r>
      <w:r>
        <w:rPr>
          <w:rFonts w:cs="Bookman Old Style" w:ascii="Bookman Old Style" w:hAnsi="Bookman Old Style"/>
        </w:rPr>
        <w:t xml:space="preserve">praca indywidualna, zbiorowa, zespołowa, pokaz, rozmowa                 z uczniami, gra dydaktyczna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Środki dydaktyczne: </w:t>
      </w:r>
      <w:r>
        <w:rPr>
          <w:rFonts w:cs="Bookman Old Style" w:ascii="Bookman Old Style" w:hAnsi="Bookman Old Style"/>
        </w:rPr>
        <w:t xml:space="preserve">pokaz slajdów, karty pracy, prezentacja multimedialna, rzutnik multimedialny, laptop/komputer, domino, przykłady zadań                        o podwyższonym stopniu trudności dla ucznia zdolnego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Style w:val="StrongEmphasis"/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ZEBIEG ZAJĘĆ</w:t>
      </w:r>
      <w:r>
        <w:rPr>
          <w:rFonts w:cs="Bookman Old Style" w:ascii="Bookman Old Style" w:hAnsi="Bookman Old Style"/>
        </w:rPr>
        <w:t xml:space="preserve"> </w:t>
        <w:br/>
        <w:br/>
      </w:r>
      <w:r>
        <w:rPr>
          <w:rFonts w:cs="Bookman Old Style" w:ascii="Bookman Old Style" w:hAnsi="Bookman Old Style"/>
          <w:b/>
        </w:rPr>
        <w:t>1. Faza przygotowawcza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Lekcja rozpoczyna się sprawdzeniem pracy domowej oraz krótkim przypomnieniem zastosowania diagramów procentowych. Nauczyciel zadaje uczniom pytania:</w:t>
      </w:r>
    </w:p>
    <w:p>
      <w:pPr>
        <w:pStyle w:val="Normal"/>
        <w:widowControl w:val="false"/>
        <w:numPr>
          <w:ilvl w:val="3"/>
          <w:numId w:val="2"/>
        </w:numPr>
        <w:suppressAutoHyphens w:val="true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 to jest promocja?</w:t>
      </w:r>
    </w:p>
    <w:p>
      <w:pPr>
        <w:pStyle w:val="Normal"/>
        <w:widowControl w:val="false"/>
        <w:numPr>
          <w:ilvl w:val="3"/>
          <w:numId w:val="2"/>
        </w:numPr>
        <w:suppressAutoHyphens w:val="true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dzie spotkali się ostatnio z promocjami?</w:t>
      </w:r>
    </w:p>
    <w:p>
      <w:pPr>
        <w:pStyle w:val="Normal"/>
        <w:widowControl w:val="false"/>
        <w:numPr>
          <w:ilvl w:val="3"/>
          <w:numId w:val="2"/>
        </w:numPr>
        <w:suppressAutoHyphens w:val="true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udało im się coś kupić po promocyjnej cenie?</w:t>
      </w:r>
    </w:p>
    <w:p>
      <w:pPr>
        <w:pStyle w:val="Normal"/>
        <w:widowControl w:val="false"/>
        <w:numPr>
          <w:ilvl w:val="3"/>
          <w:numId w:val="2"/>
        </w:numPr>
        <w:suppressAutoHyphens w:val="true"/>
        <w:spacing w:lineRule="auto" w:line="240" w:before="0" w:after="0"/>
        <w:rPr/>
      </w:pPr>
      <w:r>
        <w:rPr>
          <w:rFonts w:cs="Bookman Old Style" w:ascii="Bookman Old Style" w:hAnsi="Bookman Old Style"/>
        </w:rPr>
        <w:t xml:space="preserve">co to znaczy, że cena towaru została obniżona o 10%? </w:t>
      </w:r>
    </w:p>
    <w:p>
      <w:pPr>
        <w:pStyle w:val="Normal"/>
        <w:widowControl w:val="false"/>
        <w:numPr>
          <w:ilvl w:val="3"/>
          <w:numId w:val="2"/>
        </w:numPr>
        <w:suppressAutoHyphens w:val="true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 to znaczy, że produkt podrożał o 25%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stępnie oznajmia, że te zajęcia pokażą w  jaki sposób obliczamy nowe ceny – ceny po obniżce lub podwyżce. Podaje temat lekcji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2. Faza realizacyjn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Nauczyciel wyświetla uczniom prezentację programu Microsoft Power Point, gdzie na przykładach wyjaśnia zasady obliczania procentu danej liczby oraz przypomina zamianę procentu na ułamek (slajd 51-53). Następnie wspólnie         z uczniami analizuje zadania tekstowe (slajd 54-56), rozwiązanie których uczniowie przepisują do zeszytu, wklejając wcześniej treści poleceń (</w:t>
      </w:r>
      <w:r>
        <w:rPr>
          <w:rFonts w:cs="Bookman Old Style" w:ascii="Bookman Old Style" w:hAnsi="Bookman Old Style"/>
          <w:b/>
        </w:rPr>
        <w:t>zał. 1</w:t>
      </w:r>
      <w:r>
        <w:rPr>
          <w:rFonts w:cs="Bookman Old Style" w:ascii="Bookman Old Style" w:hAnsi="Bookman Old Style"/>
        </w:rPr>
        <w:t xml:space="preserve">). </w:t>
      </w:r>
      <w:r>
        <w:rPr>
          <w:rFonts w:eastAsia="Times New Roman" w:cs="Arial" w:ascii="Bookman Old Style" w:hAnsi="Bookman Old Style"/>
          <w:lang w:eastAsia="pl-PL"/>
        </w:rPr>
        <w:t>Nauczyciel na bieżąco kontroluje pracę uczniów, sprawdza poprawność zapisu, udziela dodatkowych wyjaśnień, zwraca uwagę na dwa sposoby wyliczeń. Ponadto, podkreśla</w:t>
      </w:r>
      <w:r>
        <w:rPr>
          <w:rFonts w:cs="Bookman Old Style" w:ascii="Bookman Old Style" w:hAnsi="Bookman Old Style"/>
        </w:rPr>
        <w:t>, że nie wystarczy obliczyć kwoty obniżki, ale należy ją odjąć od ceny początkowej, oraz to, że każda kolejna obniżka (podwyżka) ceny tego samego towaru jest już liczona z innej kwoty.</w:t>
        <w:br/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 Faza podsumowując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podsumowanie zajęć uczniowie otrzymują do ułożenia domino </w:t>
      </w:r>
      <w:r>
        <w:rPr>
          <w:rFonts w:cs="Bookman Old Style" w:ascii="Bookman Old Style" w:hAnsi="Bookman Old Style"/>
          <w:b/>
        </w:rPr>
        <w:t>(zał.2)</w:t>
      </w:r>
      <w:r>
        <w:rPr>
          <w:rFonts w:cs="Bookman Old Style" w:ascii="Bookman Old Style" w:hAnsi="Bookman Old Style"/>
        </w:rPr>
        <w:t xml:space="preserve">. Pracują w grupach dwuosobowych, na czas. Para, która najszybciej ułoży poprawnie domino otrzymuje ocenę za aktywność. Uczniowie nie korzystają             z kalkulatora, wykorzystują poznany algorytm, procenty zamieniają na ułamki zwykłe lub dziesiętne - obliczają w zeszytach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a para uczniów otrzymuje domino w kopercie, można przygotować większe plansze i równocześnie układać domino na tablic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leżności od możliwości uczniów  można  przygotować domino                          o zróżnicowanym poziomie trudności i umożliwić uczniom wybór gry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Zadanie pracy domowej - zadania z podręcznika lub zbioru zadań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i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matyka dla klasy I gimnazjum – podręcznik GW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ttp://awans.szkola.ne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: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 xml:space="preserve">Zał. 1   </w:t>
      </w:r>
      <w:r>
        <w:rPr>
          <w:rFonts w:cs="Bookman Old Style" w:ascii="Bookman Old Style" w:hAnsi="Bookman Old Style"/>
          <w:u w:val="single"/>
        </w:rPr>
        <w:t>Zadani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klepie sportowym ogłoszono piętnastoprocentową obniżkę cen. Wcześniej  piłka kosztowała 8 zł, a parasol 24 zł. Ile teraz kosztują te towary?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  <w:u w:val="single"/>
        </w:rPr>
        <w:t>Zadani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tyczniu pensja pana Macieja wynosiła 2300 zł. W lipcu przewidziano pięcioprocentową podwyżkę. Ile pan Maciej będzie zarabiał od trzeciego kwartału?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  <w:u w:val="single"/>
        </w:rPr>
        <w:t xml:space="preserve">Zadanie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ty kosztowały 300 zł, staniały najpierw o 20%, a potem jeszcze o 10%. Il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te buty kosztują obecnie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Zał.2    </w:t>
      </w:r>
      <w:r>
        <w:rPr>
          <w:rFonts w:cs="Bookman Old Style" w:ascii="Bookman Old Style" w:hAnsi="Bookman Old Style"/>
          <w:u w:val="single"/>
        </w:rPr>
        <w:t>Domino- gra dydaktyczna.</w:t>
      </w:r>
    </w:p>
    <w:tbl>
      <w:tblPr>
        <w:tblW w:w="9212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Start</w:t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15 % z 4005</w:t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30 % z 2005</w:t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</w:t>
            </w:r>
            <w:r>
              <w:rPr>
                <w:rFonts w:cs="Bookman Old Style" w:ascii="Bookman Old Style" w:hAnsi="Bookman Old Style"/>
                <w:sz w:val="22"/>
              </w:rPr>
              <w:t>25 % z 24 zł</w:t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75 % z 8</w:t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</w:t>
            </w:r>
            <w:r>
              <w:rPr>
                <w:rFonts w:cs="Bookman Old Style" w:ascii="Bookman Old Style" w:hAnsi="Bookman Old Style"/>
                <w:sz w:val="22"/>
              </w:rPr>
              <w:t>25 % z 100</w:t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1 % z 2500</w:t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</w:t>
            </w:r>
            <w:r>
              <w:rPr>
                <w:rFonts w:cs="Bookman Old Style" w:ascii="Bookman Old Style" w:hAnsi="Bookman Old Style"/>
                <w:sz w:val="22"/>
              </w:rPr>
              <w:t>5 % z 100 zł</w:t>
            </w:r>
          </w:p>
        </w:tc>
      </w:tr>
      <w:tr>
        <w:trPr/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eastAsia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</w:t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2"/>
              </w:rPr>
              <w:t>50 % z 70</w:t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eastAsia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</w:t>
            </w:r>
            <w:r>
              <w:rPr>
                <w:rFonts w:cs="Bookman Old Style" w:ascii="Bookman Old Style" w:hAnsi="Bookman Old Style"/>
                <w:sz w:val="22"/>
              </w:rPr>
              <w:t>25 % z24 kg</w:t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20 % z 25 zł</w:t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100% z 35 kg</w:t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15 % z 40 kg</w:t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</w:t>
            </w:r>
            <w:r>
              <w:rPr>
                <w:rFonts w:cs="Bookman Old Style" w:ascii="Bookman Old Style" w:hAnsi="Bookman Old Style"/>
                <w:sz w:val="22"/>
              </w:rPr>
              <w:t>40 %  z 50 zł</w:t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5 % z 400 zł</w:t>
            </w:r>
          </w:p>
        </w:tc>
        <w:tc>
          <w:tcPr>
            <w:tcW w:w="23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META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skazówki dla nauczyciel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by ustalić jaka jest nowa cena po obniżce (podwyżce) należy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I sposób:</w:t>
      </w:r>
      <w:r>
        <w:rPr>
          <w:rFonts w:cs="Bookman Old Style" w:ascii="Bookman Old Style" w:hAnsi="Bookman Old Style"/>
        </w:rPr>
        <w:t xml:space="preserve"> obliczyć kwotę obniżki (podwyżki), czyli obliczyć procent danej liczby, a następnie odjąć (dodać) od dotychczasowej ceny,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 xml:space="preserve">II sposób: </w:t>
      </w:r>
      <w:r>
        <w:rPr>
          <w:rFonts w:cs="Bookman Old Style" w:ascii="Bookman Old Style" w:hAnsi="Bookman Old Style"/>
        </w:rPr>
        <w:t>początkowa cena stanowi 100%, należy zatem odjąć (dodać) podany procent od całości w przypadku obniżki (podwyżki) i pomnożyć                 go przez podaną cenę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leży również zwrócić szczególną uwagę, że każda kolejna obniżka (podwyżka) ceny tego samego towaru jest już liczona z innej kwot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daniu o butach wielu uczniów może chcieć uprościć sobie rachunki, sądząc, że buty staniały w sumie o 30%. Warto pozwolić im wykonać takie obliczenia, aby później mogli się przekonać, że wynik nie zgadza się                        z otrzymanym krok po kroku.</w:t>
      </w:r>
    </w:p>
    <w:p>
      <w:pPr>
        <w:pStyle w:val="Normal"/>
        <w:spacing w:before="0" w:after="200"/>
        <w:jc w:val="both"/>
        <w:rPr>
          <w:vanish/>
          <w:sz w:val="20"/>
          <w:szCs w:val="20"/>
        </w:rPr>
      </w:pPr>
      <w:r>
        <w:rPr>
          <w:rFonts w:cs="Bookman Old Style" w:ascii="Bookman Old Style" w:hAnsi="Bookman Old Style"/>
        </w:rPr>
        <w:t>Na slajdzie 57 zapisałam dwa zadania dodatkowe, które można wykorzystać jako rozgrzewkę na następnej lekcji, bądź zadania dla chętnych.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Bookman Old Style" w:cs="Bookman Old Style" w:ascii="Bookman Old Style" w:hAnsi="Bookman Old Style"/>
      </w:rPr>
      <w:t xml:space="preserve">                 </w:t>
    </w:r>
    <w:r>
      <w:rPr>
        <w:rFonts w:cs="Bookman Old Style" w:ascii="Bookman Old Style" w:hAnsi="Bookman Old Style"/>
      </w:rPr>
      <w:t xml:space="preserve">opracowała:  mgr Emilia Pawłowska – nauczyciel dyplomowany.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numPicBullet w:numPicBulletId="1">
    <w:pict>
      <v:shape style="width:3pt;height:9pt" o:bullet="t">
        <v:imagedata r:id="rId2" o:title=""/>
      </v:shape>
    </w:pict>
  </w:numPicBullet>
  <w:numPicBullet w:numPicBulletId="2">
    <w:pict>
      <v:shape style="width:3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4">
      <w:start w:val="1"/>
      <w:numFmt w:val="bullet"/>
      <w:lvlText w:val="-"/>
      <w:lvlJc w:val="left"/>
      <w:pPr>
        <w:tabs>
          <w:tab w:val="num" w:pos="1800"/>
        </w:tabs>
        <w:ind w:left="1800" w:hanging="382"/>
      </w:pPr>
      <w:rPr>
        <w:rFonts w:ascii="Symbol" w:hAnsi="Symbol" w:cs="Symbol" w:hint="default"/>
        <w:color w:val="000000"/>
      </w:rPr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spacing w:lineRule="auto" w:line="360" w:before="0" w:after="0"/>
      <w:ind w:left="36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2z3">
    <w:name w:val="WW8Num2z3"/>
    <w:qFormat/>
    <w:rPr>
      <w:rFonts w:ascii="Symbol" w:hAnsi="Symbol" w:cs="Symbol"/>
      <w:color w:val="000000"/>
      <w:sz w:val="20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983738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703637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autoSpaceDE w:val="false"/>
      <w:spacing w:lineRule="auto" w:line="240" w:before="0" w:after="120"/>
    </w:pPr>
    <w:rPr>
      <w:rFonts w:ascii="Thorndale;Arial" w:hAnsi="Thorndale;Arial" w:eastAsia="Times New Roman" w:cs="Thorndale;Arial"/>
      <w:color w:val="00000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32"/>
      <w:szCs w:val="28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cs="Times New Roman"/>
      <w:b/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bCs/>
      <w:i/>
      <w:iCs/>
      <w:color w:val="000000"/>
      <w:sz w:val="24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WWHeading3">
    <w:name w:val="WW-Heading 3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27:00Z</dcterms:created>
  <dc:creator>Konrad</dc:creator>
  <dc:description/>
  <cp:keywords/>
  <dc:language>en-US</dc:language>
  <cp:lastModifiedBy>Matematyka</cp:lastModifiedBy>
  <cp:lastPrinted>2012-06-26T22:35:00Z</cp:lastPrinted>
  <dcterms:modified xsi:type="dcterms:W3CDTF">2013-03-29T23:06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