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rPr/>
      </w:pPr>
      <w:r>
        <w:rPr/>
        <w:t xml:space="preserve"> </w:t>
      </w:r>
      <w:r>
        <w:rPr/>
        <w:br/>
        <w:t xml:space="preserve"> </w:t>
      </w:r>
      <w:r>
        <w:rPr>
          <w:b/>
        </w:rPr>
        <w:t xml:space="preserve">Ułamki zwykłe i dziesiętne – powtórzenie. </w:t>
      </w:r>
      <w:r>
        <w:rPr>
          <w:b/>
          <w:sz w:val="20"/>
          <w:szCs w:val="20"/>
        </w:rPr>
        <w:t xml:space="preserve">Test wyboru dla klasy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04"/>
        <w:gridCol w:w="83"/>
        <w:gridCol w:w="8108"/>
      </w:tblGrid>
      <w:tr>
        <w:trPr/>
        <w:tc>
          <w:tcPr>
            <w:tcW w:w="277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ziesiętny składa się z:</w:t>
              <w:br/>
              <w:t> 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821328187" r:id="rId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ski ułamkowej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1893227896" r:id="rId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ci całkowitej i części ułamkowej oddzielonej przecinkiem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2072843982" r:id="rId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nownika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893684974" r:id="rId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604"/>
        <w:gridCol w:w="84"/>
        <w:gridCol w:w="8078"/>
      </w:tblGrid>
      <w:tr>
        <w:trPr/>
        <w:tc>
          <w:tcPr>
            <w:tcW w:w="306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</w:t>
            </w:r>
          </w:p>
        </w:tc>
        <w:tc>
          <w:tcPr>
            <w:tcW w:w="8766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jąc sposobem pisemnym sumę ułamków dziesiętnych:</w:t>
              <w:br/>
              <w:t> 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61656480" r:id="rId10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przecinek pod przecinkiem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1101619157" r:id="rId12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a po przecinku dodajemy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155928518" r:id="rId14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jemy sumę cyfr po przecinku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1467021113" r:id="rId16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nek nie ma żadnego zna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ę pięćdziesiąt i pięć tysięcznych zapisujemy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456633288" r:id="rId1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1109437502" r:id="rId2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867635539" r:id="rId2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392356804" r:id="rId2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"/>
        <w:gridCol w:w="858"/>
        <w:gridCol w:w="7914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wie piąte jest równy ułamkowi:</w:t>
              <w:br/>
              <w:t> 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305962193" r:id="rId26"/>
              </w:object>
            </w:r>
          </w:p>
        </w:tc>
        <w:tc>
          <w:tcPr>
            <w:tcW w:w="7914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141324715" r:id="rId28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950877330" r:id="rId30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304562514" r:id="rId32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ki dziesiętne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1832823730" r:id="rId3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licznikach 10, 100, 100 itd.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233794736" r:id="rId3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uje się je przy użyciu kreski ułamkowej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1804254646" r:id="rId3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mianownikach 10, 100, 100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liczb 2,1 i 1,01 jest równa: 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408790861" r:id="rId4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1208499067" r:id="rId4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828231589" r:id="rId4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1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902325153" r:id="rId4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60,0300 jest równy ułamkowi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1748530440" r:id="rId4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2073917307" r:id="rId5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133464171" r:id="rId5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250313662" r:id="rId5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658"/>
        <w:gridCol w:w="8129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dziesiętne:</w:t>
              <w:br/>
              <w:t> 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1828314557" r:id="rId56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koniecznie przecinek pod przecinkiem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414112334" r:id="rId58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prawej strony) tyle cyfr, ile było w sumie po przecinku w obu czynnikach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1954968582" r:id="rId60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wyniku w odpowiednim miejscu (pod przecinkiem) dopisujemy przecinek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1801940275" r:id="rId62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lewej strony) tyle cyfr, ile było w sumie po przecinku w obu czynnik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0,125 jest wynikiem działania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2121301126" r:id="rId6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1362181665" r:id="rId66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428077338" r:id="rId6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1636592181" r:id="rId7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700"/>
        <w:gridCol w:w="92"/>
        <w:gridCol w:w="7603"/>
      </w:tblGrid>
      <w:tr>
        <w:trPr/>
        <w:tc>
          <w:tcPr>
            <w:tcW w:w="620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0</w:t>
            </w:r>
          </w:p>
        </w:tc>
        <w:tc>
          <w:tcPr>
            <w:tcW w:w="83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mnożenia liczby 0,02 przez liczbę 0,2 jest:</w:t>
              <w:br/>
              <w:t> 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850828037" r:id="rId72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463415581" r:id="rId74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281905337" r:id="rId76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645"/>
        <w:gridCol w:w="87"/>
        <w:gridCol w:w="7849"/>
      </w:tblGrid>
      <w:tr>
        <w:trPr/>
        <w:tc>
          <w:tcPr>
            <w:tcW w:w="30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8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3,015 to:</w:t>
              <w:br/>
              <w:t> 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991761275" r:id="rId7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set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1106005196" r:id="rId8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 tysięcz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335152321" r:id="rId8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dziesiąt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27"/>
        <w:gridCol w:w="80"/>
        <w:gridCol w:w="7747"/>
        <w:gridCol w:w="114"/>
      </w:tblGrid>
      <w:tr>
        <w:trPr/>
        <w:tc>
          <w:tcPr>
            <w:tcW w:w="504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54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a licz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wynosi: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1396170654" r:id="rId84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55212159" r:id="rId86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670847988" r:id="rId88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4,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nikiem dzielenia liczb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liczba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558304408" r:id="rId9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6,7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925764126" r:id="rId9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973791889" r:id="rId9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4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działania  7 - 6,04 jest:</w:t>
              <w:br/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1114584152" r:id="rId9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241524112" r:id="rId9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1069826391" r:id="rId10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zwykłe należy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742506295" r:id="rId10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owadzić do wspólnego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125624777" r:id="rId10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licznik przez licznik, mianownik przez mianownik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405862892" r:id="rId10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pierwszy przez odwrotność drug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6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szana to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100393657" r:id="rId10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ażde wyrażenie postac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gdzi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jest w liczniku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w mianowniku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1175437828" r:id="rId11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, w którym licznik jest mniejszy od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817268479" r:id="rId11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 niewłaściwy przedstawiony w postaci całości i ułamka właści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7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ległość między liczba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nosi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1465143223" r:id="rId11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656915976" r:id="rId11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1798058369" r:id="rId11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8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znacz zdanie prawdziwe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2068945446" r:id="rId12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każdy ułamek można rozszerzyć, ale nie każdy da się skróci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651832017" r:id="rId12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przy mnożeniu ułamków zwykłych nie można skraca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1060157236" r:id="rId12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ki właściwe są większe od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gin2def">
    <w:name w:val="margin-2 def"/>
    <w:basedOn w:val="Domylnaczcionkaakapitu"/>
    <w:qFormat/>
    <w:rPr/>
  </w:style>
  <w:style w:type="character" w:styleId="Mathjaxmathml">
    <w:name w:val="mathjax_mathml"/>
    <w:basedOn w:val="Domylnaczcionkaakapitu"/>
    <w:qFormat/>
    <w:rPr/>
  </w:style>
  <w:style w:type="character" w:styleId="Margin1">
    <w:name w:val="margin-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wartoramki">
    <w:name w:val="zawartoram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<Relationship Id="rId1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4:00Z</dcterms:created>
  <dc:creator>Matematyka</dc:creator>
  <dc:description/>
  <cp:keywords/>
  <dc:language>en-US</dc:language>
  <cp:lastModifiedBy>x</cp:lastModifiedBy>
  <dcterms:modified xsi:type="dcterms:W3CDTF">2013-04-18T17:42:00Z</dcterms:modified>
  <cp:revision>95</cp:revision>
  <dc:subject/>
  <dc:title/>
</cp:coreProperties>
</file>