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5" w:leader="none"/>
        </w:tabs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96"/>
          <w:szCs w:val="96"/>
        </w:rPr>
        <w:tab/>
      </w:r>
      <w:r>
        <w:rPr>
          <w:rFonts w:cs="Times New Roman" w:ascii="Times New Roman" w:hAnsi="Times New Roman"/>
          <w:sz w:val="48"/>
          <w:szCs w:val="96"/>
        </w:rPr>
        <w:t xml:space="preserve"> </w:t>
      </w:r>
      <w:r>
        <w:rPr/>
        <w:t xml:space="preserve">          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            </w:t>
      </w:r>
      <w:r>
        <w:rPr>
          <w:rFonts w:cs="Bookman Old Style" w:ascii="Bookman Old Style" w:hAnsi="Bookman Old Style"/>
          <w:b/>
          <w:sz w:val="28"/>
          <w:szCs w:val="28"/>
        </w:rPr>
        <w:t>Temat:  Liczby, procenty i życie.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ziom nauczania: Gimnazjum kl. I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as : 1 jednostka lekcyjn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Temat realizowany z zastosowaniem prezentacji multimedialnej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Cele lekcji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bookmarkStart w:id="0" w:name="emi"/>
      <w:bookmarkEnd w:id="0"/>
      <w:r>
        <w:rPr>
          <w:rFonts w:cs="Bookman Old Style" w:ascii="Bookman Old Style" w:hAnsi="Bookman Old Style"/>
          <w:b/>
        </w:rPr>
        <w:t>Uczeń: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trafi zastosować poznane wiadomości i umiejętności w konkretnej sytuacji, 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trafi wykorzystać kalkulator do obliczeń procentowych,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trafi zaproponować właściwy sposób postępowania przy rozwiązywaniu problemu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Formy pracy: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kaz, praca z całą klasą, ćwiczenia, praca indywidualn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 xml:space="preserve">Środki dydaktyczne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Karta pracy, prezentacja multimedialna, rzutnik multimedialny, laptop/komputer, kalkulator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rFonts w:cs="Bookman Old Style" w:ascii="Bookman Old Style" w:hAnsi="Bookman Old Style"/>
          <w:b/>
        </w:rPr>
        <w:t xml:space="preserve">PRZEBIEG ZAJĘĆ </w:t>
        <w:br/>
      </w:r>
      <w:r>
        <w:rPr/>
        <w:br/>
      </w:r>
      <w:r>
        <w:rPr>
          <w:rFonts w:cs="Bookman Old Style" w:ascii="Bookman Old Style" w:hAnsi="Bookman Old Style"/>
          <w:b/>
        </w:rPr>
        <w:t xml:space="preserve">1. Faza przygotowawcza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uczyciel informuje uczniów, że dzisiejsze zajęcia dotyczą obliczeń procentowych różnego rodzaju i aby skupić się na metodach rozwiązywania zadań, do wykonywania obliczeń będą używali kalkulatorów. Następnie, zapoznaje z celami zajęć i podaje temat lekcji. Rozpoczyna od rozgrzewki               (</w:t>
      </w:r>
      <w:r>
        <w:rPr>
          <w:rFonts w:cs="Bookman Old Style" w:ascii="Bookman Old Style" w:hAnsi="Bookman Old Style"/>
          <w:b/>
        </w:rPr>
        <w:t>zał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</w:rPr>
        <w:t>, slajd 79-80). Uczniowie wspólnie analizują wykres, odczytując potrzebne informacje, korzystają z pomocy kalkulatora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2. Faza realizacyjna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dalszej części nauczyciel rozdaje karty pracy z zadaniami tekstowymi              (</w:t>
      </w:r>
      <w:r>
        <w:rPr>
          <w:rFonts w:cs="Bookman Old Style" w:ascii="Bookman Old Style" w:hAnsi="Bookman Old Style"/>
          <w:b/>
        </w:rPr>
        <w:t>zał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2</w:t>
      </w:r>
      <w:r>
        <w:rPr>
          <w:rFonts w:cs="Bookman Old Style" w:ascii="Bookman Old Style" w:hAnsi="Bookman Old Style"/>
        </w:rPr>
        <w:t xml:space="preserve">, slajd 81-84). W zadaniach opisana jest sytuacja z codziennego życia, dotycząca podróży i zakupów Jurka. Uczeń musi odwołać się do zdobytych doświadczeń i wiedzy z innych dziedzin. Po krótkim czasie na zastanowienie analizują zadania 1- 4  a dokładne rozwiązania pojawiają się na tablicy. 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3. Faza podsumowująca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Rekapitulacja, podanie pracy domowej-zagadka (slajd 85)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ibliografia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tematyka dla klasy I gimnazjum – podręcznik GW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ttp://awans.szkola.net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ttp://www.interklasa.pl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łączniki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Zał.1 </w:t>
      </w:r>
      <w:r>
        <w:rPr>
          <w:rFonts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  <w:u w:val="single"/>
        </w:rPr>
        <w:t xml:space="preserve">Zadanie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dług danych GUS powierzchnia Polski, wynosząca 31,3 mln ha, jest                  w głównej mierze wykorzystywana pod produkcję rolniczą oraz pokryta przez lasy. Według ewidencji geodezyjnej z 1 stycznia 2003r. użytki rolne i leśne, stanowiące tzw. użytki biotyczne, zajmowały około 91% powierzchni kraju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e milionów hektarów zajmują użytki biotyczne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>Jaki procent powierzchni Polski zajmują pozostałe tereny? Jaka               to powierzchnia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>Lasy pod koniec 2002 roku stanowiły 28,5% powierzchni Polski.         Ile to milionów hektarów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>Jaki procent lasów stanowią drzewostany iglaste?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aki procent lasów stanowią drzewostany liściaste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>Wśród lasów iglastych dominują lasy sosnowe i modrzewiowe.                   Ile hektarów zajmują tereny porośnięte sosnami i modrzewiami?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e procent kraju zajmują buki i olchy?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>Zał. 2</w:t>
      </w:r>
      <w:r>
        <w:rPr>
          <w:rFonts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  <w:u w:val="single"/>
        </w:rPr>
        <w:t>Karta pracy ucznia:</w:t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Zad.1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urek wybiera się na wycieczkę z Krakowa (20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E) do Barcelony (2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E).              Chłopiec pamiętał, że obie miejscowości leżą po tej samej stronie południka 0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>. W Krakowie jest godzina 9:00 czasu słonecznego, która będzie godzina           w tym samym momencie w Barcelonie?</w:t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Zad. 2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ma Jurka kupiła synowi bilet na samolot w 20% promocji. Zaoszczędziła 128zł. Ile zapłaciłaby kobieta, gdyby cena biletu nie była obniżona?</w:t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 xml:space="preserve">Zad. 3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zień wcześniej Jurek poszedł na zakupy do pobliskiego sklepu. Chciał kupić sobie na drogę trzy soki owocowe. W sklepie były właśnie ciekawe obniżki.  Zainteresowanie chłopca wzbudziła następująca promocja: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/>
        <w:drawing>
          <wp:inline distT="0" distB="0" distL="0" distR="0">
            <wp:extent cx="1941830" cy="171450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9580" cy="1719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80" w:leader="none"/>
        </w:tabs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</w:rPr>
        <w:t xml:space="preserve">                </w:t>
      </w:r>
      <w:r>
        <w:rPr>
          <w:rFonts w:cs="Bookman Old Style" w:ascii="Bookman Old Style" w:hAnsi="Bookman Old Style"/>
          <w:b/>
        </w:rPr>
        <w:t>-30%</w:t>
        <w:tab/>
        <w:t>-20%</w:t>
      </w:r>
    </w:p>
    <w:p>
      <w:pPr>
        <w:pStyle w:val="Normal"/>
        <w:tabs>
          <w:tab w:val="clear" w:pos="708"/>
          <w:tab w:val="center" w:pos="4601" w:leader="none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</w:t>
      </w:r>
      <w:r>
        <w:rPr>
          <w:rFonts w:cs="Bookman Old Style" w:ascii="Bookman Old Style" w:hAnsi="Bookman Old Style"/>
        </w:rPr>
        <w:t>2,20zł.</w:t>
        <w:tab/>
        <w:t>1,80zł.</w:t>
      </w:r>
    </w:p>
    <w:p>
      <w:pPr>
        <w:pStyle w:val="Normal"/>
        <w:tabs>
          <w:tab w:val="clear" w:pos="708"/>
          <w:tab w:val="center" w:pos="4601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tóry sok powinien wybrać Jurek aby zaoszczędzić? Jaką sumę zapłaci              w sklepie?</w:t>
      </w:r>
    </w:p>
    <w:p>
      <w:pPr>
        <w:pStyle w:val="Normal"/>
        <w:tabs>
          <w:tab w:val="clear" w:pos="708"/>
          <w:tab w:val="center" w:pos="4601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center" w:pos="4601" w:leader="none"/>
        </w:tabs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Zad. 4</w:t>
      </w:r>
    </w:p>
    <w:p>
      <w:pPr>
        <w:pStyle w:val="Normal"/>
        <w:tabs>
          <w:tab w:val="clear" w:pos="708"/>
          <w:tab w:val="center" w:pos="4601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urek wraz z rodzicami musi dojechać samochodem na krakowskie lotnisko Balice. Mają do pokonania trasę 120km. Tata Jurka zwykle jedzie ze średnią prędkością 80km/h. Samolot startuje o godzinie 9:00. O której najpóźniej powinni wyjechać aby Jurek nie spóźnił się, biorąc pod uwagę 20 minutową odprawę?</w:t>
      </w:r>
    </w:p>
    <w:p>
      <w:pPr>
        <w:pStyle w:val="Normal"/>
        <w:tabs>
          <w:tab w:val="clear" w:pos="708"/>
          <w:tab w:val="center" w:pos="4601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>Wskazówki dla nauczyciela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roponowany temat lekcji stwarza uczniom okazję do praktycznego zastosowania poznanej wiedzy w bardzo konkretnym, realnym kontekście. Opisane zajęcia mogą być pretekstem i punktem wyjścia do większej grupy lekcji na ścieżce międzyprzedmiotowej obejmującej fizykę, chemię, biologię             i geografię.</w:t>
      </w:r>
    </w:p>
    <w:p>
      <w:pPr>
        <w:pStyle w:val="Normal"/>
        <w:tabs>
          <w:tab w:val="clear" w:pos="708"/>
          <w:tab w:val="center" w:pos="4601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danie 1 dotyczy umiejętności posługiwania się czasem słonecznym. Pełen obrót trwa w przybliżeniu 24 godziny. Oznacza to, że na obrót o 1</w:t>
      </w:r>
      <w:r>
        <w:rPr>
          <w:rFonts w:cs="Bookman Old Style" w:ascii="Bookman Old Style" w:hAnsi="Bookman Old Style"/>
          <w:vertAlign w:val="superscript"/>
        </w:rPr>
        <w:t xml:space="preserve">0 </w:t>
      </w:r>
      <w:r>
        <w:rPr>
          <w:rFonts w:cs="Bookman Old Style" w:ascii="Bookman Old Style" w:hAnsi="Bookman Old Style"/>
        </w:rPr>
        <w:t>Ziemia potrzebuje 4 minut. Ponieważ Ziemia obraca się z zachodu na wschód, na zachód od miejscowości A jest godzina wcześniejsza, na wschód późniejsza. Długość geograficzna obu miejscowości jest podana w nawiasach. Uczeń może wykonać rysunek pomocniczy:</w:t>
      </w:r>
    </w:p>
    <w:p>
      <w:pPr>
        <w:pStyle w:val="Normal"/>
        <w:tabs>
          <w:tab w:val="clear" w:pos="708"/>
          <w:tab w:val="center" w:pos="4601" w:leader="none"/>
        </w:tabs>
        <w:rPr>
          <w:rFonts w:ascii="Bookman Old Style" w:hAnsi="Bookman Old Style" w:cs="Bookman Old Style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65100</wp:posOffset>
                </wp:positionV>
                <wp:extent cx="0" cy="1143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pt" to="108pt,10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65100</wp:posOffset>
                </wp:positionV>
                <wp:extent cx="0" cy="1143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pt" to="198pt,10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65100</wp:posOffset>
                </wp:positionV>
                <wp:extent cx="0" cy="1143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pt" to="288pt,10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                       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vertAlign w:val="superscript"/>
        </w:rPr>
        <w:t xml:space="preserve">0                             </w:t>
      </w:r>
      <w:r>
        <w:rPr>
          <w:rFonts w:cs="Bookman Old Style" w:ascii="Bookman Old Style" w:hAnsi="Bookman Old Style"/>
        </w:rPr>
        <w:t>2</w:t>
      </w:r>
      <w:r>
        <w:rPr>
          <w:rFonts w:cs="Bookman Old Style" w:ascii="Bookman Old Style" w:hAnsi="Bookman Old Style"/>
          <w:vertAlign w:val="superscript"/>
        </w:rPr>
        <w:t xml:space="preserve">0                            </w:t>
      </w:r>
      <w:r>
        <w:rPr>
          <w:rFonts w:cs="Bookman Old Style" w:ascii="Bookman Old Style" w:hAnsi="Bookman Old Style"/>
        </w:rPr>
        <w:t>20</w:t>
      </w:r>
      <w:r>
        <w:rPr>
          <w:rFonts w:cs="Bookman Old Style" w:ascii="Bookman Old Style" w:hAnsi="Bookman Old Style"/>
          <w:vertAlign w:val="superscript"/>
        </w:rPr>
        <w:t>0</w:t>
      </w:r>
    </w:p>
    <w:p>
      <w:pPr>
        <w:pStyle w:val="Normal"/>
        <w:tabs>
          <w:tab w:val="clear" w:pos="708"/>
          <w:tab w:val="center" w:pos="4601" w:leader="none"/>
        </w:tabs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tabs>
          <w:tab w:val="clear" w:pos="708"/>
          <w:tab w:val="left" w:pos="5985" w:leader="none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</w:t>
      </w:r>
      <w:r>
        <w:rPr>
          <w:rFonts w:cs="Bookman Old Style" w:ascii="Bookman Old Style" w:hAnsi="Bookman Old Style"/>
        </w:rPr>
        <w:t>9:00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320040</wp:posOffset>
                </wp:positionV>
                <wp:extent cx="3200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2pt" to="323.95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vertAlign w:val="superscript"/>
        </w:rPr>
        <w:t xml:space="preserve">                                                                       </w:t>
      </w:r>
      <w:r>
        <w:rPr>
          <w:rFonts w:cs="Bookman Old Style" w:ascii="Bookman Old Style" w:hAnsi="Bookman Old Style"/>
          <w:vertAlign w:val="superscript"/>
        </w:rPr>
        <w:t>Barcelona                    Kraków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Różnica długości geograficznych wynosi: 20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>-2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>=18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>. Różnica czasu słonecznego:  18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>•4minuty=72minuty=1h i 12min. Od czasu w Krakowie odejmujemy różnicę czasu słonecznego, zatem w Barcelonie jest godzina 7:48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waga: jeśli miejscowości znajdują się na zachód od południka 0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wówczas            do czasu w miejscowości A dodajemy różnicę czasu słonecznego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danie 2 dotyczy zastosowania procentów. Należy obliczyć liczbę, gdy dany jest jej procent:   128:20%= 128•5=640zł.  Gdyby cena biletu nie była obniżona kobieta zapłaciłaby 640zł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zadaniu trzecim należy obliczyć obniżkę towaru i wybrać tańszy produkt. Aby zaoszczędzić Jurek powinien wybrać sok </w:t>
      </w:r>
      <w:r>
        <w:rPr>
          <w:rFonts w:cs="Bookman Old Style" w:ascii="Bookman Old Style" w:hAnsi="Bookman Old Style"/>
          <w:i/>
        </w:rPr>
        <w:t xml:space="preserve">Kubuś. </w:t>
      </w:r>
      <w:r>
        <w:rPr>
          <w:rFonts w:cs="Bookman Old Style" w:ascii="Bookman Old Style" w:hAnsi="Bookman Old Style"/>
        </w:rPr>
        <w:t xml:space="preserve">Za trzy takie soki zapłaci 4,32zł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bienie zakupów z ekonomicznego punku widzenia wyborów, to jeden              z najważniejszych obszarów zastosowania umiejętności matematycznych               w naszym codziennym życiu. Dla wielu osób jest to jedna z nielicznych okazji do przekonania się z jednej strony o użyteczności matematyki, z drugiej zaś           o operatywności i elastyczności posiadanej wiedzy. W dobie inwazji agresywnych reklam umiejętność krytycznej oceny różnego rodzaju ofert sprawnego porównywania ich opłacalności staje się ważna dla normalnego funkcjonowania w społeczeństwie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danie czwarte wykorzystuje elementy fizyki, należy obliczyć w jakim czasie rodzice Jurka pokonają drogę 120km poruszając się ze średnią prędkością 80km/h. Zatem: 80km jadą w ciągu 60 minut, więc 40km jadą  w ciągu           30 minut a 120km jadą w ciągu   60min+30min =90 min=1h i 30min. Biorąc pod uwagę 20 minutową odprawę aby Jurek nie spóźnił się, powinni wyjechać najpóźniej o godzinie 7:10. Uczniowie nie korzystają jeszcze ze wzoru fizycznego na prędkość, powinni obliczyć to zadanie matematycznie, krok po kroku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ozwiązanie zagadki z pracy domowej:  2 siostry. </w:t>
      </w:r>
    </w:p>
    <w:p>
      <w:pPr>
        <w:pStyle w:val="Normal"/>
        <w:spacing w:before="0" w:after="200"/>
        <w:jc w:val="both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4"/>
      <w:footerReference w:type="default" r:id="rId5"/>
      <w:type w:val="nextPage"/>
      <w:pgSz w:w="11906" w:h="16838"/>
      <w:pgMar w:left="1417" w:right="1286" w:gutter="0" w:header="708" w:top="143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eastAsia="Bookman Old Style" w:cs="Bookman Old Style" w:ascii="Bookman Old Style" w:hAnsi="Bookman Old Style"/>
      </w:rPr>
      <w:t xml:space="preserve">                 </w:t>
    </w:r>
    <w:r>
      <w:rPr>
        <w:rFonts w:cs="Bookman Old Style" w:ascii="Bookman Old Style" w:hAnsi="Bookman Old Style"/>
      </w:rPr>
      <w:t xml:space="preserve">opracowała:  mgr Emilia Pawłowska – nauczyciel dyplomowany.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.75pt;height:9.75pt" o:bullet="t">
        <v:imagedata r:id="rId2" o:title=""/>
      </v:shape>
    </w:pict>
  </w:numPicBullet>
  <w:numPicBullet w:numPicBulletId="2">
    <w:pict>
      <v:shape style="width:3pt;height:9pt" o:bullet="t">
        <v:imagedata r:id="rId3" o:title=""/>
      </v:shape>
    </w:pict>
  </w:numPicBullet>
  <w:numPicBullet w:numPicBulletId="3">
    <w:pict>
      <v:shape style="width:3pt;height:9pt" o:bullet="t">
        <v:imagedata r:id="rId4" o:title=""/>
      </v:shape>
    </w:pict>
  </w:numPicBullet>
  <w:numPicBullet w:numPicBulletId="4">
    <w:pict>
      <v:shape style="width:3pt;height:9pt" o:bullet="t">
        <v:imagedata r:id="rId5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spacing w:lineRule="auto" w:line="360" w:before="0" w:after="0"/>
      <w:ind w:left="36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WW8Num3z0">
    <w:name w:val="WW8Num3z0"/>
    <w:qFormat/>
    <w:rPr>
      <w:rFonts w:ascii="Monotype Corsiva" w:hAnsi="Monotype Corsiva" w:cs="Monotype Corsiv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Monotype Corsiva" w:hAnsi="Monotype Corsiva" w:cs="Monotype Corsiva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Monotype Corsiva" w:hAnsi="Monotype Corsiva" w:cs="Monotype Corsiva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Monotype Corsiva" w:hAnsi="Monotype Corsiva" w:cs="Monotype Corsiva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Monotype Corsiva" w:hAnsi="Monotype Corsiva" w:cs="Monotype Corsiva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983738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703637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>
      <w:widowControl w:val="false"/>
      <w:autoSpaceDE w:val="false"/>
      <w:spacing w:lineRule="auto" w:line="240" w:before="0" w:after="120"/>
    </w:pPr>
    <w:rPr>
      <w:rFonts w:ascii="Thorndale;Arial" w:hAnsi="Thorndale;Arial" w:eastAsia="Times New Roman" w:cs="Thorndale;Arial"/>
      <w:color w:val="00000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0" w:after="0"/>
      <w:ind w:left="360" w:hanging="0"/>
    </w:pPr>
    <w:rPr>
      <w:rFonts w:ascii="Times New Roman" w:hAnsi="Times New Roman" w:cs="Times New Roman"/>
      <w:b/>
      <w:bCs/>
      <w:sz w:val="32"/>
      <w:szCs w:val="28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360" w:hanging="0"/>
    </w:pPr>
    <w:rPr>
      <w:rFonts w:ascii="Times New Roman" w:hAnsi="Times New Roman" w:cs="Times New Roman"/>
      <w:b/>
      <w:bCs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cs="Times New Roman"/>
      <w:b/>
      <w:i/>
      <w:iCs/>
      <w:sz w:val="28"/>
      <w:szCs w:val="2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b/>
      <w:bCs/>
      <w:i/>
      <w:iCs/>
      <w:color w:val="000000"/>
      <w:sz w:val="24"/>
    </w:rPr>
  </w:style>
  <w:style w:type="paragraph" w:styleId="WWHeading2">
    <w:name w:val="WW-Heading 2"/>
    <w:basedOn w:val="Normal"/>
    <w:next w:val="Normal"/>
    <w:qFormat/>
    <w:pPr>
      <w:keepNext w:val="true"/>
      <w:widowControl w:val="false"/>
      <w:autoSpaceDE w:val="false"/>
      <w:spacing w:lineRule="auto" w:line="240" w:before="240" w:after="60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/>
    </w:rPr>
  </w:style>
  <w:style w:type="paragraph" w:styleId="WWHeading3">
    <w:name w:val="WW-Heading 3"/>
    <w:basedOn w:val="Normal"/>
    <w:next w:val="Normal"/>
    <w:qFormat/>
    <w:pPr>
      <w:keepNext w:val="true"/>
      <w:widowControl w:val="false"/>
      <w:autoSpaceDE w:val="false"/>
      <w:spacing w:lineRule="auto" w:line="240" w:before="240" w:after="60"/>
    </w:pPr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0:27:00Z</dcterms:created>
  <dc:creator>Konrad</dc:creator>
  <dc:description/>
  <cp:keywords/>
  <dc:language>en-US</dc:language>
  <cp:lastModifiedBy>Matematyka</cp:lastModifiedBy>
  <cp:lastPrinted>2012-06-26T22:35:00Z</cp:lastPrinted>
  <dcterms:modified xsi:type="dcterms:W3CDTF">2013-03-29T23:32:00Z</dcterms:modified>
  <cp:revision>2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11</vt:lpwstr>
  </property>
</Properties>
</file>