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280"/>
        <w:rPr/>
      </w:pPr>
      <w:r>
        <w:rPr/>
        <w:t xml:space="preserve"> </w:t>
      </w:r>
      <w:r>
        <w:rPr/>
        <w:br/>
        <w:t xml:space="preserve"> </w:t>
      </w:r>
      <w:r>
        <w:rPr>
          <w:b/>
        </w:rPr>
        <w:t xml:space="preserve">Ułamki zwykłe i dziesiętne – powtórzenie. </w:t>
      </w:r>
      <w:r>
        <w:rPr>
          <w:b/>
          <w:sz w:val="20"/>
          <w:szCs w:val="20"/>
        </w:rPr>
        <w:t xml:space="preserve">Test wyboru dla klasy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04"/>
        <w:gridCol w:w="83"/>
        <w:gridCol w:w="8108"/>
      </w:tblGrid>
      <w:tr>
        <w:trPr/>
        <w:tc>
          <w:tcPr>
            <w:tcW w:w="277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ziesiętny składa się z:</w:t>
              <w:br/>
              <w:t> 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1649673667" r:id="rId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ski ułamkowej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1878322859" r:id="rId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ci całkowitej i części ułamkowej oddzielonej przecinkiem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539569707" r:id="rId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nownika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133880118" r:id="rId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604"/>
        <w:gridCol w:w="84"/>
        <w:gridCol w:w="8078"/>
      </w:tblGrid>
      <w:tr>
        <w:trPr/>
        <w:tc>
          <w:tcPr>
            <w:tcW w:w="306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2</w:t>
            </w:r>
          </w:p>
        </w:tc>
        <w:tc>
          <w:tcPr>
            <w:tcW w:w="8766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ając sposobem pisemnym sumę ułamków dziesiętnych:</w:t>
              <w:br/>
              <w:t> 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1291718859" r:id="rId10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przecinek pod przecinkiem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1045581523" r:id="rId12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a po przecinku dodajemy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1474090704" r:id="rId14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jemy sumę cyfr po przecinku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1838327650" r:id="rId16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nek nie ma żadnego zna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ę pięćdziesiąt i pięć tysięcznych zapisujemy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1090791497" r:id="rId1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1095578424" r:id="rId2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1848521379" r:id="rId2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923108169" r:id="rId2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"/>
        <w:gridCol w:w="858"/>
        <w:gridCol w:w="7914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wie piąte jest równy ułamkowi:</w:t>
              <w:br/>
              <w:t> 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896818" r:id="rId26"/>
              </w:object>
            </w:r>
          </w:p>
        </w:tc>
        <w:tc>
          <w:tcPr>
            <w:tcW w:w="7914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1198946006" r:id="rId28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1708500553" r:id="rId30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1124212070" r:id="rId32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ki dziesiętne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394437711" r:id="rId3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licznikach 10, 100, 100 itd.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154258362" r:id="rId3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isuje się je przy użyciu kreski ułamkowej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267915340" r:id="rId3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mianownikach 10, 100, 100 i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a liczb 2,1 i 1,01 jest równa: 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15145822" r:id="rId4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363247983" r:id="rId4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657051779" r:id="rId4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1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1531331932" r:id="rId4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60,0300 jest równy ułamkowi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292399771" r:id="rId4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1086041329" r:id="rId5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319699838" r:id="rId5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566482091" r:id="rId5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658"/>
        <w:gridCol w:w="8129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dziesiętne:</w:t>
              <w:br/>
              <w:t> 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1976415109" r:id="rId56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koniecznie przecinek pod przecinkiem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1083716605" r:id="rId58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prawej strony) tyle cyfr, ile było w sumie po przecinku w obu czynnikach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678893197" r:id="rId60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wyniku w odpowiednim miejscu (pod przecinkiem) dopisujemy przecinek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1051454785" r:id="rId62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lewej strony) tyle cyfr, ile było w sumie po przecinku w obu czynnik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0,125 jest wynikiem działania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1727471898" r:id="rId6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305843147" r:id="rId66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394576061" r:id="rId6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214108302" r:id="rId7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700"/>
        <w:gridCol w:w="92"/>
        <w:gridCol w:w="7603"/>
      </w:tblGrid>
      <w:tr>
        <w:trPr/>
        <w:tc>
          <w:tcPr>
            <w:tcW w:w="620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0</w:t>
            </w:r>
          </w:p>
        </w:tc>
        <w:tc>
          <w:tcPr>
            <w:tcW w:w="83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mnożenia liczby 0,02 przez liczbę 0,2 jest:</w:t>
              <w:br/>
              <w:t> 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624691229" r:id="rId72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1111027381" r:id="rId74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473971706" r:id="rId76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645"/>
        <w:gridCol w:w="87"/>
        <w:gridCol w:w="7849"/>
      </w:tblGrid>
      <w:tr>
        <w:trPr/>
        <w:tc>
          <w:tcPr>
            <w:tcW w:w="30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8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3,015 to:</w:t>
              <w:br/>
              <w:t> 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1184992200" r:id="rId7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set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1528024141" r:id="rId8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 tysięcz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529847788" r:id="rId8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dziesiąt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627"/>
        <w:gridCol w:w="80"/>
        <w:gridCol w:w="7747"/>
        <w:gridCol w:w="114"/>
      </w:tblGrid>
      <w:tr>
        <w:trPr/>
        <w:tc>
          <w:tcPr>
            <w:tcW w:w="504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2</w:t>
            </w:r>
          </w:p>
        </w:tc>
        <w:tc>
          <w:tcPr>
            <w:tcW w:w="8454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ma licz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wynosi: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993615757" r:id="rId84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1196833992" r:id="rId86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1203345731" r:id="rId88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4,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3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nikiem dzielenia liczb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jest liczba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1036353798" r:id="rId9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  <w:t>6,7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1655657092" r:id="rId9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10206814" r:id="rId9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4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działania  7 - 6,04 jest:</w:t>
              <w:br/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1813369269" r:id="rId9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635006592" r:id="rId9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924412638" r:id="rId10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5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zwykłe należy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1881382072" r:id="rId10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owadzić do wspólnego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2063132984" r:id="rId10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licznik przez licznik, mianownik przez mianownik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981885087" r:id="rId10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pierwszy przez odwrotność drugi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6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czba mieszana to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675431496" r:id="rId10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ażde wyrażenie postaci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gdzi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jest w liczniku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w mianowniku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991952106" r:id="rId11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, w którym licznik jest mniejszy od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1977393536" r:id="rId11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 niewłaściwy przedstawiony w postaci całości i ułamka właści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7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ległość między liczbam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nosi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.5pt;height:18pt" filled="f" o:ole="">
                  <v:imagedata r:id="rId115" o:title=""/>
                </v:shape>
                <o:OLEObject Type="Embed" ProgID="" ShapeID="ole_rId114" DrawAspect="Content" ObjectID="_1618679748" r:id="rId11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18pt" filled="f" o:ole="">
                  <v:imagedata r:id="rId117" o:title=""/>
                </v:shape>
                <o:OLEObject Type="Embed" ProgID="" ShapeID="ole_rId116" DrawAspect="Content" ObjectID="_607990166" r:id="rId11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5.5pt;height:18pt" filled="f" o:ole="">
                  <v:imagedata r:id="rId119" o:title=""/>
                </v:shape>
                <o:OLEObject Type="Embed" ProgID="" ShapeID="ole_rId118" DrawAspect="Content" ObjectID="_1127839304" r:id="rId11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8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znacz zdanie prawdziwe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5.5pt;height:18pt" filled="f" o:ole="">
                  <v:imagedata r:id="rId121" o:title=""/>
                </v:shape>
                <o:OLEObject Type="Embed" ProgID="" ShapeID="ole_rId120" DrawAspect="Content" ObjectID="_963116728" r:id="rId12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każdy ułamek można rozszerzyć, ale nie każdy da się skróci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.5pt;height:18pt" filled="f" o:ole="">
                  <v:imagedata r:id="rId123" o:title=""/>
                </v:shape>
                <o:OLEObject Type="Embed" ProgID="" ShapeID="ole_rId122" DrawAspect="Content" ObjectID="_2117762198" r:id="rId12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przy mnożeniu ułamków zwykłych nie można skraca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5.5pt;height:18pt" filled="f" o:ole="">
                  <v:imagedata r:id="rId125" o:title=""/>
                </v:shape>
                <o:OLEObject Type="Embed" ProgID="" ShapeID="ole_rId124" DrawAspect="Content" ObjectID="_358315274" r:id="rId12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ki właściwe są większe od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gin2def">
    <w:name w:val="margin-2 def"/>
    <w:basedOn w:val="Domylnaczcionkaakapitu"/>
    <w:qFormat/>
    <w:rPr/>
  </w:style>
  <w:style w:type="character" w:styleId="Mathjaxmathml">
    <w:name w:val="mathjax_mathml"/>
    <w:basedOn w:val="Domylnaczcionkaakapitu"/>
    <w:qFormat/>
    <w:rPr/>
  </w:style>
  <w:style w:type="character" w:styleId="Margin1">
    <w:name w:val="margin-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wartoramki">
    <w:name w:val="zawartoramk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<Relationship Id="rId1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4:00Z</dcterms:created>
  <dc:creator>Matematyka</dc:creator>
  <dc:description/>
  <cp:keywords/>
  <dc:language>en-US</dc:language>
  <cp:lastModifiedBy>x</cp:lastModifiedBy>
  <dcterms:modified xsi:type="dcterms:W3CDTF">2013-04-18T17:42:00Z</dcterms:modified>
  <cp:revision>95</cp:revision>
  <dc:subject/>
  <dc:title/>
</cp:coreProperties>
</file>