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b/>
          <w:sz w:val="28"/>
          <w:szCs w:val="28"/>
        </w:rPr>
        <w:t>Temat:  Procenty na wykresach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Poziom nauczania: Gimnazjum kl. I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zas : 2 jednostki lekcyjne.  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emat realizowany z zastosowaniem prezentacji multimedialnej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Cele lekcji:</w:t>
      </w:r>
    </w:p>
    <w:p>
      <w:pPr>
        <w:pStyle w:val="Normal"/>
        <w:rPr>
          <w:rFonts w:ascii="Arial" w:hAnsi="Arial" w:cs="Arial"/>
          <w:sz w:val="18"/>
        </w:rPr>
      </w:pPr>
      <w:bookmarkStart w:id="0" w:name="emi"/>
      <w:bookmarkEnd w:id="0"/>
      <w:r>
        <w:rPr>
          <w:rFonts w:cs="Bookman Old Style" w:ascii="Bookman Old Style" w:hAnsi="Bookman Old Style"/>
          <w:b/>
        </w:rPr>
        <w:t>Uczeń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 pojęcie diagramu procentowego i jego rodzaje (K),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umie potrzebę stosowania diagramów do wizualizacji informacji (P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Bookman Old Style" w:ascii="Bookman Old Style" w:hAnsi="Bookman Old Style"/>
        </w:rPr>
        <w:t>umie odczytać z diagramów potrzebne informacje oraz przedstawić dane  na diagramie (K-P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Formy pracy: </w:t>
      </w:r>
      <w:r>
        <w:rPr>
          <w:rFonts w:cs="Bookman Old Style" w:ascii="Bookman Old Style" w:hAnsi="Bookman Old Style"/>
        </w:rPr>
        <w:t xml:space="preserve">praca indywidualna, zbiorowa, zespołowa, pokaz, rozmowa                 z uczniami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Środki dydaktyczne: </w:t>
      </w:r>
      <w:r>
        <w:rPr>
          <w:rFonts w:cs="Bookman Old Style" w:ascii="Bookman Old Style" w:hAnsi="Bookman Old Style"/>
        </w:rPr>
        <w:t xml:space="preserve">pokaz slajdów, karty pracy z wykresami do lekcji, prezentacja multimedialna, rzutnik multimedialny, laptop/komputer,  przykład  zadania o podwyższonym stopniu trudności dla ucznia zdolnego. 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sz w:val="28"/>
          <w:szCs w:val="28"/>
        </w:rPr>
        <w:t xml:space="preserve">PRZEBIEG ZAJĘĆ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1. Faza przygotowawcz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ekcja rozpoczyna się przypomnieniem podstawowych wiadomości                         o procentach. Pokazaniem kilku przykładów ilustrujących zamianę procentu na ułamek i odwrotnie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pomnienie jakiego typu obliczenia procentowe uczniowie już poznali powinno trwać około 15 minut, w ramach dokładnego  sprawdzenia pracy domowej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Nauczyciel rozdaje uczniom różne rodzaje diagramów, w tym przyniesione przez uczniów jako praca domowa (z gazet, książek, komputerowe)                  a uczniowie klasyfikują je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2. Faza realizacyjn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uczyciel zapoznaje uczniów z celami zajęć, włącza pokaz slajdów, gdzie wyjaśnia </w:t>
      </w:r>
      <w:r>
        <w:rPr>
          <w:rFonts w:eastAsia="Batang;바탕" w:cs="Bookman Old Style" w:ascii="Bookman Old Style" w:hAnsi="Bookman Old Style"/>
        </w:rPr>
        <w:t xml:space="preserve">pojęcie diagramu procentowego oraz ilustruje typy wykresów </w:t>
      </w:r>
      <w:r>
        <w:rPr>
          <w:rFonts w:cs="Bookman Old Style" w:ascii="Bookman Old Style" w:hAnsi="Bookman Old Style"/>
        </w:rPr>
        <w:t xml:space="preserve">procentowych i ich zastosowanie (slajd 25-27). </w:t>
      </w:r>
      <w:r>
        <w:rPr>
          <w:rFonts w:eastAsia="Batang;바탕" w:cs="Bookman Old Style" w:ascii="Bookman Old Style" w:hAnsi="Bookman Old Style"/>
        </w:rPr>
        <w:t xml:space="preserve">Następnie przedstawia zadania dla uczniów w formie wykresów i pytań. Wspólnie analizują rysunki aby odczytać z nich odpowiednie dane, które będą jednocześnie odpowiedzią na podane w zadaniu pytania (slajd 28-37, </w:t>
      </w:r>
      <w:r>
        <w:rPr>
          <w:rFonts w:eastAsia="Batang;바탕" w:cs="Bookman Old Style" w:ascii="Bookman Old Style" w:hAnsi="Bookman Old Style"/>
          <w:b/>
        </w:rPr>
        <w:t xml:space="preserve">zał. 1 </w:t>
      </w:r>
      <w:r>
        <w:rPr>
          <w:rFonts w:eastAsia="Batang;바탕" w:cs="Bookman Old Style" w:ascii="Bookman Old Style" w:hAnsi="Bookman Old Style"/>
        </w:rPr>
        <w:t>i</w:t>
      </w:r>
      <w:r>
        <w:rPr>
          <w:rFonts w:eastAsia="Batang;바탕" w:cs="Bookman Old Style" w:ascii="Bookman Old Style" w:hAnsi="Bookman Old Style"/>
          <w:b/>
        </w:rPr>
        <w:t xml:space="preserve"> zał. 2</w:t>
      </w:r>
      <w:r>
        <w:rPr>
          <w:rFonts w:eastAsia="Batang;바탕" w:cs="Bookman Old Style" w:ascii="Bookman Old Style" w:hAnsi="Bookman Old Style"/>
        </w:rPr>
        <w:t xml:space="preserve">)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dalszej części lekcji nauczyciel zadaje chętnym uczniom zadania                         o podwyższonym stopniu trudności </w:t>
      </w:r>
      <w:r>
        <w:rPr>
          <w:rFonts w:cs="Bookman Old Style" w:ascii="Bookman Old Style" w:hAnsi="Bookman Old Style"/>
          <w:b/>
        </w:rPr>
        <w:t>(zał. 3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ówczas gdy wszyscy rozwiązują zadania z załącznika 1 i 2, chętni dodatkowo odczytują dane z zał. 3. Poprawne rozwiązania nauczyciel ocenia oceną bardzo dobrą. Ponadto wszystkie zadania zostają omówione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 Faza podsumowując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sumowanie podstawowych wiadomości i umiejętności dotyczących lekcji. Ocena pracy uczniów. Zadanie pracy domowej (slajd 38). Ponadto nauczyciel zadaje również pracę długoterminową (tygodniową  </w:t>
      </w:r>
      <w:r>
        <w:rPr>
          <w:rFonts w:cs="Bookman Old Style" w:ascii="Bookman Old Style" w:hAnsi="Bookman Old Style"/>
          <w:b/>
        </w:rPr>
        <w:t>zał. 4</w:t>
      </w:r>
      <w:r>
        <w:rPr>
          <w:rFonts w:cs="Bookman Old Style" w:ascii="Bookman Old Style" w:hAnsi="Bookman Old Style"/>
        </w:rPr>
        <w:t xml:space="preserve">).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Bibliografi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ttp://wiki.wolnepodreczniki.pl/Matematyka:Gimnazjum/Procenty_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ttp://awans.szkola.ne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ałączniki: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.1</w:t>
      </w:r>
      <w:r>
        <w:rPr>
          <w:rFonts w:cs="Bookman Old Style" w:ascii="Bookman Old Style" w:hAnsi="Bookman Old Style"/>
          <w:u w:val="single"/>
        </w:rPr>
        <w:t xml:space="preserve">   Karta pracy ucznia:</w:t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5076"/>
      </w:tblGrid>
      <w:tr>
        <w:trPr/>
        <w:tc>
          <w:tcPr>
            <w:tcW w:w="434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Uczniowie klas pierwszych pewnego gimnazjum przedstawili swoje preferencje wzorów na ubraniach w postaci diagramu przedstawionego obok. Na podstawie diagramu określ, które zdanie jest fałszywe.</w:t>
            </w:r>
          </w:p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  <w:tc>
          <w:tcPr>
            <w:tcW w:w="507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  <w:lang w:val="en-US" w:eastAsia="en-US"/>
              </w:rPr>
              <w:drawing>
                <wp:inline distT="0" distB="0" distL="0" distR="0">
                  <wp:extent cx="3086100" cy="1386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20% uczniów lubi inne desenie niż kratki, kropki i paski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Ulubionym deseniem dla mniej niż połowy uczniów są kropki. 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ięcej niż połowa uczniów lubi ubrania we wzorki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Ulubionym deseniem dla więcej niż połowy uczniów są kratki lub paski.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.2</w:t>
      </w:r>
      <w:r>
        <w:rPr>
          <w:rFonts w:cs="Bookman Old Style" w:ascii="Bookman Old Style" w:hAnsi="Bookman Old Style"/>
          <w:u w:val="single"/>
        </w:rPr>
        <w:t xml:space="preserve">  Karta pracy ucznia: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Korzystając z  ilustracji odczytaj ile godzin i ile dni spędzają uczniowie      w szkole. Dane te przedstaw na diagramie procentowym. Dołącz dane o Twojej szkole.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zyjmij, że dotyczą one lat zwykłych (365 dni). </w:t>
            </w:r>
          </w:p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  <w:tc>
          <w:tcPr>
            <w:tcW w:w="46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  <w:lang w:val="en-US" w:eastAsia="en-US"/>
              </w:rPr>
              <w:drawing>
                <wp:inline distT="0" distB="0" distL="0" distR="0">
                  <wp:extent cx="2400300" cy="2201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</w:rPr>
        <w:t xml:space="preserve">Zał. 3    </w:t>
      </w:r>
      <w:r>
        <w:rPr>
          <w:rFonts w:cs="Bookman Old Style" w:ascii="Bookman Old Style" w:hAnsi="Bookman Old Style"/>
          <w:u w:val="single"/>
        </w:rPr>
        <w:t>Zadanie o podwyższonym stopniu trudności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upę kilkudziesięciu uczniów zapytano czy mają w domu psa lub kota. Wykres przedstawia wyniki tej ankie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% mam kota,     65% mam psa,    25% nie mam psa ani kota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stal, ile procent ankietowanych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nie ma ps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ma kota i ma ps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ma kota i nie ma ps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) ma psa i nie ma kot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 xml:space="preserve">Zał.4 </w:t>
      </w:r>
      <w:r>
        <w:rPr>
          <w:rFonts w:cs="Bookman Old Style" w:ascii="Bookman Old Style" w:hAnsi="Bookman Old Style"/>
          <w:u w:val="single"/>
        </w:rPr>
        <w:t xml:space="preserve">  Praca domowa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u w:val="single"/>
        </w:rPr>
        <w:t xml:space="preserve">Zadanie domowe nr 1 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kończ procentowy diagram,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zedstawiający zdrowy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zestaw, wybrany przez Marysię. </w:t>
            </w:r>
          </w:p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  <w:tc>
          <w:tcPr>
            <w:tcW w:w="46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  <w:lang w:val="en-US" w:eastAsia="en-US"/>
              </w:rPr>
              <w:drawing>
                <wp:inline distT="0" distB="0" distL="0" distR="0">
                  <wp:extent cx="2187575" cy="2113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Zadanie domowe nr 2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bierz dla Ciebie najlepszy zestaw jedzenia, który będzie zgodny z piramidą zdrowego odżywiania. Przedstaw go na procentowym diagramie. 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Polecenia do pracy domowej długoterminowej</w:t>
      </w:r>
      <w:r>
        <w:rPr>
          <w:rFonts w:cs="Bookman Old Style" w:ascii="Bookman Old Style" w:hAnsi="Bookman Old Style"/>
        </w:rPr>
        <w:t xml:space="preserve"> - (termin ................... )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acować badanie statystyczne (można posłużyć się przykładami               z lekcji)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ć tabelkę lub tabelki do tego bad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Na podstawie tabelek wykonać diagramy procentowe (co najmniej            2 rodzaje)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agramy można wykonać ręcznie lub jeśli uczeń ma możliwość na komputerze (ale obliczenia do diagramów należy wykonać osobiście)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pisać co najmniej kilka zdań analizujących dane przedstawione na jednym z wykresów. 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>Kryteria oceny: samodzielność pracy, jakość i estetyka wykonania, pomysłowość</w:t>
      </w:r>
      <w:r>
        <w:rPr/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skazówki dla nauczyciela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jęcia proponuję przeprowadzić w czasie dwóch godzin lekcyjnych, można wzbogacić je o analizę ciekawych diagramów przyniesionych przez dzieci,               w zależności od tempa ich pracy. Można również poprosić uczniów aby               w parach narysowali wykres procentowy, który będzie opowiadał o zaistniałej w ciągu tygodnia sytuacji z ich życia np. przedstawienie wyników uczniów tej klasy z ostatniego sprawdzianu, bądź wydatki danego ucznia w tym tygodniu lub wyniki ostatniego meczu na lekcji wychowania fizycznego itp. </w:t>
      </w:r>
    </w:p>
    <w:p>
      <w:pPr>
        <w:pStyle w:val="Normal"/>
        <w:spacing w:before="0" w:after="200"/>
        <w:jc w:val="both"/>
        <w:rPr>
          <w:vanish/>
          <w:sz w:val="20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7" w:right="1286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eastAsia="Bookman Old Style" w:cs="Bookman Old Style" w:ascii="Bookman Old Style" w:hAnsi="Bookman Old Style"/>
      </w:rPr>
      <w:t xml:space="preserve">                 </w:t>
    </w:r>
    <w:r>
      <w:rPr>
        <w:rFonts w:cs="Bookman Old Style" w:ascii="Bookman Old Style" w:hAnsi="Bookman Old Style"/>
      </w:rPr>
      <w:t xml:space="preserve">opracowała:  mgr Emilia Pawłowska – nauczyciel dyplomowany.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9pt" o:bullet="t">
        <v:imagedata r:id="rId1" o:title=""/>
      </v:shape>
    </w:pict>
  </w:numPicBullet>
  <w:numPicBullet w:numPicBulletId="1">
    <w:pict>
      <v:shape style="width:3pt;height:9pt" o:bullet="t">
        <v:imagedata r:id="rId2" o:title=""/>
      </v:shape>
    </w:pict>
  </w:numPicBullet>
  <w:numPicBullet w:numPicBulletId="2">
    <w:pict>
      <v:shape style="width:3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spacing w:lineRule="auto" w:line="360" w:before="0" w:after="0"/>
      <w:ind w:left="36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983738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703637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>
      <w:widowControl w:val="false"/>
      <w:autoSpaceDE w:val="false"/>
      <w:spacing w:lineRule="auto" w:line="240" w:before="0" w:after="120"/>
    </w:pPr>
    <w:rPr>
      <w:rFonts w:ascii="Thorndale;Arial" w:hAnsi="Thorndale;Arial" w:eastAsia="Times New Roman" w:cs="Thorndale;Arial"/>
      <w:color w:val="00000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left="360" w:hanging="0"/>
    </w:pPr>
    <w:rPr>
      <w:rFonts w:ascii="Times New Roman" w:hAnsi="Times New Roman" w:cs="Times New Roman"/>
      <w:b/>
      <w:bCs/>
      <w:sz w:val="32"/>
      <w:szCs w:val="28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cs="Times New Roman"/>
      <w:b/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b/>
      <w:bCs/>
      <w:i/>
      <w:iCs/>
      <w:color w:val="000000"/>
      <w:sz w:val="24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paragraph" w:styleId="WWHeading3">
    <w:name w:val="WW-Heading 3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27:00Z</dcterms:created>
  <dc:creator>Konrad</dc:creator>
  <dc:description/>
  <cp:keywords/>
  <dc:language>en-US</dc:language>
  <cp:lastModifiedBy>Matematyka</cp:lastModifiedBy>
  <cp:lastPrinted>2012-06-26T22:35:00Z</cp:lastPrinted>
  <dcterms:modified xsi:type="dcterms:W3CDTF">2013-03-29T22:51:00Z</dcterms:modified>
  <cp:revision>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11</vt:lpwstr>
  </property>
</Properties>
</file>