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96"/>
          <w:szCs w:val="96"/>
        </w:rPr>
        <w:tab/>
      </w:r>
      <w:r>
        <w:rPr>
          <w:rFonts w:cs="Times New Roman" w:ascii="Times New Roman" w:hAnsi="Times New Roman"/>
          <w:sz w:val="48"/>
          <w:szCs w:val="96"/>
        </w:rPr>
        <w:t xml:space="preserve"> </w:t>
      </w:r>
      <w:r>
        <w:rPr/>
        <w:t xml:space="preserve">         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/>
          <w:sz w:val="28"/>
          <w:szCs w:val="28"/>
        </w:rPr>
        <w:t>Temat:  Procenty i kalkulator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iom nauczania: Gimnazjum kl. I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as : 1 jednostka lekcyjn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mat realizowany z zastosowaniem prezentacji multimedialnej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ele lekcj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bookmarkStart w:id="0" w:name="emi"/>
      <w:bookmarkEnd w:id="0"/>
      <w:r>
        <w:rPr>
          <w:rFonts w:cs="Bookman Old Style" w:ascii="Bookman Old Style" w:hAnsi="Bookman Old Style"/>
          <w:b/>
        </w:rPr>
        <w:t>Uczeń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rafi wykorzystać kalkulator do obliczeń procentowych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trafi zastosować poznane wiadomości i umiejętności w konkretnej sytuacji,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rafi zaproponować właściwy sposób postępowania przy rozwiązywaniu problem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ormy pracy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Pokaz, rozmowa z uczniami, ćwiczenia, praca indywidualna, metapla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Środki dydaktyczne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ta pracy, prezentacja multimedialna, rzutnik multimedialny, laptop/komputer, arkusz papieru, flamastr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cs="Bookman Old Style" w:ascii="Bookman Old Style" w:hAnsi="Bookman Old Style"/>
          <w:b/>
        </w:rPr>
        <w:t xml:space="preserve">PRZEBIEG ZAJĘĆ </w:t>
        <w:br/>
      </w:r>
      <w:r>
        <w:rPr/>
        <w:br/>
      </w:r>
      <w:r>
        <w:rPr>
          <w:rFonts w:cs="Bookman Old Style" w:ascii="Bookman Old Style" w:hAnsi="Bookman Old Style"/>
          <w:b/>
        </w:rPr>
        <w:t xml:space="preserve">1. Faza przygotowawcz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pomnienie jakiego typu obliczenia procentowe uczniowie już poznali. Wykorzystanie kalkulatora do prostych obliczeń na zasadzie krótkiej rozgrzewki (slajd 71-72). Podanie tematu zajęć. Zapoznanie z celami lekcji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Faza realizacyjn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informuje uczniów, że dzisiejsze zajęcia dotyczą obliczeń procentowych różnego rodzaju i aby skupić się na metodach rozwiązywania zadań, do wykonywania obliczeń będą używali kalkulatorów. Po krótkim wstępie następują przykłady ze slajdów typu: 15% z liczby 250; 0,6% z liczby 30000; liczbę 60 powiększ o 75%; liczbę 16,8 powiększ o 75%; zmniejsz o 20% liczbę 72; jakim procentem liczby 15 jest liczba 12 (slajd 73-74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W dalszej części nauczyciel dzieli uczniów na grupy, rozdaje arkusze papieru, flamastry i karty pracy (</w:t>
      </w:r>
      <w:r>
        <w:rPr>
          <w:rFonts w:cs="Bookman Old Style" w:ascii="Bookman Old Style" w:hAnsi="Bookman Old Style"/>
          <w:b/>
        </w:rPr>
        <w:t>zał. 1</w:t>
      </w:r>
      <w:r>
        <w:rPr>
          <w:rFonts w:cs="Bookman Old Style" w:ascii="Bookman Old Style" w:hAnsi="Bookman Old Style"/>
        </w:rPr>
        <w:t xml:space="preserve"> i </w:t>
      </w:r>
      <w:r>
        <w:rPr>
          <w:rFonts w:cs="Bookman Old Style" w:ascii="Bookman Old Style" w:hAnsi="Bookman Old Style"/>
          <w:b/>
        </w:rPr>
        <w:t xml:space="preserve">zał. 2, </w:t>
      </w:r>
      <w:r>
        <w:rPr>
          <w:rFonts w:cs="Bookman Old Style" w:ascii="Bookman Old Style" w:hAnsi="Bookman Old Style"/>
        </w:rPr>
        <w:t>slajd 75-76). Omawia zadania dla poszczególnych zespołów podkreślając, że głównym celem jest wyeliminowanie błędów najczęściej popełnianych przez uczniów przy  obliczaniu zadań z procentami. Uświadamia o konieczności zaangażowania każdego ucznia i zgodnej współpracy. Każda grupa ma możliwość korzystania z pomocy podręcznika, zeszytu, kalkulatora. Podczas omawiania i rozwiązywania problemu w zespołach odbywa się dyskusja (nauczyciel nie powinien w niej uczestniczyć). Uczniowie poprawiają błędy, piszą odpowiedzi, wnioski (slajd 77). Rezultaty pracy w formie plakatu prezentowane są na forum klasy.</w:t>
      </w:r>
    </w:p>
    <w:p>
      <w:pPr>
        <w:pStyle w:val="Normal"/>
        <w:rPr>
          <w:rFonts w:eastAsia="Verdana"/>
          <w:sz w:val="28"/>
        </w:rPr>
      </w:pPr>
      <w:r>
        <w:rPr>
          <w:rFonts w:eastAsia="Verdana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3. Faza podsumowując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fazie końcowej następuje prezentacja wypracowanych w grupach wyników, jedna osoba prezentuje wszystkim poprawne rozwiązanie. Nauczyciel ustala ocenę pracy grupy, uwzględniając samoocenę uczniów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Bibliografi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matyka dla klasy I gimnazjum – podręcznik G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ttp://awans.szkola.ne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interklasa.p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Załącznik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ł.1   </w:t>
      </w:r>
      <w:r>
        <w:rPr>
          <w:rFonts w:cs="Bookman Old Style" w:ascii="Bookman Old Style" w:hAnsi="Bookman Old Style"/>
          <w:u w:val="single"/>
        </w:rPr>
        <w:t>Zadania dla każdej z grup z podaniem pytań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jest rozwiązane zadanie - wskazanie błędów w danym rozwiązaniu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być powinno - przedstawienie prawidłowego rozwiązania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laczego popełniono takie błędy - wyjaśnienie na czym polega błąd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i - jakich błędów należy unikać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zór tabeli do wypełni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ak jest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ak być powinno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laczego nie jest tak , jak być powinn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niosk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4"/>
              </w:rPr>
            </w:pPr>
            <w:r>
              <w:rPr>
                <w:rFonts w:cs="Bookman Old Style" w:ascii="Bookman Old Style" w:hAnsi="Bookman Old Style"/>
                <w:b/>
                <w:sz w:val="34"/>
              </w:rPr>
            </w:r>
          </w:p>
          <w:p>
            <w:pPr>
              <w:pStyle w:val="Normal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>Zał.2</w:t>
      </w:r>
      <w:r>
        <w:rPr>
          <w:rFonts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u w:val="single"/>
        </w:rPr>
        <w:t>Karta pracy ucznia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Grupa 1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łaszcz kosztował 280zł. Ile kosztuje ten płaszcz po 30% obniżce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0%•280=</w:t>
      </w: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Bookman Old Style" w:ascii="Bookman Old Style" w:hAnsi="Bookman Old Style"/>
        </w:rPr>
        <w:t>•280=3•280=840z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80+840=110z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Grupa 2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siążka, która kosztowała 36 zł, podrożała o 15%. Ile kosztuje teraz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6+15=51z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Grupa 3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wer kosztował 540 zł. Po obniżce kosztuje 459zł. O ile procent obniżono cenę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40-459=81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1•100%=81%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0%-81%=19%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Grupa 4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sklepu zakupiono 120kg. jabłek, z czego sprzedano 117kg.             Ile procent jabłek nie sprzedano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>100=</w:t>
      </w: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Bookman Old Style" w:ascii="Bookman Old Style" w:hAnsi="Bookman Old Style"/>
        </w:rPr>
        <w:t>=97,5%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Grupa 5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ni Nowak marzy o tym, aby utrzymywać się z odsetek bankowych. Jaką kwotę musiałaby wpłacić na roczną lokatę oprocentowaną 5%, aby co roku otrzymywać odsetki w wysokości 18000zł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000 : 5% = 18000 • 0,05 = 90000zł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>Wskazówki dla nauczyciel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łównym celem metaplanu jest spokojne rozważenie problemu, poprzez skupienie się na poszukiwaniu rozwiązań. Metoda ta zmusza ucznia               do myślenia, rozwija umiejętność analizowania. Uczeń poprawiając błędne rozwiązania z karty pracy musi odwołać się do zdobytych doświadczeń               i wiedzy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powinien przygotować instrukcję do metaplanu oraz przedstawić schemat, który ułatwi robienie plakatu. Instrukcja powinna zawierać informacje niezbędne do wykonania przez uczniów postawionego im zadania.  Plakaty powinny być wywieszone w widocznym miejscu. Ustalamy czas prezentacji, taki sam dla każdej grupy.</w:t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Bookman Old Style" w:cs="Bookman Old Style" w:ascii="Bookman Old Style" w:hAnsi="Bookman Old Style"/>
      </w:rPr>
      <w:t xml:space="preserve">                 </w:t>
    </w:r>
    <w:r>
      <w:rPr>
        <w:rFonts w:cs="Bookman Old Style" w:ascii="Bookman Old Style" w:hAnsi="Bookman Old Style"/>
      </w:rPr>
      <w:t xml:space="preserve">opracowała:  mgr Emilia Pawłowska – nauczyciel dyplomowany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numPicBullet w:numPicBulletId="3">
    <w:pict>
      <v:shape style="width:3pt;height:9pt" o:bullet="t">
        <v:imagedata r:id="rId4" o:title=""/>
      </v:shape>
    </w:pict>
  </w:numPicBullet>
  <w:numPicBullet w:numPicBulletId="4">
    <w:pict>
      <v:shape style="width:3pt;height:9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spacing w:lineRule="auto" w:line="360" w:before="0" w:after="0"/>
      <w:ind w:left="36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3z0">
    <w:name w:val="WW8Num3z0"/>
    <w:qFormat/>
    <w:rPr>
      <w:rFonts w:ascii="Monotype Corsiva" w:hAnsi="Monotype Corsiva" w:cs="Monotype Corsiv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Monotype Corsiva" w:hAnsi="Monotype Corsiva" w:cs="Monotype Corsiv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Monotype Corsiva" w:hAnsi="Monotype Corsiva" w:cs="Monotype Corsiv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Monotype Corsiva" w:hAnsi="Monotype Corsiva" w:cs="Monotype Corsiv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Monotype Corsiva" w:hAnsi="Monotype Corsiva" w:cs="Monotype Corsiv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98373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703637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autoSpaceDE w:val="false"/>
      <w:spacing w:lineRule="auto" w:line="240" w:before="0" w:after="120"/>
    </w:pPr>
    <w:rPr>
      <w:rFonts w:ascii="Thorndale;Arial" w:hAnsi="Thorndale;Arial" w:eastAsia="Times New Roman" w:cs="Thorndale;Arial"/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32"/>
      <w:szCs w:val="28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cs="Times New Roman"/>
      <w:b/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i/>
      <w:iCs/>
      <w:color w:val="000000"/>
      <w:sz w:val="24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7:00Z</dcterms:created>
  <dc:creator>Konrad</dc:creator>
  <dc:description/>
  <cp:keywords/>
  <dc:language>en-US</dc:language>
  <cp:lastModifiedBy>Matematyka</cp:lastModifiedBy>
  <cp:lastPrinted>2012-06-26T22:35:00Z</cp:lastPrinted>
  <dcterms:modified xsi:type="dcterms:W3CDTF">2013-03-29T23:24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