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8080"/>
          <w:sz w:val="28"/>
          <w:szCs w:val="28"/>
          <w:u w:val="single"/>
        </w:rPr>
      </w:pPr>
      <w:r>
        <w:rPr>
          <w:rFonts w:cs="Arial" w:ascii="Arial" w:hAnsi="Arial"/>
          <w:b/>
          <w:color w:val="008080"/>
          <w:sz w:val="28"/>
          <w:szCs w:val="28"/>
          <w:u w:val="single"/>
        </w:rPr>
        <w:t>Ćwiczenie 20.</w:t>
      </w:r>
    </w:p>
    <w:p>
      <w:pPr>
        <w:pStyle w:val="Normal"/>
        <w:rPr>
          <w:rFonts w:ascii="Arial" w:hAnsi="Arial" w:cs="Arial"/>
          <w:b/>
          <w:b/>
          <w:color w:val="008080"/>
          <w:sz w:val="28"/>
          <w:szCs w:val="28"/>
          <w:u w:val="single"/>
        </w:rPr>
      </w:pPr>
      <w:r>
        <w:rPr>
          <w:rFonts w:cs="Arial" w:ascii="Arial" w:hAnsi="Arial"/>
          <w:b/>
          <w:color w:val="00808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upełnij luki w zdaniach podanymi informacjami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6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24" w:space="0" w:color="008080"/>
              <w:left w:val="single" w:sz="24" w:space="0" w:color="008080"/>
              <w:bottom w:val="single" w:sz="24" w:space="0" w:color="008080"/>
              <w:right w:val="single" w:sz="2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ergii świetlnej i na sposób ciepła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4064" w:type="dxa"/>
        <w:jc w:val="left"/>
        <w:tblInd w:w="3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</w:tblGrid>
      <w:tr>
        <w:trPr/>
        <w:tc>
          <w:tcPr>
            <w:tcW w:w="4064" w:type="dxa"/>
            <w:tcBorders>
              <w:top w:val="single" w:sz="24" w:space="0" w:color="008080"/>
              <w:left w:val="single" w:sz="24" w:space="0" w:color="008080"/>
              <w:bottom w:val="single" w:sz="24" w:space="0" w:color="008080"/>
              <w:right w:val="single" w:sz="2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fekty akustyczne(wybuch)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780</wp:posOffset>
                </wp:positionV>
                <wp:extent cx="1554480" cy="280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24" w:space="0" w:color="008080"/>
                                    <w:left w:val="single" w:sz="24" w:space="0" w:color="008080"/>
                                    <w:bottom w:val="single" w:sz="24" w:space="0" w:color="008080"/>
                                    <w:right w:val="single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palanie świe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2.1pt;mso-wrap-distance-left:0pt;mso-wrap-distance-right:7.05pt;mso-wrap-distance-top:0pt;mso-wrap-distance-bottom:0pt;margin-top: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24" w:space="0" w:color="008080"/>
                              <w:left w:val="single" w:sz="24" w:space="0" w:color="008080"/>
                              <w:bottom w:val="single" w:sz="24" w:space="0" w:color="008080"/>
                              <w:right w:val="single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alanie świe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35070</wp:posOffset>
                </wp:positionH>
                <wp:positionV relativeFrom="paragraph">
                  <wp:posOffset>156210</wp:posOffset>
                </wp:positionV>
                <wp:extent cx="2057400" cy="280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24" w:space="0" w:color="008080"/>
                                    <w:left w:val="single" w:sz="24" w:space="0" w:color="008080"/>
                                    <w:bottom w:val="single" w:sz="24" w:space="0" w:color="008080"/>
                                    <w:right w:val="single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ostarcza się energi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2.1pt;mso-wrap-distance-left:7.05pt;mso-wrap-distance-right:7.05pt;mso-wrap-distance-top:0pt;mso-wrap-distance-bottom:0pt;margin-top:12.3pt;mso-position-vertical-relative:text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24" w:space="0" w:color="008080"/>
                              <w:left w:val="single" w:sz="24" w:space="0" w:color="008080"/>
                              <w:bottom w:val="single" w:sz="24" w:space="0" w:color="008080"/>
                              <w:right w:val="single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ostarcza się energi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06170</wp:posOffset>
                </wp:positionH>
                <wp:positionV relativeFrom="paragraph">
                  <wp:posOffset>-3810</wp:posOffset>
                </wp:positionV>
                <wp:extent cx="2400300" cy="280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24" w:space="0" w:color="008080"/>
                                    <w:left w:val="single" w:sz="24" w:space="0" w:color="008080"/>
                                    <w:bottom w:val="single" w:sz="24" w:space="0" w:color="008080"/>
                                    <w:right w:val="single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eakcji egzoenergetyczn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2.1pt;mso-wrap-distance-left:7.05pt;mso-wrap-distance-right:7.05pt;mso-wrap-distance-top:0pt;mso-wrap-distance-bottom:0pt;margin-top:-0.3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24" w:space="0" w:color="008080"/>
                              <w:left w:val="single" w:sz="24" w:space="0" w:color="008080"/>
                              <w:bottom w:val="single" w:sz="24" w:space="0" w:color="008080"/>
                              <w:right w:val="single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akcji egzoenergetyczn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5730</wp:posOffset>
                </wp:positionV>
                <wp:extent cx="3040380" cy="2806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24" w:space="0" w:color="008080"/>
                                    <w:left w:val="single" w:sz="24" w:space="0" w:color="008080"/>
                                    <w:bottom w:val="single" w:sz="24" w:space="0" w:color="008080"/>
                                    <w:right w:val="single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trzymywanie tlenu z tlenku rtęci(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2.1pt;mso-wrap-distance-left:7.05pt;mso-wrap-distance-right:0pt;mso-wrap-distance-top:0pt;mso-wrap-distance-bottom:0pt;margin-top:9.9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24" w:space="0" w:color="008080"/>
                              <w:left w:val="single" w:sz="24" w:space="0" w:color="008080"/>
                              <w:bottom w:val="single" w:sz="24" w:space="0" w:color="008080"/>
                              <w:right w:val="single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trzymywanie tlenu z tlenku rtęci(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59055</wp:posOffset>
                </wp:positionV>
                <wp:extent cx="2125980" cy="2806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24" w:space="0" w:color="008080"/>
                                    <w:left w:val="single" w:sz="24" w:space="0" w:color="008080"/>
                                    <w:bottom w:val="single" w:sz="24" w:space="0" w:color="008080"/>
                                    <w:right w:val="single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eakcji endogeniczny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2.1pt;mso-wrap-distance-left:0pt;mso-wrap-distance-right:7.05pt;mso-wrap-distance-top:0pt;mso-wrap-distance-bottom:0pt;margin-top:4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24" w:space="0" w:color="008080"/>
                              <w:left w:val="single" w:sz="24" w:space="0" w:color="008080"/>
                              <w:bottom w:val="single" w:sz="24" w:space="0" w:color="008080"/>
                              <w:right w:val="single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akcji endogeniczny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77970</wp:posOffset>
                </wp:positionH>
                <wp:positionV relativeFrom="paragraph">
                  <wp:posOffset>83185</wp:posOffset>
                </wp:positionV>
                <wp:extent cx="2123440" cy="2806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4"/>
                            </w:tblGrid>
                            <w:tr>
                              <w:trPr/>
                              <w:tc>
                                <w:tcPr>
                                  <w:tcW w:w="3344" w:type="dxa"/>
                                  <w:tcBorders>
                                    <w:top w:val="single" w:sz="24" w:space="0" w:color="008080"/>
                                    <w:left w:val="single" w:sz="24" w:space="0" w:color="008080"/>
                                    <w:bottom w:val="single" w:sz="24" w:space="0" w:color="008080"/>
                                    <w:right w:val="single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eakcje chemicz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22.1pt;mso-wrap-distance-left:7.05pt;mso-wrap-distance-right:7.05pt;mso-wrap-distance-top:0pt;mso-wrap-distance-bottom:0pt;margin-top:6.55pt;mso-position-vertical-relative:text;margin-left:321.1pt;mso-position-horizontal-relative:page">
                <v:fill opacity="0f"/>
                <v:textbox inset="0in,0in,0in,0in">
                  <w:txbxContent>
                    <w:tbl>
                      <w:tblPr>
                        <w:tblW w:w="33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4"/>
                      </w:tblGrid>
                      <w:tr>
                        <w:trPr/>
                        <w:tc>
                          <w:tcPr>
                            <w:tcW w:w="3344" w:type="dxa"/>
                            <w:tcBorders>
                              <w:top w:val="single" w:sz="24" w:space="0" w:color="008080"/>
                              <w:left w:val="single" w:sz="24" w:space="0" w:color="008080"/>
                              <w:bottom w:val="single" w:sz="24" w:space="0" w:color="008080"/>
                              <w:right w:val="single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akcje chemicz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alanie magnezu, siarki czy węgla w tlenie to ................................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</w:t>
      </w:r>
      <w:r>
        <w:rPr>
          <w:rFonts w:cs="Arial" w:ascii="Arial" w:hAnsi="Arial"/>
          <w:sz w:val="28"/>
          <w:szCs w:val="28"/>
        </w:rPr>
        <w:t>, które trzeba zapoczątkować przez ogrzanie. Dalej przebiegają z wydzieleniem………………………………………….   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8"/>
          <w:szCs w:val="28"/>
        </w:rPr>
        <w:t>Są to przykłady ………………………………….. . Towarzyszyć im też może ………………………………………………..   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</w:t>
      </w:r>
      <w:r>
        <w:rPr>
          <w:rFonts w:cs="Arial" w:ascii="Arial" w:hAnsi="Arial"/>
          <w:sz w:val="28"/>
          <w:szCs w:val="28"/>
        </w:rPr>
        <w:t>.po ogrzaniu to przykład ……………………………………………    .  Aby zaszła taka reakcja………………………………   . Jest to przykład ……………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ne przykłady z życia codziennego reakcji endogenicznych to  pieczenie ciasta ( proszek do pieczenia w wysokiej temperaturze ulega rozkładowi- ciasto roś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07:00Z</dcterms:created>
  <dc:creator>Toshiba</dc:creator>
  <dc:description/>
  <cp:keywords/>
  <dc:language>en-US</dc:language>
  <cp:lastModifiedBy>Toshiba</cp:lastModifiedBy>
  <dcterms:modified xsi:type="dcterms:W3CDTF">2013-08-12T14:03:00Z</dcterms:modified>
  <cp:revision>3</cp:revision>
  <dc:subject/>
  <dc:title/>
</cp:coreProperties>
</file>