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rta pra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 czasie wykonywania doświadczenia pamiętaj o zasadach BHP obowiązujących na pracowni chemicznej!!!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rupa I. </w:t>
      </w:r>
    </w:p>
    <w:p>
      <w:pPr>
        <w:pStyle w:val="Normal"/>
        <w:rPr/>
      </w:pPr>
      <w:r>
        <w:rPr>
          <w:rFonts w:cs="Arial" w:ascii="Arial" w:hAnsi="Arial"/>
          <w:u w:val="single"/>
        </w:rPr>
        <w:t>Otrzymałeś zestaw laboratoryjny</w:t>
      </w:r>
      <w:r>
        <w:rPr>
          <w:rFonts w:cs="Arial" w:ascii="Arial" w:hAnsi="Arial"/>
        </w:rPr>
        <w:t>: stojak do probówek, zlewka, probówki (5szt), lejek, bibuła filtracyjna, łapa do probówek, palnik spirytusowy, magn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a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odczynniki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i/>
        </w:rPr>
        <w:t>woda, chlorek sodu, mąka, wióry magnezu z siarką i pias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Z podanych składników sporządź mieszaniny wg. tabelki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Następnie w tabelce podaj rodzaj mieszaniny (jednorodna, niejednorodn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rozdziel mieszaniny na składnik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Opisz metodę rozdzielania jaką zastosowałeś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2871"/>
        <w:gridCol w:w="1980"/>
        <w:gridCol w:w="3344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obówki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ładniki mieszanin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mieszaniny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 metody jej rozdzielenia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da, chlorek sod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da, mąk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óry magnezu z siarką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da, piase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rta pra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 czasie wykonywania doświadczenia pamiętaj o zasadach BHP obowiązujących na pracowni chemicznej!!!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rupa II. </w:t>
      </w:r>
    </w:p>
    <w:p>
      <w:pPr>
        <w:pStyle w:val="Normal"/>
        <w:rPr/>
      </w:pPr>
      <w:r>
        <w:rPr>
          <w:rFonts w:cs="Arial" w:ascii="Arial" w:hAnsi="Arial"/>
          <w:u w:val="single"/>
        </w:rPr>
        <w:t>Otrzymałeś zestaw laboratoryjny</w:t>
      </w:r>
      <w:r>
        <w:rPr>
          <w:rFonts w:cs="Arial" w:ascii="Arial" w:hAnsi="Arial"/>
        </w:rPr>
        <w:t>: stojak do probówek, zlewka, probówki (5szt), lejek, bibuła filtracyjna, łapa do probówek, palnik spirytusowy, magn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a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odczynniki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i/>
        </w:rPr>
        <w:t>woda, siarczan (VI) miedzi (II), kreda, żelazo z siarką i pias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Z podanych składników sporządź mieszaniny wg. tabelki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Następnie w tabelce podaj rodzaj mieszaniny (jednorodna, niejednorodn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rozdziel mieszaniny na składnik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Opisz metodę rozdzielania jaką zastosowałeś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2871"/>
        <w:gridCol w:w="1980"/>
        <w:gridCol w:w="3344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obówki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ładniki mieszanin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mieszaniny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 metody jej rozdzielenia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da, siarczan(VI) miedzi (II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da, kred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Żelazo z siarką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da, piase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18:44:00Z</dcterms:created>
  <dc:creator>Toshiba</dc:creator>
  <dc:description/>
  <cp:keywords/>
  <dc:language>en-US</dc:language>
  <cp:lastModifiedBy>Toshiba</cp:lastModifiedBy>
  <dcterms:modified xsi:type="dcterms:W3CDTF">2013-04-07T19:33:00Z</dcterms:modified>
  <cp:revision>4</cp:revision>
  <dc:subject/>
  <dc:title/>
</cp:coreProperties>
</file>