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t xml:space="preserve">Zadanie 1 </w:t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t>ZAGADKA: Wdychają mnie zwierzęta</w:t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tab/>
        <w:tab/>
        <w:t>I z komina huty bucham.</w:t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tab/>
        <w:tab/>
        <w:t>Ze mnie kwaśne deszcze będą,</w:t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tab/>
        <w:tab/>
        <w:t>No i bryła z lodu sucha.</w:t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eastAsia="Arial" w:cs="Arial" w:ascii="Arial" w:hAnsi="Arial"/>
          <w:color w:val="0000FF"/>
          <w:sz w:val="27"/>
          <w:szCs w:val="27"/>
          <w:shd w:fill="CCCCCC" w:val="clear"/>
        </w:rPr>
        <w:t xml:space="preserve">                                                     </w:t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t>………………………………………………</w:t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t>Podaj właściwości fizyczne badanej substancj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2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danie właściwości tlenku węgla (IV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334260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wac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nioski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9:47:00Z</dcterms:created>
  <dc:creator>Toshiba</dc:creator>
  <dc:description/>
  <cp:keywords/>
  <dc:language>en-US</dc:language>
  <cp:lastModifiedBy>Toshiba</cp:lastModifiedBy>
  <dcterms:modified xsi:type="dcterms:W3CDTF">2013-08-12T13:33:00Z</dcterms:modified>
  <cp:revision>8</cp:revision>
  <dc:subject/>
  <dc:title/>
</cp:coreProperties>
</file>