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eceni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rozsypanek wyrazów ułóż cztery zasady szkolnego regulaminu                                                                                    BH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WNI              OBECN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                 ZAWSZ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DO                  NAUCZYCIEL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CHODZIM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12" w:space="0" w:color="008000"/>
              <w:bottom w:val="single" w:sz="6" w:space="0" w:color="008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W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</w:t>
            </w:r>
            <w:r>
              <w:rPr>
                <w:rFonts w:cs="Arial" w:ascii="Arial" w:hAnsi="Arial"/>
                <w:b/>
              </w:rPr>
              <w:t>WOLNO          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DNYCH                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IERAĆ                  SUBSTAN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ŁUG              ŚCIŚ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OŚWIADCZENIA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INSTRUKCJ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WYKONUJEMY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PRZYGOTOWANEJ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        LEKCJI      ORA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YM                CHEMI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YJEMY    KAŻDEJ            PO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U       STARAN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RĘC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ckThinMediumGap" w:sz="24" w:space="24" w:color="FFCC00"/>
        <w:left w:val="thickThinMediumGap" w:sz="24" w:space="24" w:color="FFCC00"/>
        <w:bottom w:val="thickThinMediumGap" w:sz="24" w:space="24" w:color="FFCC00"/>
        <w:right w:val="thickThinMediumGap" w:sz="24" w:space="24" w:color="FF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26:00Z</dcterms:created>
  <dc:creator>Toshiba</dc:creator>
  <dc:description/>
  <cp:keywords/>
  <dc:language>en-US</dc:language>
  <cp:lastModifiedBy>Toshiba</cp:lastModifiedBy>
  <dcterms:modified xsi:type="dcterms:W3CDTF">2013-08-09T20:09:00Z</dcterms:modified>
  <cp:revision>3</cp:revision>
  <dc:subject/>
  <dc:title/>
</cp:coreProperties>
</file>