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kształcenia z chemii dla pierwszej klasy gimnazjum wraz z osiągnięciami szczegółowymi.</w:t>
      </w:r>
    </w:p>
    <w:p>
      <w:pPr>
        <w:pStyle w:val="Normal"/>
        <w:spacing w:lineRule="auto" w:line="276"/>
        <w:ind w:left="6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6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 1.  SUBSTANCJE CHEMICZNE I ICH PRZEMIANY (25 h)</w:t>
      </w:r>
    </w:p>
    <w:p>
      <w:pPr>
        <w:pStyle w:val="Normal"/>
        <w:spacing w:lineRule="auto" w:line="276"/>
        <w:ind w:left="6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51"/>
        <w:gridCol w:w="6241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Temat zajęć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Umiejętności – wymagania szczegółowe</w:t>
            </w:r>
          </w:p>
          <w:p>
            <w:pPr>
              <w:pStyle w:val="Heading1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chemiczn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cs="Arial" w:ascii="Arial" w:hAnsi="Arial"/>
                <w:sz w:val="20"/>
                <w:szCs w:val="20"/>
              </w:rPr>
              <w:t>podstawowe szkło i sprzęt laboratoryjny. Przepisy BHP i regulamin pracowni chemiczn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h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uje chemię do nauk przyrodnicz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8"/>
              </w:rPr>
              <w:t>wyjaśnia, czym się zajmuje chem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znaczenie chemii dla rozwoju cywiliz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e przykłady zastosowań chemii w życiu codzienny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ywa wybrane szkło i sprzęt laboratoryjny oraz określa jego przeznacze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suje zasady bezpieczeństwa obowiązujące w pracowni chemicznej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5" w:hanging="27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wymagania i sposób oceniania stosowane przez nauczyciela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substanc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10" w:hanging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właściwości substancji będących głównymi składnikami stosowanych, na co dzień produktów, np.: soli kamiennej, cukru, mąki, wody, miedzi, żelaz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10" w:hanging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uje doświadczenia, w których bada właściwości wybranych substan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10" w:hanging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stany skupienia substancji na przykładzie wod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ymienia nazwy procesów zachodzących podczas zmian stanów skupieni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prowadza obliczenia z wykorzystaniem pojęć: masa, gęstość, objętoś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icza jednostkę objętości i mas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sposób pomiaru gęstości cieczy</w:t>
            </w:r>
            <w:r>
              <w:rPr>
                <w:rFonts w:cs="Arial" w:ascii="Arial" w:hAnsi="Arial"/>
                <w:b/>
                <w:iCs/>
                <w:sz w:val="20"/>
                <w:szCs w:val="20"/>
                <w:vertAlign w:val="superscript"/>
              </w:rPr>
              <w:t>W</w:t>
            </w:r>
          </w:p>
        </w:tc>
      </w:tr>
      <w:tr>
        <w:trPr>
          <w:trHeight w:val="120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e i niemeta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lasyfikuje pierwiastki chemiczne na metale i niemet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óżnia metale od niemetali na podstawie ich właściw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uje na przykładzie żelaza, na czym polega korozj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ponuje sposoby zabezpieczania przedmiotów zawierających w swoim składzie żelazo przed rdzewieniem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asyfikuje stopy metali do mieszanin jednorod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aje różnice we właściwościach stopów i metali, z których te stopy powsta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yjaśnia, dlaczego częściej się używa stopów metali niż metali czyst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tyn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</w:tr>
      <w:tr>
        <w:trPr>
          <w:trHeight w:val="1207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Zjawisko fizyczne a reakcja chemicz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5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różnice w przebiegu zjawiska fizycznego i reakcji chemicz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5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przykłady zjawisk fizycznych i reakcji chemicznych zachodzących w otoczeniu człowie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5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uje i wykonu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świadczenia ilustrujące zjawisko fizyczne i reakcję chemiczn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7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niny substanc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  <w:t xml:space="preserve">definiuje mieszaninę substan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  <w:t>podaje przykłady mieszan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  <w:t xml:space="preserve">opisuje cechy mieszanin jednorodnych i niejednorodnych 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3" w:hRule="atLeast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proste metody rozdzielania mieszanin na składni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kazuje różnice między właściwościami fizycznymi składników mieszaniny, które umożliwiają jej rozdzielen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ządza mieszaniny: wody i piasku, wody i soli kamiennej, kredy i soli kamiennej, siarki i opiłków żelaza, wody i oleju jadalnego, wody i atramentu; rozdziela je na składni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 doświadczenie z zastosowaniem metody chromatografi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metodę chromatografi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iastek chemiczny a związek chemicz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jaśnia różnicę między pierwiastkiem chemicznym a związkiem chemiczny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 potrzebę wprowadzenia symboliki chemicznej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symbole pierwiastków chemicznych: H, O, N, Cl, S, C, P, Si, Na, K, Ca, Mg, Fe, Zn, Cu, Al, Pb, Sn, Ag, Hg i posługuje się nimi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chemiczny a mieszani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cechy mieszanin jednorodnych i niejednorod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ównuje właściwości związku chemicznego i mieszani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spacing w:lineRule="auto" w:line="276"/>
              <w:ind w:left="355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przykłady związków chemicznych i mieszanin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tr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 rolę powietrza w życiu organizmów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isuje historię odkrycia składu powietrz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uje doświadczenie potwierdzające, że powietrze jest mieszanin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a doświadczalnie przybliżony skład powietrz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skład i właściwości powietrza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8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en i jego właściwo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właściwości fizyczne i chemiczne tlen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uje i wykonuje doświadczenia mające na celu badanie właściwości tlen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znaczenie i zastosowania tlen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76"/>
              <w:ind w:left="355" w:hanging="360"/>
              <w:jc w:val="left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zapisuje słownie przebieg reakcji otrzymywania tlenu z tlenku rtęci(II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zymuje tlen w reakcji rozkładu manganianu(VII) potas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, na czym polegają reakcje analiz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chemicznej analiz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uje substraty i produkty reakcji chemicznej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uje tlenek węgla(IV), tlenek siarki(IV) i tlenek magnezu w reakcjach spalania tych pierwiastków chemicznych w tle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spalania w tle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, na czym polegają reakcje syntez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chemicznej syntezy i analiz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enia zastosowania tlenków wapnia, żelaza i glin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właściwości i zastosowania tlenku krzemu(IV)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TextBody"/>
              <w:spacing w:lineRule="auto" w:line="276"/>
              <w:ind w:left="-5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i/>
                <w:sz w:val="20"/>
                <w:szCs w:val="20"/>
              </w:rPr>
              <w:t>ciało bezpostaciowe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– główny składnik powietrza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występowanie, znaczenie i obieg azotu w przyrodz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właściwości fizyczne, chemiczne i zastosowania azotu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y szlachet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pierwiastki chemiczne należące do gazów szlachet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jaśnia, dlaczego gazy szlachetne są bardzo mało aktywne chemiczni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a właściwości gazów szlachetnyc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enia zastosowania gazów szlachetnych</w:t>
            </w:r>
          </w:p>
        </w:tc>
      </w:tr>
      <w:tr>
        <w:trPr>
          <w:trHeight w:val="5032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enek węgla(IV) </w:t>
              <w:noBreakHyphen/>
              <w:t xml:space="preserve"> właściwości i rol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rodz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 doświadczalnie właściwości tlenku węgla(IV)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uje i wykonuj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pozwalające wykryć obecność tlenku węgla(IV) w powietrzu wydychanym z płuc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uje i wykonuje doświadczenia mające na celu badanie właściwości tlenku węgla(IV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właściwości fizyczne i chemiczne tlenku węgla(IV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, na czym polega reakcja wymian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wuje doświadczenia ilustrujące reakcję wymiany i formułuje wnios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uje substraty i produkty reakcji wymiany</w:t>
            </w:r>
          </w:p>
        </w:tc>
      </w:tr>
      <w:tr>
        <w:trPr>
          <w:trHeight w:val="2759" w:hRule="atLeast"/>
        </w:trPr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uje obieg tlenu </w:t>
            </w:r>
            <w:r>
              <w:rPr>
                <w:rFonts w:cs="Arial" w:ascii="Arial" w:hAnsi="Arial"/>
                <w:sz w:val="20"/>
                <w:szCs w:val="20"/>
              </w:rPr>
              <w:t>i tlenku węgla(IV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przyrodz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, na czym polega proces fotosyntez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zastosowania tlenku węgla(IV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właściwości tlenku węgla(II)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Rola pary wodnej w powietrz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isuje rolę pary wodnej w atmosfer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ykazuje obecność pary wodnej w atmosfer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łumaczy na przykładzie wody, na czym polegają zmiany stanów skupi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isuje obieg wody w przyrodz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pisuje zjawisk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groskopijności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ieczyszczenia powietrz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enia źródła, rodzaje i skutki zanieczyszczeń powietrz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, na czym polega efekt cieplarnia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nuje sposoby zapobiegania nadmiernemu zwiększaniu się efektu cieplarnianeg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, na czym polega powstawanie dziury ozonow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nuje sposoby zapobiegania powiększaniu się dziury ozonowej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uje sposoby postępowania umożliwiające ochronę powietrza przed zanieczyszczeni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uje pojęcia </w:t>
            </w:r>
            <w:r>
              <w:rPr>
                <w:rFonts w:cs="Arial" w:ascii="Arial" w:hAnsi="Arial"/>
                <w:i/>
                <w:sz w:val="20"/>
                <w:szCs w:val="20"/>
              </w:rPr>
              <w:t>pp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jednostka Dobsona, ozon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źródła, właściwości związków chemicznych i wpływ na środowisko przyrodnicze tlenku węgla(II), tlenku azotu(II), tlenku azotu(IV), freonów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ór i jego właściwo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zasadnia, że woda jest tlenkiem wodoru na podstawie reakcji magnezu z parą wodn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isuje słownie przebieg reakcji otrzymywania wodoru z wody w 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akcji magnezu z parą wodną,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kreśla typ tej reakcji chemiczne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wskazuje substraty i produkty reakcji chemiczne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uje i wykonuje doświadczenia mające na celu badanie właściwości wodor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właściwości fizyczne i chemiczne wodor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iCs/>
                <w:sz w:val="20"/>
                <w:szCs w:val="20"/>
              </w:rPr>
              <w:t>ymienia zastosowania wodoru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w reakcjach chemicznych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5" w:hanging="35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uje pojęc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akcje egzoenergetycz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 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ndoenergetycz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5" w:hanging="35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e przykłady reakcji egzoenergetycznych i endoenergetycznych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je syntezy, analizy i wymia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e przykłady reakcji syntezy, analizy i wymia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 słownie przebieg reakcji syntezy, analizy i wymia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wskazuje substraty i produkt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przykłady różnych typów reakcji chemicz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otrzymywania tlenu, tlenku węgla(IV) i wodoru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otrzymywania wodoru z wody (np. rozkład wody pod wpływem prądu elektrycznego), spalania węgl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je typ reakcji chemicznej na podstawie zapisu słownego jej przebiegu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Reakcje utleniania-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-redukcji jako szczególny rodzaj reakcji wymiany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u w:val="none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isuje, na czym polega reakcja utleniania-redukcj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efiniuje pojęci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tleniacz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duktor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- wskazuje w zapisanym przebiegu reakcji chemicznej proces utleniania, proces redukcji, utleniacz i reduktor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projektuje i wykonuje doświadczenie otrzymywania miedzi w reakcji tlenku miedzi(II) z wodorem lub reakcji tlenku miedzi(II) z węglem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 wiadomości o substancjach i ich przemianach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e przykłady reakcji syntezy, analizy i wymia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 słownie przebieg reakcji syntezy, analizy i wymian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wskazuje substraty i produkt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je przykłady różnych typów reakcji chemiczny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otrzymywania tlenu, tlenku węgla(IV) i wodoru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uje słownie przebieg reakcji otrzymywania wodoru z wody (np. rozkład wody pod wpływem prądu elektrycznego), spalania węgl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je typ reakcji chemicznej na podstawie zapisu słownego jej przebiegu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</w:t>
            </w:r>
          </w:p>
        </w:tc>
      </w:tr>
      <w:tr>
        <w:trPr>
          <w:trHeight w:val="1364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dzian wiadomości z działu </w:t>
            </w:r>
            <w:r>
              <w:rPr>
                <w:rFonts w:cs="Arial" w:ascii="Arial" w:hAnsi="Arial"/>
                <w:i/>
                <w:sz w:val="20"/>
                <w:szCs w:val="20"/>
              </w:rPr>
              <w:t>Substancje i ich przemi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i poprawa pracy klas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ZIAŁ 2. WEWNĘTRZNA BUDOWA MATERII (10 h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51"/>
        <w:gridCol w:w="6241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ista budowa materii i historyczny rozwój pojęcia atom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ziarnistą budowę materi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łumaczy, na czym polega zjawisko dyfuzj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uje doświadczenia potwierdzające ziarnistość budowy materi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a założenia teorii atomistyczno-cząsteczkowej budowy materi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jaśnia różnice między pierwiastkiem a związkiem chemicznym na podstawie założeń teorii atomistyczno-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cząsteczkowej budowy materi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uje, czym się różni atom od cząsteczk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kształtowanie się poglądów na temat budowy atomu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rodzaje promien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uje model atomu Thomson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 wpływ doświadczenia Rutherforda na odkrycie budowy atomu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model budowy atomu Bohr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i rozmiary atom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aśnia, dlaczego masy atomów i cząsteczek podaje się w jednostkach masy atomow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i/>
                <w:sz w:val="20"/>
                <w:szCs w:val="20"/>
              </w:rPr>
              <w:t>jednostka masy atomow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icza masy cząsteczkowe prostych związków chemicznych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atom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uje i charakteryzuje skład atomu pierwiastka chemicznego (jądro: protony i neutrony, elektrony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lektrony walencyj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uje pojęcia </w:t>
            </w:r>
            <w:r>
              <w:rPr>
                <w:rFonts w:cs="Arial" w:ascii="Arial" w:hAnsi="Arial"/>
                <w:i/>
                <w:sz w:val="20"/>
                <w:szCs w:val="20"/>
              </w:rPr>
              <w:t>liczba atomow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sz w:val="20"/>
                <w:szCs w:val="20"/>
              </w:rPr>
              <w:t>liczba masow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la liczbę protonów, neutronów i elektronów w atomie danego pierwiastka chemicznego, gdy znane są liczby atomowa i masow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uje (pełny i uproszczony) model atomu pierwiastka chemiczneg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isuje konfigurację elektronową (rozmieszczenie elektronów na powłokach) atomu pierwiastka chemicznego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a maksymalną liczbę elektronów na powłoce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3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6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top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zotop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jaśnia różnice w budowie atomów izotopu wodo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finiuje pojęc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sa atomow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ako średnia masa atomów danego pierwiastka chemicznego z uwzględnieniem jego składu izotopoweg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a średnią masę atomową pierwiastka chemicznego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a zawartość procentową izotopów w pierwiastku chemiczny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enia dziedziny życia, w których stosuje się izotop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harakteryzuje zjawisko promieniotwórczości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yjaśnia, czym się różni promieniotwórczość naturalna od sztucznej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właściwości ciężkiej wody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isuje historię odkrycia promieniotwórczośc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efiniuje  pojęc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kres półtrwani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licza masę izotopu, znając wartość okresu półtrwani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harakteryzuje rodzaje promieni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  <w:p>
            <w:pPr>
              <w:pStyle w:val="Normal"/>
              <w:spacing w:lineRule="auto" w:line="276"/>
              <w:ind w:lef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okresowy pierwiastków chemi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35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e treść prawa okresowośc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zytuje z układu okresowego pierwiastków podstawowe informacje o pierwiastkach chemicznych (symbol chemiczny, nazwę, liczbę atomową, masę atomową, rodzaj pierwiastka chemicznego – metal lub niemetal), m.in. o azocie, tlenie, wodorz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historię porządkowania pierwiastków chemicznych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vertAlign w:val="superscript"/>
              </w:rPr>
              <w:t>W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żność między budową atomu pierwiastka a jego położeniem w układzie okresowym; charakter chemiczny pierwiastków grup głów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je informacje na temat budowy atomu pierwiastka chemicznego na podstawie znajomości numeru grupy i numeru okresu w układzie okresowy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jaśnia związek między podobieństwem właściwości pierwiastków chemicznych zapisanych w tej samej grupie układu okresowego a budową ich atomów i liczbą elektronów walencyj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y, jak się zmienia charakter chemiczny pierwiastków grup głównych w miarę zwiększania się numeru grupy i numeru okresu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Wymagania ogólne i szczegółowe obowiązujące na egzaminie gimnazjalnym </w:t>
      </w:r>
      <w:r>
        <w:rPr>
          <w:rFonts w:cs="Arial" w:ascii="Arial" w:hAnsi="Arial"/>
          <w:sz w:val="16"/>
          <w:szCs w:val="16"/>
        </w:rPr>
        <w:t xml:space="preserve">(zawarte w podstawie programowej) zostały wyróżnione pismem pogrubionym.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wykraczające poza treści obowiązujące w gimnazjum</w:t>
      </w:r>
      <w:r>
        <w:rPr>
          <w:rFonts w:cs="Arial" w:ascii="Arial" w:hAnsi="Arial"/>
          <w:sz w:val="16"/>
          <w:szCs w:val="16"/>
        </w:rPr>
        <w:t xml:space="preserve"> oznaczono w planie nauczania literą </w:t>
      </w:r>
      <w:r>
        <w:rPr>
          <w:rFonts w:cs="Arial" w:ascii="Arial" w:hAnsi="Arial"/>
          <w:b/>
          <w:bCs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>Wymagania dotyczące wiadomości utrwalających</w:t>
      </w:r>
      <w:r>
        <w:rPr>
          <w:rFonts w:cs="Arial" w:ascii="Arial" w:hAnsi="Arial"/>
          <w:sz w:val="16"/>
          <w:szCs w:val="16"/>
        </w:rPr>
        <w:t xml:space="preserve">, wprowadzonych już wcześniej (np. na lekcjach przyrody lub w poprzednich działach podręczników), ale których powtórzenie ułatwi zrozumienie bądź utrwalenie wprowadzanego tematu, oznaczono w planie nauczania literą </w:t>
      </w:r>
      <w:r>
        <w:rPr>
          <w:rFonts w:cs="Arial" w:ascii="Arial" w:hAnsi="Arial"/>
          <w:b/>
          <w:bCs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Opracowała mgr Ewa Gzik</w:t>
      </w:r>
    </w:p>
    <w:sectPr>
      <w:footerReference w:type="default" r:id="rId2"/>
      <w:footerReference w:type="first" r:id="rId3"/>
      <w:type w:val="nextPage"/>
      <w:pgSz w:w="11906" w:h="16838"/>
      <w:pgMar w:left="1440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rFonts w:ascii="Cambria" w:hAnsi="Cambria" w:cs="Cambria"/>
      <w:b/>
      <w:bCs/>
      <w:color w:val="4F81BD"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5:00Z</dcterms:created>
  <dc:creator>Toshiba</dc:creator>
  <dc:description/>
  <cp:keywords/>
  <dc:language>en-US</dc:language>
  <cp:lastModifiedBy>Toshiba</cp:lastModifiedBy>
  <dcterms:modified xsi:type="dcterms:W3CDTF">2013-09-16T10:09:00Z</dcterms:modified>
  <cp:revision>2</cp:revision>
  <dc:subject/>
  <dc:title/>
</cp:coreProperties>
</file>