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Ćwiczenie 39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Uzupełnij luki w zdaniach wyrażeniami z rozsypanki: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Układ okresowy pierwiastków opublikował w 1869 roku…………………………….. Pierwiastki ułożył zgodnie ze ……………………..liczbą atomową (Z). Dodatkowo pierwiastki mające podobne wartościowości powtarzają się. Powstała tablica złożona z rzędów czyli ……………………oraz kolumn stanowiących……………………….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……………………………</w:t>
      </w:r>
      <w:r>
        <w:rPr>
          <w:rFonts w:cs="Arial" w:ascii="Arial" w:hAnsi="Arial"/>
          <w:color w:val="333333"/>
          <w:sz w:val="28"/>
          <w:szCs w:val="28"/>
        </w:rPr>
        <w:t xml:space="preserve">.. ponumerowane są od 1-2 oraz od 13 do 18. Grupy poboczne to od 3 do 12 (pomiędzy grupami głównymi). Nazwy grup wywodzą się najczęściej od nazwy ……………………………… w grupa, np.: </w:t>
        <w:br/>
        <w:t>- azotowce - N, P, As, Sbi, Bi.</w:t>
        <w:br/>
        <w:t>- berylowce - Be, Mg, Ca, Sr, Ba, Ra.</w:t>
        <w:br/>
        <w:t>Każdy okres rozpoczyna się od bardzo……………………………. metalu, a kończy niemetalem, które nazywamy ………………………………….(He, Ne, Ar, Kr, Xe, Rn)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tbl>
      <w:tblPr>
        <w:tblW w:w="46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wzrastającą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</w:r>
    </w:p>
    <w:tbl>
      <w:tblPr>
        <w:tblW w:w="4064" w:type="dxa"/>
        <w:jc w:val="left"/>
        <w:tblInd w:w="3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</w:tblGrid>
      <w:tr>
        <w:trPr/>
        <w:tc>
          <w:tcPr>
            <w:tcW w:w="4064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Grupy główn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155448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t>aktywn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1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aktywn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35070</wp:posOffset>
                </wp:positionH>
                <wp:positionV relativeFrom="paragraph">
                  <wp:posOffset>156210</wp:posOffset>
                </wp:positionV>
                <wp:extent cx="2057400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t>D.I. Mendeleje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1pt;mso-wrap-distance-left:7.05pt;mso-wrap-distance-right:7.05pt;mso-wrap-distance-top:0pt;mso-wrap-distance-bottom:0pt;margin-top:12.3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D.I. Mendeleje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6170</wp:posOffset>
                </wp:positionH>
                <wp:positionV relativeFrom="paragraph">
                  <wp:posOffset>-3810</wp:posOffset>
                </wp:positionV>
                <wp:extent cx="2400300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t>okres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.1pt;mso-wrap-distance-left:7.05pt;mso-wrap-distance-right:7.05pt;mso-wrap-distance-top:0pt;mso-wrap-distance-bottom:0pt;margin-top:-0.3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okres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5730</wp:posOffset>
                </wp:positionV>
                <wp:extent cx="3040380" cy="280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t>grup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.1pt;mso-wrap-distance-left:7.05pt;mso-wrap-distance-right:0pt;mso-wrap-distance-top:0pt;mso-wrap-distance-bottom:0pt;margin-top:9.9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grup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9055</wp:posOffset>
                </wp:positionV>
                <wp:extent cx="2125980" cy="2806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t>pierwszego pierwiast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1pt;mso-wrap-distance-left:0pt;mso-wrap-distance-right:7.05pt;mso-wrap-distance-top:0pt;mso-wrap-distance-bottom:0pt;margin-top:4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pierwszego pierwiast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77970</wp:posOffset>
                </wp:positionH>
                <wp:positionV relativeFrom="paragraph">
                  <wp:posOffset>83185</wp:posOffset>
                </wp:positionV>
                <wp:extent cx="2123440" cy="280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44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t>gazami szlachetny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2.1pt;mso-wrap-distance-left:7.05pt;mso-wrap-distance-right:7.05pt;mso-wrap-distance-top:0pt;mso-wrap-distance-bottom:0pt;margin-top:6.55pt;mso-position-vertical-relative:text;margin-left:321.1pt;mso-position-horizontal-relative:page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/>
                        <w:tc>
                          <w:tcPr>
                            <w:tcW w:w="3344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gazami szlachetny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24" w:space="24" w:color="333300"/>
        <w:left w:val="single" w:sz="24" w:space="24" w:color="333300"/>
        <w:bottom w:val="single" w:sz="24" w:space="24" w:color="333300"/>
        <w:right w:val="single" w:sz="24" w:space="24" w:color="33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38:00Z</dcterms:created>
  <dc:creator>Toshiba</dc:creator>
  <dc:description/>
  <cp:keywords/>
  <dc:language>en-US</dc:language>
  <cp:lastModifiedBy>Toshiba</cp:lastModifiedBy>
  <dcterms:modified xsi:type="dcterms:W3CDTF">2013-08-12T19:44:00Z</dcterms:modified>
  <cp:revision>3</cp:revision>
  <dc:subject/>
  <dc:title/>
</cp:coreProperties>
</file>