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Ćwiczenie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porządkuj pojęciom oznaczonym cyframi odpowiednie definicje oznaczone lit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Krystalizacja  </w:t>
        <w:tab/>
        <w:t>A. Proces polegający na zlewaniu klarownej cieczy znad  osadu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2. Destylacja</w:t>
        <w:tab/>
        <w:t>B. Klarowna, przejrzysta ciecz otrzymana w wyniku sączenia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3. Sedymentacja</w:t>
        <w:tab/>
        <w:t>C. Proces przepuszczania mieszaniny niejednorodnej ciała stałego i cieczy przez sączek z bibuły umieszczony w lejku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4. Dekantacja</w:t>
        <w:tab/>
        <w:t>D. Proces opadania cząstek ciała stałego na dno naczynia pod wpływem siły ciężkości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5. Przesącz</w:t>
        <w:tab/>
        <w:t>E. Proces wydzielenia się kryształków substancji z roztworu w wyniku odparowania, np. wody lub innego rozpuszczalnika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/>
      </w:pPr>
      <w:r>
        <w:rPr>
          <w:rFonts w:cs="Arial" w:ascii="Arial" w:hAnsi="Arial"/>
        </w:rPr>
        <w:t>6. Filtracja</w:t>
        <w:tab/>
        <w:t>F. Proces rozdzielania i oczyszczania ciekłych mieszanin jednorodnych, wykorzystujący różnice w temperaturach wrzenia ich skła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17:00Z</dcterms:created>
  <dc:creator>Toshiba</dc:creator>
  <dc:description/>
  <cp:keywords/>
  <dc:language>en-US</dc:language>
  <cp:lastModifiedBy>Toshiba</cp:lastModifiedBy>
  <dcterms:modified xsi:type="dcterms:W3CDTF">2013-08-13T19:35:00Z</dcterms:modified>
  <cp:revision>5</cp:revision>
  <dc:subject/>
  <dc:title/>
</cp:coreProperties>
</file>