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9500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5 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stawiono na kilka sposobów uproszczone modele atomów. Podaj symbole i nazwy pierwiastków przedstawionych na ilustracjach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27647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</w:t>
        <w:tab/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66495" cy="109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1838325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9015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50:00Z</dcterms:created>
  <dc:creator>Toshiba</dc:creator>
  <dc:description/>
  <cp:keywords/>
  <dc:language>en-US</dc:language>
  <cp:lastModifiedBy>Toshiba</cp:lastModifiedBy>
  <dcterms:modified xsi:type="dcterms:W3CDTF">2013-08-12T19:28:00Z</dcterms:modified>
  <cp:revision>4</cp:revision>
  <dc:subject/>
  <dc:title/>
</cp:coreProperties>
</file>