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33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Ćwiczenie 41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odstawie informacji ustal, jaki to pierwiastek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al grupy drugiej, którego nazwa składa się z tylu liter, ile neutronów jest w atomie węgla o masie atomowej 12 u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rwiastek, który w jądrze ma tyle protonów, ile łącznie jest w jądrze magnezu i węgl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rwiastek, który z tlenem tworzy związki o masach cząsteczkowych 72 u, 160 u, 232 u. Cząsteczki tych tlenków zawierają kolejno1, 2, 3 atomy tego pierwiastka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rwiastek, którego masa atomowa jest 10 razy większa od liczby protonów wodor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erwiastek o masie atomowej większej o 2 od liczby protonów fluor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0:00Z</dcterms:created>
  <dc:creator>Toshiba</dc:creator>
  <dc:description/>
  <cp:keywords/>
  <dc:language>en-US</dc:language>
  <cp:lastModifiedBy>Toshiba</cp:lastModifiedBy>
  <dcterms:modified xsi:type="dcterms:W3CDTF">2013-08-12T19:54:00Z</dcterms:modified>
  <cp:revision>4</cp:revision>
  <dc:subject/>
  <dc:title/>
</cp:coreProperties>
</file>