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9900"/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Ćwiczenie 23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zupełnij schematy reakcji i podaj ich typ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60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3600"/>
      </w:tblGrid>
      <w:tr>
        <w:trPr/>
        <w:tc>
          <w:tcPr>
            <w:tcW w:w="10008" w:type="dxa"/>
            <w:tcBorders>
              <w:top w:val="threeDEmboss" w:sz="48" w:space="0" w:color="FF9900"/>
              <w:left w:val="threeDEmboss" w:sz="48" w:space="0" w:color="FF9900"/>
              <w:bottom w:val="threeDEmboss" w:sz="48" w:space="0" w:color="FF9900"/>
              <w:right w:val="threeDEmboss" w:sz="48" w:space="0" w:color="FF99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chemat reakcji</w:t>
            </w:r>
          </w:p>
        </w:tc>
        <w:tc>
          <w:tcPr>
            <w:tcW w:w="3600" w:type="dxa"/>
            <w:tcBorders>
              <w:top w:val="threeDEmboss" w:sz="48" w:space="0" w:color="FF9900"/>
              <w:left w:val="threeDEmboss" w:sz="48" w:space="0" w:color="FF9900"/>
              <w:bottom w:val="threeDEmboss" w:sz="48" w:space="0" w:color="FF9900"/>
              <w:right w:val="threeDEmboss" w:sz="48" w:space="0" w:color="FF99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yp reakcji</w:t>
            </w:r>
          </w:p>
        </w:tc>
      </w:tr>
      <w:tr>
        <w:trPr/>
        <w:tc>
          <w:tcPr>
            <w:tcW w:w="10008" w:type="dxa"/>
            <w:tcBorders>
              <w:top w:val="threeDEmboss" w:sz="48" w:space="0" w:color="FF9900"/>
              <w:left w:val="threeDEmboss" w:sz="48" w:space="0" w:color="FF9900"/>
              <w:bottom w:val="threeDEmboss" w:sz="48" w:space="0" w:color="FF9900"/>
              <w:right w:val="threeDEmboss" w:sz="48" w:space="0" w:color="FF99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……………………</w:t>
            </w:r>
            <w:r>
              <w:rPr>
                <w:rFonts w:cs="Arial" w:ascii="Arial" w:hAnsi="Arial"/>
                <w:sz w:val="28"/>
                <w:szCs w:val="28"/>
              </w:rPr>
              <w:t xml:space="preserve">.…. + tlenek węgla (IV)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rFonts w:cs="Arial" w:ascii="Arial" w:hAnsi="Arial"/>
                <w:sz w:val="28"/>
                <w:szCs w:val="28"/>
              </w:rPr>
              <w:t xml:space="preserve"> tlenek wapnia+ ……………….……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threeDEmboss" w:sz="48" w:space="0" w:color="FF9900"/>
              <w:left w:val="threeDEmboss" w:sz="48" w:space="0" w:color="FF9900"/>
              <w:bottom w:val="threeDEmboss" w:sz="48" w:space="0" w:color="FF9900"/>
              <w:right w:val="threeDEmboss" w:sz="48" w:space="0" w:color="FF99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tcBorders>
              <w:top w:val="threeDEmboss" w:sz="48" w:space="0" w:color="FF9900"/>
              <w:left w:val="threeDEmboss" w:sz="48" w:space="0" w:color="FF9900"/>
              <w:bottom w:val="threeDEmboss" w:sz="48" w:space="0" w:color="FF9900"/>
              <w:right w:val="threeDEmboss" w:sz="48" w:space="0" w:color="FF99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……………</w:t>
            </w:r>
            <w:r>
              <w:rPr>
                <w:rFonts w:cs="Arial" w:ascii="Arial" w:hAnsi="Arial"/>
                <w:sz w:val="28"/>
                <w:szCs w:val="28"/>
              </w:rPr>
              <w:t>.…… + ………………..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rFonts w:cs="Arial" w:ascii="Arial" w:hAnsi="Arial"/>
                <w:sz w:val="28"/>
                <w:szCs w:val="28"/>
              </w:rPr>
              <w:t xml:space="preserve"> siarczek cyny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threeDEmboss" w:sz="48" w:space="0" w:color="FF9900"/>
              <w:left w:val="threeDEmboss" w:sz="48" w:space="0" w:color="FF9900"/>
              <w:bottom w:val="threeDEmboss" w:sz="48" w:space="0" w:color="FF9900"/>
              <w:right w:val="threeDEmboss" w:sz="48" w:space="0" w:color="FF99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tcBorders>
              <w:top w:val="threeDEmboss" w:sz="48" w:space="0" w:color="FF9900"/>
              <w:left w:val="threeDEmboss" w:sz="48" w:space="0" w:color="FF9900"/>
              <w:bottom w:val="threeDEmboss" w:sz="48" w:space="0" w:color="FF9900"/>
              <w:right w:val="threeDEmboss" w:sz="48" w:space="0" w:color="FF99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Tlenek siarki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rFonts w:cs="Arial" w:ascii="Arial" w:hAnsi="Arial"/>
                <w:sz w:val="28"/>
                <w:szCs w:val="28"/>
              </w:rPr>
              <w:t>……………… + ………………..……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threeDEmboss" w:sz="48" w:space="0" w:color="FF9900"/>
              <w:left w:val="threeDEmboss" w:sz="48" w:space="0" w:color="FF9900"/>
              <w:bottom w:val="threeDEmboss" w:sz="48" w:space="0" w:color="FF9900"/>
              <w:right w:val="threeDEmboss" w:sz="48" w:space="0" w:color="FF99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tcBorders>
              <w:top w:val="threeDEmboss" w:sz="48" w:space="0" w:color="FF9900"/>
              <w:left w:val="threeDEmboss" w:sz="48" w:space="0" w:color="FF9900"/>
              <w:bottom w:val="threeDEmboss" w:sz="48" w:space="0" w:color="FF9900"/>
              <w:right w:val="threeDEmboss" w:sz="48" w:space="0" w:color="FF99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……………………………………</w:t>
            </w:r>
            <w:r>
              <w:rPr>
                <w:rFonts w:cs="Arial" w:ascii="Arial" w:hAnsi="Arial"/>
                <w:sz w:val="28"/>
                <w:szCs w:val="28"/>
              </w:rPr>
              <w:t>.. + wodór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rFonts w:cs="Arial" w:ascii="Arial" w:hAnsi="Arial"/>
                <w:sz w:val="28"/>
                <w:szCs w:val="28"/>
              </w:rPr>
              <w:t>miedź+ woda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threeDEmboss" w:sz="48" w:space="0" w:color="FF9900"/>
              <w:left w:val="threeDEmboss" w:sz="48" w:space="0" w:color="FF9900"/>
              <w:bottom w:val="threeDEmboss" w:sz="48" w:space="0" w:color="FF9900"/>
              <w:right w:val="threeDEmboss" w:sz="48" w:space="0" w:color="FF99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tcBorders>
              <w:top w:val="threeDEmboss" w:sz="48" w:space="0" w:color="FF9900"/>
              <w:left w:val="threeDEmboss" w:sz="48" w:space="0" w:color="FF9900"/>
              <w:bottom w:val="threeDEmboss" w:sz="48" w:space="0" w:color="FF9900"/>
              <w:right w:val="threeDEmboss" w:sz="48" w:space="0" w:color="FF99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Tlenek żelaza(II)+ węgiel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rFonts w:cs="Arial" w:ascii="Arial" w:hAnsi="Arial"/>
                <w:sz w:val="28"/>
                <w:szCs w:val="28"/>
              </w:rPr>
              <w:t>……………………………..… + tlenek węgla (IV)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threeDEmboss" w:sz="48" w:space="0" w:color="FF9900"/>
              <w:left w:val="threeDEmboss" w:sz="48" w:space="0" w:color="FF9900"/>
              <w:bottom w:val="threeDEmboss" w:sz="48" w:space="0" w:color="FF9900"/>
              <w:right w:val="threeDEmboss" w:sz="48" w:space="0" w:color="FF99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tcBorders>
              <w:top w:val="threeDEmboss" w:sz="48" w:space="0" w:color="FF9900"/>
              <w:left w:val="threeDEmboss" w:sz="48" w:space="0" w:color="FF9900"/>
              <w:bottom w:val="threeDEmboss" w:sz="48" w:space="0" w:color="FF9900"/>
              <w:right w:val="threeDEmboss" w:sz="48" w:space="0" w:color="FF99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Tlenek rtęci(II) + ………………………………..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rFonts w:cs="Arial" w:ascii="Arial" w:hAnsi="Arial"/>
                <w:sz w:val="28"/>
                <w:szCs w:val="28"/>
              </w:rPr>
              <w:t xml:space="preserve"> rtęć+ woda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threeDEmboss" w:sz="48" w:space="0" w:color="FF9900"/>
              <w:left w:val="threeDEmboss" w:sz="48" w:space="0" w:color="FF9900"/>
              <w:bottom w:val="threeDEmboss" w:sz="48" w:space="0" w:color="FF9900"/>
              <w:right w:val="threeDEmboss" w:sz="48" w:space="0" w:color="FF99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tcBorders>
              <w:top w:val="threeDEmboss" w:sz="48" w:space="0" w:color="FF9900"/>
              <w:left w:val="threeDEmboss" w:sz="48" w:space="0" w:color="FF9900"/>
              <w:bottom w:val="threeDEmboss" w:sz="48" w:space="0" w:color="FF9900"/>
              <w:right w:val="threeDEmboss" w:sz="48" w:space="0" w:color="FF99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……………</w:t>
            </w:r>
            <w:r>
              <w:rPr>
                <w:rFonts w:cs="Arial" w:ascii="Arial" w:hAnsi="Arial"/>
                <w:sz w:val="28"/>
                <w:szCs w:val="28"/>
              </w:rPr>
              <w:t xml:space="preserve">.+chlor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rFonts w:cs="Arial" w:ascii="Arial" w:hAnsi="Arial"/>
                <w:sz w:val="28"/>
                <w:szCs w:val="28"/>
              </w:rPr>
              <w:t xml:space="preserve"> chlorek sodu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threeDEmboss" w:sz="48" w:space="0" w:color="FF9900"/>
              <w:left w:val="threeDEmboss" w:sz="48" w:space="0" w:color="FF9900"/>
              <w:bottom w:val="threeDEmboss" w:sz="48" w:space="0" w:color="FF9900"/>
              <w:right w:val="threeDEmboss" w:sz="48" w:space="0" w:color="FF99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tcBorders>
              <w:top w:val="threeDEmboss" w:sz="48" w:space="0" w:color="FF9900"/>
              <w:left w:val="threeDEmboss" w:sz="48" w:space="0" w:color="FF9900"/>
              <w:bottom w:val="threeDEmboss" w:sz="48" w:space="0" w:color="FF9900"/>
              <w:right w:val="threeDEmboss" w:sz="48" w:space="0" w:color="FF99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……………</w:t>
            </w:r>
            <w:r>
              <w:rPr>
                <w:rFonts w:cs="Arial" w:ascii="Arial" w:hAnsi="Arial"/>
                <w:sz w:val="28"/>
                <w:szCs w:val="28"/>
              </w:rPr>
              <w:t xml:space="preserve">..…………+ ……………………………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rFonts w:cs="Arial" w:ascii="Arial" w:hAnsi="Arial"/>
                <w:sz w:val="28"/>
                <w:szCs w:val="28"/>
              </w:rPr>
              <w:t xml:space="preserve"> siarczek magnezu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threeDEmboss" w:sz="48" w:space="0" w:color="FF9900"/>
              <w:left w:val="threeDEmboss" w:sz="48" w:space="0" w:color="FF9900"/>
              <w:bottom w:val="threeDEmboss" w:sz="48" w:space="0" w:color="FF9900"/>
              <w:right w:val="threeDEmboss" w:sz="48" w:space="0" w:color="FF99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tcBorders>
              <w:top w:val="threeDEmboss" w:sz="48" w:space="0" w:color="FF9900"/>
              <w:left w:val="threeDEmboss" w:sz="48" w:space="0" w:color="FF9900"/>
              <w:bottom w:val="threeDEmboss" w:sz="48" w:space="0" w:color="FF9900"/>
              <w:right w:val="threeDEmboss" w:sz="48" w:space="0" w:color="FF99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woda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rFonts w:cs="Arial" w:ascii="Arial" w:hAnsi="Arial"/>
                <w:sz w:val="28"/>
                <w:szCs w:val="28"/>
              </w:rPr>
              <w:t>..........………….+………………….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threeDEmboss" w:sz="48" w:space="0" w:color="FF9900"/>
              <w:left w:val="threeDEmboss" w:sz="48" w:space="0" w:color="FF9900"/>
              <w:bottom w:val="threeDEmboss" w:sz="48" w:space="0" w:color="FF9900"/>
              <w:right w:val="threeDEmboss" w:sz="48" w:space="0" w:color="FF99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6:13:00Z</dcterms:created>
  <dc:creator>Toshiba</dc:creator>
  <dc:description/>
  <cp:keywords/>
  <dc:language>en-US</dc:language>
  <cp:lastModifiedBy>Toshiba</cp:lastModifiedBy>
  <dcterms:modified xsi:type="dcterms:W3CDTF">2013-08-12T14:09:00Z</dcterms:modified>
  <cp:revision>3</cp:revision>
  <dc:subject/>
  <dc:title/>
</cp:coreProperties>
</file>