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CC"/>
  <w:body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Ćwiczenie 37.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kreśl prawdziwość informacji zaznaczając prawda lub fałsz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Izotopy to odmiany tego samego pierwiastka chemicznego różniące się między sobą liczbą protonów w jądrze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3210</wp:posOffset>
                </wp:positionV>
                <wp:extent cx="572135" cy="353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442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7.8pt;mso-wrap-distance-left:7.05pt;mso-wrap-distance-right:7.05pt;mso-wrap-distance-top:0pt;mso-wrap-distance-bottom:0pt;margin-top:22.3pt;mso-position-vertical-relative:text;margin-left:20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442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. Wodór występuje w postaci trzech izotopów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83210</wp:posOffset>
                </wp:positionV>
                <wp:extent cx="572135" cy="353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442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7.8pt;mso-wrap-distance-left:7.05pt;mso-wrap-distance-right:7.05pt;mso-wrap-distance-top:0pt;mso-wrap-distance-bottom:0pt;margin-top:22.3pt;mso-position-vertical-relative:text;margin-left:20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442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3. Do wykrywania nowotworów stosuje się izotop technetu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83210</wp:posOffset>
                </wp:positionV>
                <wp:extent cx="572135" cy="353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442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7.8pt;mso-wrap-distance-left:7.05pt;mso-wrap-distance-right:7.05pt;mso-wrap-distance-top:0pt;mso-wrap-distance-bottom:0pt;margin-top:22.3pt;mso-position-vertical-relative:text;margin-left:20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442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Izotopy nie mogą być stosowane jako paliw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83210</wp:posOffset>
                </wp:positionV>
                <wp:extent cx="572135" cy="353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442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7.8pt;mso-wrap-distance-left:7.05pt;mso-wrap-distance-right:7.05pt;mso-wrap-distance-top:0pt;mso-wrap-distance-bottom:0pt;margin-top:22.3pt;mso-position-vertical-relative:text;margin-left:20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442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Masa atomowa pierwiastka chemicznego jest średnią masą atomową wynikającą z zawartości procentowej izotopów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283210</wp:posOffset>
                </wp:positionV>
                <wp:extent cx="572135" cy="3530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442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7.8pt;mso-wrap-distance-left:7.05pt;mso-wrap-distance-right:7.05pt;mso-wrap-distance-top:0pt;mso-wrap-distance-bottom:0pt;margin-top:22.3pt;mso-position-vertical-relative:text;margin-left:20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442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Izotopy promieniotwórcze nie znalazły zastosowania w życiu codzienny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283210</wp:posOffset>
                </wp:positionV>
                <wp:extent cx="572135" cy="3530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442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7.8pt;mso-wrap-distance-left:7.05pt;mso-wrap-distance-right:7.05pt;mso-wrap-distance-top:0pt;mso-wrap-distance-bottom:0pt;margin-top:22.3pt;mso-position-vertical-relative:text;margin-left:20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442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Z izotopów wodoru w przyrodzie najbardziej rozpowszechniony jest deute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283210</wp:posOffset>
                </wp:positionV>
                <wp:extent cx="572135" cy="35306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442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7.8pt;mso-wrap-distance-left:7.05pt;mso-wrap-distance-right:7.05pt;mso-wrap-distance-top:0pt;mso-wrap-distance-bottom:0pt;margin-top:22.3pt;mso-position-vertical-relative:text;margin-left:20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442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8. Izotop węgla </w:t>
      </w:r>
      <w:r>
        <w:rPr>
          <w:rFonts w:cs="Arial" w:ascii="Arial" w:hAnsi="Arial"/>
          <w:sz w:val="28"/>
          <w:szCs w:val="28"/>
          <w:vertAlign w:val="superscript"/>
        </w:rPr>
        <w:t>14</w:t>
      </w:r>
      <w:r>
        <w:rPr>
          <w:rFonts w:cs="Arial" w:ascii="Arial" w:hAnsi="Arial"/>
          <w:sz w:val="28"/>
          <w:szCs w:val="28"/>
        </w:rPr>
        <w:t>C stosowany jest do oznaczania wieku próbek geologicznyc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283210</wp:posOffset>
                </wp:positionV>
                <wp:extent cx="572135" cy="35306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442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7.8pt;mso-wrap-distance-left:7.05pt;mso-wrap-distance-right:7.05pt;mso-wrap-distance-top:0pt;mso-wrap-distance-bottom:0pt;margin-top:22.3pt;mso-position-vertical-relative:text;margin-left:20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442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. Z powierzchni Ziemi naturalnie emitowane jest promieniowani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283210</wp:posOffset>
                </wp:positionV>
                <wp:extent cx="572135" cy="35306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442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7.8pt;mso-wrap-distance-left:7.05pt;mso-wrap-distance-right:7.05pt;mso-wrap-distance-top:0pt;mso-wrap-distance-bottom:0pt;margin-top:22.3pt;mso-position-vertical-relative:text;margin-left:20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442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 Maria Skłodowska-Curie mając 31 lat dokonała odkrycia dwóch pierwiastków promieniotwórczych: polonu i radu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283210</wp:posOffset>
                </wp:positionV>
                <wp:extent cx="572135" cy="35306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442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7.8pt;mso-wrap-distance-left:7.05pt;mso-wrap-distance-right:7.05pt;mso-wrap-distance-top:0pt;mso-wrap-distance-bottom:0pt;margin-top:22.3pt;mso-position-vertical-relative:text;margin-left:20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442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9:24:00Z</dcterms:created>
  <dc:creator>Toshiba</dc:creator>
  <dc:description/>
  <cp:keywords/>
  <dc:language>en-US</dc:language>
  <cp:lastModifiedBy>Toshiba</cp:lastModifiedBy>
  <dcterms:modified xsi:type="dcterms:W3CDTF">2013-08-12T19:36:00Z</dcterms:modified>
  <cp:revision>3</cp:revision>
  <dc:subject/>
  <dc:title/>
</cp:coreProperties>
</file>