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zwiąż logogryf. Odczytaj hasło i podaj jego wyjaśnienie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jawisko samorzutnego mieszania się substancj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erwiastki dobrze przewodzące ciepło i prąd elektryczn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Angielski uczony, żyjący w XVII w., twierdził, że atomy tego samego pierwiastka są jednakow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lozof grecki, twórca atomistycznej teorii budowy materi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tabs>
          <w:tab w:val="left" w:pos="708" w:leader="none"/>
          <w:tab w:val="left" w:pos="1416" w:leader="none"/>
          <w:tab w:val="right" w:pos="2842" w:leader="none"/>
        </w:tabs>
        <w:rPr/>
      </w:pPr>
      <w:r>
        <w:rPr/>
        <w:tab/>
        <w:tab/>
        <w:tab/>
      </w:r>
      <w:r>
        <w:rPr>
          <w:rFonts w:cs="Arial" w:ascii="Arial" w:hAnsi="Arial"/>
          <w:b/>
        </w:rPr>
        <w:t xml:space="preserve">1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186430</wp:posOffset>
                </wp:positionV>
                <wp:extent cx="3990340" cy="283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283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68"/>
                              <w:gridCol w:w="72"/>
                              <w:gridCol w:w="468"/>
                              <w:gridCol w:w="540"/>
                              <w:gridCol w:w="540"/>
                              <w:gridCol w:w="20"/>
                              <w:gridCol w:w="484"/>
                              <w:gridCol w:w="36"/>
                              <w:gridCol w:w="540"/>
                              <w:gridCol w:w="540"/>
                              <w:gridCol w:w="540"/>
                              <w:gridCol w:w="416"/>
                              <w:gridCol w:w="124"/>
                              <w:gridCol w:w="416"/>
                              <w:gridCol w:w="540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08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574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57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57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574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574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574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574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574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574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574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574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</w:tabs>
                                    <w:snapToGrid w:val="false"/>
                                    <w:ind w:right="68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</w:tabs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08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4" w:firstLine="7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pt;height:223.3pt;mso-wrap-distance-left:7.05pt;mso-wrap-distance-right:0pt;mso-wrap-distance-top:0pt;mso-wrap-distance-bottom:0pt;margin-top:250.9pt;mso-position-vertical-relative:page;margin-left:13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68"/>
                        <w:gridCol w:w="72"/>
                        <w:gridCol w:w="468"/>
                        <w:gridCol w:w="540"/>
                        <w:gridCol w:w="540"/>
                        <w:gridCol w:w="20"/>
                        <w:gridCol w:w="484"/>
                        <w:gridCol w:w="36"/>
                        <w:gridCol w:w="540"/>
                        <w:gridCol w:w="540"/>
                        <w:gridCol w:w="540"/>
                        <w:gridCol w:w="416"/>
                        <w:gridCol w:w="124"/>
                        <w:gridCol w:w="416"/>
                        <w:gridCol w:w="540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08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574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5745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5745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574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574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574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574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574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574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574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574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0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snapToGrid w:val="false"/>
                              <w:ind w:right="68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6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208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4" w:firstLine="7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</w:p>
    <w:p>
      <w:pPr>
        <w:pStyle w:val="Normal"/>
        <w:ind w:left="212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3.</w:t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 xml:space="preserve"> 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4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2:54:00Z</dcterms:created>
  <dc:creator>Toshiba</dc:creator>
  <dc:description/>
  <cp:keywords/>
  <dc:language>en-US</dc:language>
  <cp:lastModifiedBy>Toshiba</cp:lastModifiedBy>
  <dcterms:modified xsi:type="dcterms:W3CDTF">2013-08-12T19:11:00Z</dcterms:modified>
  <cp:revision>4</cp:revision>
  <dc:subject/>
  <dc:title/>
</cp:coreProperties>
</file>