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Ćwiczenie 19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czeń umieścił w statywie dwie otwarte probówki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– wypełnioną wodorem</w:t>
        <w:tab/>
        <w:t xml:space="preserve">i </w:t>
        <w:tab/>
        <w:t>II wypełnioną tlenkiem węgla (IV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 pewnym czasie stwierdził, że w obu probówkach jest powietrz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tawienie probówek było następując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33600" cy="2133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2133600" cy="213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- wodór</w:t>
        <w:tab/>
        <w:tab/>
        <w:tab/>
        <w:tab/>
        <w:t>II – tlenek węgla (IV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jaśnij, na czym polegał błąd uczni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40:00Z</dcterms:created>
  <dc:creator>Toshiba</dc:creator>
  <dc:description/>
  <cp:keywords/>
  <dc:language>en-US</dc:language>
  <cp:lastModifiedBy>Toshiba</cp:lastModifiedBy>
  <dcterms:modified xsi:type="dcterms:W3CDTF">2013-08-12T14:00:00Z</dcterms:modified>
  <cp:revision>3</cp:revision>
  <dc:subject/>
  <dc:title/>
</cp:coreProperties>
</file>