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BA70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Ćwiczenie 18. </w:t>
      </w:r>
    </w:p>
    <w:p>
      <w:pPr>
        <w:pStyle w:val="Normal"/>
        <w:rPr/>
      </w:pPr>
      <w:r>
        <w:rPr>
          <w:rFonts w:cs="Arial" w:ascii="Arial" w:hAnsi="Arial"/>
          <w:b/>
        </w:rPr>
        <w:t>Dokonaj analizy diagramu słupkowego dotyczącego emisji zanieczyszczeń powietrza w latach 2002-2004. Następnie odpowiedz na pytania 1-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7995920" cy="503047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5920" cy="503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Jaką tendencję (wzrostową czy spadkową) w emisji tlenków siarki można zaobserwować na wykresie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tóry z tlenków emitowany jest w największym stopniu do atmosfery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O ile wzrosła wartość zanieczyszczenia tlenkami węgla w roku 2004, w porównaniu z rokiem 200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kie substancje w najmniejszym stopniu wpływają na zanieczyszczenie powietrza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pl/url?sa=i&amp;rct=j&amp;q=emisja+zanieczyszcze&#324;+powietrza&amp;source=images&amp;cd=&amp;cad=rja&amp;docid=jUTmpbMIjiVXzM&amp;tbnid=Ki0ov7c1ZyPThM:&amp;ved=0CAUQjRw&amp;url=http%3A%2F%2Fwww.zb.eco.pl%2Farticle%2Fzanieczyszczenie-powietrza-a483l1&amp;ei=zxyCUaj2J4GEtAbhtYHAAw&amp;bvm=bv.45921128,d.bGE&amp;psig=AFQjCNFEX5jrP_kaAlOihcZmwMXhrwPolw&amp;ust=136756794065728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8:00Z</dcterms:created>
  <dc:creator>Toshiba</dc:creator>
  <dc:description/>
  <cp:keywords/>
  <dc:language>en-US</dc:language>
  <cp:lastModifiedBy>Toshiba</cp:lastModifiedBy>
  <dcterms:modified xsi:type="dcterms:W3CDTF">2013-08-12T13:55:00Z</dcterms:modified>
  <cp:revision>3</cp:revision>
  <dc:subject/>
  <dc:title/>
</cp:coreProperties>
</file>