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ŚWIADCZENIE  MŁODEGO CHEMIK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mat: Przemiana chemiczna -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l: Przeprowadzenie prostej reakcji chemiczn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is doświadczenia: Rozbij jajko i wrzuć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rozgrzaną patelnię i smaż kilka minu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81430" cy="1281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gotującej się wody i gotuj ok.4 mi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687705" cy="832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19580" cy="987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szklanki z octem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623570" cy="748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90320" cy="967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óba kontrolna: surowe jajk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serwacje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nioski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1:48:00Z</dcterms:created>
  <dc:creator>Toshiba</dc:creator>
  <dc:description/>
  <cp:keywords/>
  <dc:language>en-US</dc:language>
  <cp:lastModifiedBy>Toshiba</cp:lastModifiedBy>
  <dcterms:modified xsi:type="dcterms:W3CDTF">2013-04-13T12:00:00Z</dcterms:modified>
  <cp:revision>2</cp:revision>
  <dc:subject/>
  <dc:title/>
</cp:coreProperties>
</file>