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spekt zajęć dodatkowych dla </w:t>
        <w:br/>
        <w:t xml:space="preserve">dla uczniów gimnazjów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/>
        <w:t>Temat lekcji: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br/>
        <w:tab/>
        <w:tab/>
        <w:t>„</w:t>
      </w:r>
      <w:r>
        <w:rPr>
          <w:b/>
          <w:sz w:val="28"/>
          <w:szCs w:val="28"/>
        </w:rPr>
        <w:t>Zastosowanie arkusza kalkulacyjnego Excel do rozwiązywania układów równań liniowych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/>
      </w:pPr>
      <w:r>
        <w:rPr/>
        <w:t xml:space="preserve">Czas przeznaczony na realizację: </w:t>
      </w:r>
      <w:r>
        <w:rPr>
          <w:b w:val="false"/>
          <w:bCs w:val="false"/>
        </w:rPr>
        <w:t xml:space="preserve"> 2 godziny lekcyjne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 xml:space="preserve">Typ lekcji: </w:t>
      </w:r>
      <w:r>
        <w:rPr>
          <w:b w:val="false"/>
          <w:bCs w:val="false"/>
        </w:rPr>
        <w:t>lekcja ćwiczeniowa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 xml:space="preserve">Cel ogólny: 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</w:rPr>
      </w:pPr>
      <w:r>
        <w:rPr>
          <w:b w:val="false"/>
        </w:rPr>
        <w:t>Zapoznanie uczniów z metoda wyznacznikową rozwiązywania układów równań liniowych.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</w:rPr>
        <w:t>Zapoznanie uczniów z funkcją programu Excel WYZNACZNIK.MACIERZY.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Zastosowanie komputera do rozwiązywania układów równań z większą liczbą niewiadomych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 xml:space="preserve">Cele edukacyjne: </w:t>
      </w:r>
      <w:r>
        <w:rPr>
          <w:b w:val="false"/>
          <w:bCs w:val="false"/>
        </w:rPr>
        <w:t>uczeń powinien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nać podstawowe wiadomości układów równań liniowych z dwiema niewiadomymi.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mieć rozwiązywać układy równań stopnia I z dwiema niewiadomymi metoda przeciwnych współczynników lub metoda podstawiania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 xml:space="preserve">Metody i formy pracy: </w:t>
      </w:r>
      <w:r>
        <w:rPr>
          <w:b w:val="false"/>
          <w:bCs w:val="false"/>
        </w:rPr>
        <w:t>problemowa, poszukująca, aktywizacja i pogadanka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>Środki dydaktyczne:</w:t>
      </w:r>
      <w:r>
        <w:rPr>
          <w:b w:val="false"/>
          <w:bCs w:val="false"/>
        </w:rPr>
        <w:t xml:space="preserve"> komputer, zeszyt, opracowane przez nauczyciela pomoce ułatwiające uczniom wpisywanie odpowiednich formuł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>Przebieg lekcji: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zęść przygotowawcza: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stępna organizacja i przygotowanie do lekcji;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wiązanie do tematu lekcji – przypomnienie wiadomości dotyczących układów równań liniowych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zęść podstawowa: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anie celu i tematu lekcji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pracowanie tematu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anie definicji wyznacznika stopnia II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anie przykładów wyznaczników stopnia II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poznanie uczniów z warunkami, jakie spełnia układ równań, aby był on układem oznaczonym, tożsamościowym i sprzecznym. 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związanie dwóch układów równań metodą wyznacznikową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czniowie wypełniają arkusz według wzoru: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334635" cy="3561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czniowie: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bCs w:val="false"/>
        </w:rPr>
        <w:t>do komórki D14 wpisują formułę:</w:t>
        <w:br/>
        <w:t>=JEŻELI((C8*E9-C9*E8)&lt;&gt;0;"UKŁAD JEST OZNACZONY";</w:t>
      </w:r>
    </w:p>
    <w:p>
      <w:pPr>
        <w:pStyle w:val="Heading"/>
        <w:ind w:left="1440" w:hanging="0"/>
        <w:jc w:val="left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JEŻELI(E8*G9-E9*G8=0;"UKŁAD JEST TOŻSAMOŚCIOWY";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"UKŁAD JEST SPRZECZNY"))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bCs w:val="false"/>
        </w:rPr>
        <w:t>do komórki C19 wpisują formułę: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=JEŻELI(D14="UKŁAD JEST OZNACZONY";</w:t>
        <w:br/>
        <w:t xml:space="preserve">     (G8*E9-G9*E8)/(C8*E9-C9*E8);"BRAK ROZWIĄZANIA")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bCs w:val="false"/>
        </w:rPr>
        <w:t>do komórki F19 wpisują formułę: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=JEŻELI(D14="UKŁAD JEST OZNACZONY";</w:t>
        <w:br/>
        <w:t xml:space="preserve">    (C8*G9-C9*G8)/(C8*E9-C9*E8);"BRAK ROZWIĄZANIA")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80" w:hanging="0"/>
        <w:jc w:val="left"/>
        <w:rPr/>
      </w:pPr>
      <w:r>
        <w:rPr>
          <w:b w:val="false"/>
          <w:bCs w:val="false"/>
        </w:rPr>
        <w:t>Rozwiązanie układu równań przy użyciu funkcji</w:t>
      </w:r>
      <w:r>
        <w:rPr>
          <w:bCs w:val="false"/>
        </w:rPr>
        <w:t xml:space="preserve"> WYZNACZNIK.MACIERZY.</w:t>
      </w:r>
    </w:p>
    <w:p>
      <w:pPr>
        <w:pStyle w:val="Heading"/>
        <w:ind w:left="180" w:hanging="0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ind w:left="180" w:hanging="0"/>
        <w:jc w:val="left"/>
        <w:rPr>
          <w:bCs w:val="false"/>
        </w:rPr>
      </w:pPr>
      <w:r>
        <w:rPr>
          <w:bCs w:val="false"/>
        </w:rPr>
        <w:drawing>
          <wp:inline distT="0" distB="0" distL="0" distR="0">
            <wp:extent cx="5753100" cy="24847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czniowie: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worzą tabele pomocnicze w celu obliczenia wartości wyznaczników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komórce M8 wpisują formułę =WYZNACZNIK.MACIERZY(I8:J9)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komórce M13 wpisują formułę =WYZNACZNIK.MACIERZY(I13:J14)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komórce M18 wpisują formułę =WYZNACZNIK.MACIERZY(I18:J19)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komórce C19 wpisują formułę =JEŻELI(D14="UKŁAD JEST OZNACZONY";(M13/M8);"BRAK ROZWIĄZANIA")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komórce F19 wpisują formułę =JEŻELI(D14="UKŁAD JEST OZNACZONY";(M18/M8);"BRAK ROZWIĄZANIA")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bCs w:val="false"/>
        </w:rPr>
        <w:t xml:space="preserve">Informacja o możliwości rozwiązywania układów równań </w:t>
        <w:br/>
        <w:t>z większą liczbą niewiadomych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kłady trzech równań z trzema niewiadomymi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62865</wp:posOffset>
            </wp:positionV>
            <wp:extent cx="5755640" cy="3371850"/>
            <wp:effectExtent l="0" t="0" r="0" b="0"/>
            <wp:wrapTight wrapText="bothSides">
              <wp:wrapPolygon edited="0">
                <wp:start x="-34" y="0"/>
                <wp:lineTo x="-34" y="21536"/>
                <wp:lineTo x="21600" y="21536"/>
                <wp:lineTo x="21600" y="0"/>
                <wp:lineTo x="-3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Uczniowie: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</w:rPr>
        <w:t>wypełniają arkusz według wzoru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tabelach pomocniczych kopiują odpowiednie komórki z tabeli głównej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komórki C24 wpisują formułę     =JEŻELI(WYZNACZNIK.MACIERZY(B15:D17)&lt;&gt;0;((WYZNACZNIK.MACIERZY(J6:L8))/(WYZNACZNIK.MACIERZY(B15:D17)));brak)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komórki D25 wpisują formułę =JEŻELI(WYZNACZNIK.MACIERZY(B15:D17)&lt;&gt;0;((WYZNACZNIK.MACIERZY(J13:L15))/(WYZNACZNIK.MACIERZY(B15:D17)));brak)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komórki E26 wpisują formułę =JEŻELI(WYZNACZNIK.MACIERZY(B15:D17)&lt;&gt;0;((WYZNACZNIK.MACIERZY(J20:L22))/(WYZNACZNIK.MACIERZY(B15:D17)));brak)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kłady czterech równań z czterema niewiadomymi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755005" cy="3576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Wzorując się na poprzednich przykładach uczniowie piszą analogiczne formuły w celu rozwiązania powyższego układu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47" w:hanging="1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607" w:hanging="1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7"/>
        </w:tabs>
        <w:ind w:left="1954" w:hanging="1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9:36:00Z</dcterms:created>
  <dc:creator>Włodarczyk Mariusz</dc:creator>
  <dc:description/>
  <cp:keywords/>
  <dc:language>en-US</dc:language>
  <cp:lastModifiedBy>Mariusz</cp:lastModifiedBy>
  <dcterms:modified xsi:type="dcterms:W3CDTF">2013-09-01T20:35:00Z</dcterms:modified>
  <cp:revision>23</cp:revision>
  <dc:subject/>
  <dc:title>Konspekt lekcji otwartej </dc:title>
</cp:coreProperties>
</file>