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923290</wp:posOffset>
            </wp:positionH>
            <wp:positionV relativeFrom="paragraph">
              <wp:posOffset>-1348740</wp:posOffset>
            </wp:positionV>
            <wp:extent cx="10591165" cy="7488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16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MULTIMEDIALNY nr 11: MAPA POLSK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dla klas I-III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s</w:t>
      </w:r>
      <w:r>
        <w:rPr>
          <w:rFonts w:cs="Calibri"/>
          <w:bCs/>
          <w:iCs/>
          <w:color w:val="000000"/>
          <w:sz w:val="24"/>
          <w:szCs w:val="24"/>
        </w:rPr>
        <w:t xml:space="preserve">tworzony w ramach projektu „Droga ucznia do sukcesu” współfinansowanego ze środków Unii Europejskiej w ramach Europejskiego Funduszu Społecznego – Program Operacyjny Kapitał Ludzki, Priorytet III Wysoka jakość systemu oświaty, Działanie 3.3 Poprawa jakości kształcenia, Poddziałanie 3.3.4 Modernizacja treści i metod kształcenia - projekty konkursowe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Materiał przeznaczony do realizacji dla I etapu edukacyjnego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utorki: </w:t>
      </w:r>
      <w:r>
        <w:rPr>
          <w:sz w:val="24"/>
          <w:szCs w:val="24"/>
        </w:rPr>
        <w:t>Aleksandra Ścibich-Kopiec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Recenzja: </w:t>
      </w:r>
      <w:r>
        <w:rPr>
          <w:rFonts w:cs="Calibri"/>
          <w:bCs/>
          <w:iCs/>
          <w:color w:val="000000"/>
          <w:sz w:val="24"/>
          <w:szCs w:val="24"/>
        </w:rPr>
        <w:t>Anna Krajewsk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Publikacja upowszechniana bezpłatni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Wydawca: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EVACO spółka z ograniczoną odpowiedzialnością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ul. Kapelanka 13/13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30-347 Kra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SCENARIUSZ - PAKIET MULTIMEDIALNY NR 11: MAPA POLSKI 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tawa programo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uje na mapie Polski najważniejsze miejsca geograficzne (morze, góry, stolica, miejsce zamieszkania, rzeki)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swoje środowisko lokalne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rowadza ucznia w tradycje i sferę wartości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azuje się podstawowym zakresem wiadomości związanych z historią i geografią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yfikuje legendy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objaśnić znaczenie legend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 na mapie i opisuje główne regiony Polski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 na mapie Gniezno;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 sąsiadów geograficznych;</w:t>
            </w:r>
          </w:p>
          <w:p>
            <w:pPr>
              <w:pStyle w:val="Default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projek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tożsamości narodowej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ucznia w sferę wartości narodowych;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nie wiedzy historycznej o Polsce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 geograficzną tożsamość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wanie wiedzy najbliższym otaczającym świecie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przynależności narodowej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współpracy i odpowiedzialności.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kluczowe rozwijane podczas realizacji projektu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związywanie problemów w sposób twórczy, efektywne posługiwanie się technologią  informacyjną, umiejętność pracy zespołowej, umiejętność uczenia się, umiejętność komunikowania się w różnych sytuacj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do oceny opisowej (NaCoBeZu). Po zajęciach uczeń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różnia miejsca geograficzn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uje najważniejsze miasta w Polsc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kazać najważniejsze rzek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ienić legendy Polsk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pracować z tekstem wyszukując w nim najważniejsze informacje.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4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9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nia nauczyciela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akietu multimedialnego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pa Polski. Podział na województw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ów jest pomalowanie konturu Polski na czerwono oraz policzenie pól, na które podzielona jest Polska. Uczniowie odkrywaja w ten sposób podział Polski na województwa. Przeliczając pola i numerując je odkrywają jaka mamy ilość województw oraz wskazują stolicę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pa Polski. Podział na województw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orowanka przygotowana w programie paint możliwa do wydrukowania w formie karty pracy bądź do wypełnienia w komputerze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orowanka przedstawia kontur Polski podzielony na województw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m zadania jest wprowadzenie podziału Polski na województw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LOROWANKA:</w:t>
            </w:r>
            <w:r>
              <w:rPr/>
              <w:t xml:space="preserve"> Mapa Pols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m nauczyciela jest zachęcenie uczniów do pokolorowania mapy Polski a następnie zaznaczenie na niej miejsca swojego zamieszkania. Po wykonaniu zadania uczniowie zanaczają na mapie morze i góry rysując je we właściwym miejsc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LOROWANKA:</w:t>
            </w:r>
            <w:r>
              <w:rPr/>
              <w:t xml:space="preserve"> Mapa Pols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lorowanka przygotowana w programie paint możliwa do wydruku lub pokolorowania w komputerze. Karta przedstawia kontur Pols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znajemy stolice Europy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jąc prezentację zapoznaje uczniów z innymi państwami Unii Europejskiej. Prezentacja może stanowić wstęp do dyskusji na temat Unii Europejskiej i przynależności do niej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ane w prezentacji flagi państw europejskich mogą rozbudzić w klasie dyskusję na temat symboli związanych z danym krajem. Uczniowie mogą wymienić się doświadczeniami oraz poznać cechy charakterystyczne dla innych państw należących do unii europejskiej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znajemy stolice Europy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przygotowana w programie prezi. Składa się z 6 slajdów, które prezentują stolice europejskie oraz mapę Europy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Mapa Europy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Flaga Francji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Flaga Hiszpanii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Flaga Włoch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Flaga Wielkiej Brytanii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Flaga Unii Europejskiej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REZENTACJA: </w:t>
            </w:r>
            <w:r>
              <w:rPr/>
              <w:t xml:space="preserve"> Poznajemy naszych sąsiad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ezentacja może stanowić wstęp do dyskusji na temat położenia Polski w Europie. Dzieci dzięki prezentacji poznają naszych sąsiadów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REZENTACJA: </w:t>
            </w:r>
            <w:r>
              <w:rPr/>
              <w:t xml:space="preserve"> Poznajemy naszych sąsiad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przygotowana w programie prezi. Prezentacja ma na celu zapoznanie uczniów z sąsiadującymi z Polską krajami. Rozpoznając flagi sąsiadów uczeń identyfikuje położenie własnego kraj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8 slajd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: </w:t>
            </w:r>
            <w:r>
              <w:rPr>
                <w:rFonts w:cs="Calibri" w:ascii="Calibri" w:hAnsi="Calibri"/>
                <w:sz w:val="22"/>
                <w:szCs w:val="22"/>
              </w:rPr>
              <w:t>Poznajemy najważniejsze miasta w Polsce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wzmacnia umiejętności matematyczne. Uczniowie patrząc na mapę Polski muszą dokonać obliczenia równań, które następnie wskażą im wynik, którym będzie jedno z 17 miast wojewódzkich. Równania obejmują swoim zakresem odejmowanie i dodawanie do 20. 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: </w:t>
            </w:r>
            <w:r>
              <w:rPr>
                <w:rFonts w:cs="Calibri" w:ascii="Calibri" w:hAnsi="Calibri"/>
                <w:sz w:val="22"/>
                <w:szCs w:val="22"/>
              </w:rPr>
              <w:t>Poznajemy najważniejsze miasta w Polsce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przygotowane w formie karty pracy. Celem karty jest rozpoznanie miast wojewódzkich. Uczniowie patrząc na mapę Polski podzieloną na województwa muszą obliczyć równania by odszyfrować 17 najważniejszych miast w Polsce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gendy. Powiedz, gdzie wydarzyły się te historie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można wykonać w odniesieniu do wcześniej przeczytanych bądź poznanych legend polskich. Uczniowie w parach mają za zadanie dopasować obrazek do odpowiedniego miasta zaznaczonego na mapie Polski. 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gendy. Powiedz, gdzie wydarzyły się te historie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przygotowane w programie Word. Widzimy kontur Polski, na którym zaznaczono 5 głównych miast: Kraków, Gdańsk, Warszawa, Toruń, Poznań. Poniżej widzimy 5 charakterystycznych dla wymienionych miast elementów. Zadaniem ucznia jest dopasowanie elementów do miasta zaznaczonego na mapie. 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raków- Smok Wawelski;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warszaw- Syrenka Warszawska;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Gdańsk- Neptun;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Toruń- Pierniki Katarzynki;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oznań- Koziołki.</w:t>
            </w:r>
          </w:p>
          <w:p>
            <w:pPr>
              <w:pStyle w:val="Akapitzlist"/>
              <w:tabs>
                <w:tab w:val="clear" w:pos="708"/>
                <w:tab w:val="left" w:pos="2445" w:leader="none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REZENTACJA:</w:t>
            </w:r>
            <w:r>
              <w:rPr/>
              <w:t xml:space="preserve"> Słuchamy legen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rzybliża dzieciom legendy. Zadanie skierowane jest do dzieci potrafiących czytać. Jest wyjściem do innych zadań. Dzieci po przeczytaniu legend mogą je opowiedzieć bądź wskazać swoje ulubione legendy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REZENTACJA:</w:t>
            </w:r>
            <w:r>
              <w:rPr/>
              <w:t xml:space="preserve"> Słuchamy legen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ezentacja przygotowana w programie prezi. Jej celem jest zapoznanie uczniów z podstawowymi legendami polskimi. Treści legend wpisane są w odpowiednie slajd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Smok Wawelsk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O piekarzu i jego córce Katarzyni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Poznańskie koziołk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Wars i Saw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 Neptun i Mikołaje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QUIZ: </w:t>
            </w:r>
            <w:r>
              <w:rPr/>
              <w:t>Polskie legendy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 przeczytaniu legend polskich uczniowie odszukują właściwe odpowiedzi dotyczące wysłuchanego tekst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 jakim polskim miastem związana jest legenda o piernikach? Zadanie ćwiczy aktywne słuchanie oraz zachęca uczniów do formułowania pełnych wypowiedz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k nazywają się pierniczki wypiekane przez Katarzynę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k nazywał się potwór mieszkający pod Wawelem i dlaczego ludzie bali się go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to i w jaki sposób pokonał wawelskiego smoka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kąd wzięła się nazwa miasta Warszawa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ki jest herb Warszawy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jakim miastem wiąże się legenda o Neptunie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im był Neptu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laczego Neptun zamienił Mikołajka w roślinę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 co kuchcik Pietrek szukał koziołki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 zrobiły koziołki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QUIZ: </w:t>
            </w:r>
            <w:r>
              <w:rPr/>
              <w:t>Polskie legendy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iz przygotowany w programie Word. Po wysłuchaniu legend polskich uczniowie wypełniają quiz znajdując odpowiedzi. Quiz sprawdza aktywne słuchanie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: </w:t>
            </w:r>
            <w:r>
              <w:rPr>
                <w:rFonts w:cs="Calibri" w:ascii="Calibri" w:hAnsi="Calibri"/>
                <w:sz w:val="22"/>
                <w:szCs w:val="22"/>
              </w:rPr>
              <w:t>Mapa Polski. Miejsca geograficzn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prowadzeniu przez nauczyciela podstawowych pojęć geograficznych uczniowie mają za zadanie naniesienie nazw na mapę Polski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ćwiczy umiejętność rozpoznawania głównych nazw geograficznych związanych z Polską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: </w:t>
            </w:r>
            <w:r>
              <w:rPr>
                <w:rFonts w:cs="Calibri" w:ascii="Calibri" w:hAnsi="Calibri"/>
                <w:sz w:val="22"/>
                <w:szCs w:val="22"/>
              </w:rPr>
              <w:t>Mapa Polski. Miejsca geograficzn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a pracy przygotowana w programie Word. Widzimy kontur mapy Polski, na którym zaznaczone są charakterystyczne miejsca geograficzne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uszą przypisać właściwe nazwy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raków;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Warszawa;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Wisła;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Tatry;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Odra;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Gdańsk;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Morze Bałtycki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b/>
        </w:rPr>
        <w:t>INFORMACJE TECHNICZNE DO PAKIETU NR 11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>Ilustracje wykorzystane w pakiecie multimedialnym „Mapa Polski” pochodzą z strony internetowej : http://pixabay.com/pl/ ; http://</w:t>
      </w:r>
      <w:r>
        <w:rPr>
          <w:rStyle w:val="HTMLcytat"/>
          <w:i w:val="false"/>
        </w:rPr>
        <w:t>pl.</w:t>
      </w:r>
      <w:r>
        <w:rPr>
          <w:rStyle w:val="HTMLcytat"/>
          <w:bCs/>
          <w:i w:val="false"/>
        </w:rPr>
        <w:t>freepik</w:t>
      </w:r>
      <w:r>
        <w:rPr>
          <w:rStyle w:val="HTMLcytat"/>
          <w:i w:val="false"/>
        </w:rPr>
        <w:t>.com/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>Prezentacje zostały przygotowane w programie: Microsoft PowerPoint 2010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 xml:space="preserve">Kolorowanki, labirynty można otworzyć za pomocą następujących programów: Paint, Mały Malarz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/>
          <w:sz w:val="24"/>
          <w:lang w:eastAsia="pl-PL"/>
        </w:rPr>
        <w:t>Krzyżówki zostały przygotowane w programie: Microsoft Word 2010</w:t>
      </w:r>
      <w:r>
        <w:rPr>
          <w:sz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68" w:top="2127" w:footer="63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95250</wp:posOffset>
          </wp:positionH>
          <wp:positionV relativeFrom="paragraph">
            <wp:posOffset>90170</wp:posOffset>
          </wp:positionV>
          <wp:extent cx="1353820" cy="4349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7439660</wp:posOffset>
          </wp:positionH>
          <wp:positionV relativeFrom="paragraph">
            <wp:posOffset>42545</wp:posOffset>
          </wp:positionV>
          <wp:extent cx="1483995" cy="5397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68300</wp:posOffset>
              </wp:positionH>
              <wp:positionV relativeFrom="paragraph">
                <wp:posOffset>3228975</wp:posOffset>
              </wp:positionV>
              <wp:extent cx="6356350" cy="0"/>
              <wp:effectExtent l="19050" t="19050" r="1905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254.25pt" to="471.45pt,254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15900</wp:posOffset>
              </wp:positionH>
              <wp:positionV relativeFrom="paragraph">
                <wp:posOffset>3381375</wp:posOffset>
              </wp:positionV>
              <wp:extent cx="6356350" cy="0"/>
              <wp:effectExtent l="19050" t="19050" r="1905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266.25pt" to="483.45pt,266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95250</wp:posOffset>
              </wp:positionH>
              <wp:positionV relativeFrom="paragraph">
                <wp:posOffset>-73025</wp:posOffset>
              </wp:positionV>
              <wp:extent cx="9096375" cy="0"/>
              <wp:effectExtent l="19050" t="19050" r="1905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-5.75pt" to="708.7pt,-5.7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587750</wp:posOffset>
          </wp:positionH>
          <wp:positionV relativeFrom="paragraph">
            <wp:posOffset>11430</wp:posOffset>
          </wp:positionV>
          <wp:extent cx="1481455" cy="26416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45</wp:posOffset>
              </wp:positionH>
              <wp:positionV relativeFrom="paragraph">
                <wp:posOffset>48895</wp:posOffset>
              </wp:positionV>
              <wp:extent cx="8751570" cy="3854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1570" cy="385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Człowiek – najlepsza inwestycj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Publikacja współfinansowana ze środków Unii Europejskiej w ramach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9.1pt;height:30.35pt;mso-wrap-distance-left:9.05pt;mso-wrap-distance-right:9.05pt;mso-wrap-distance-top:0pt;mso-wrap-distance-bottom:0pt;margin-top:3.85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Człowiek – najlepsza inwestycja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Publikacja współfinansowana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egoe UI Symbol" w:hAnsi="Segoe UI Symbol" w:cs="Segoe UI Symbol"/>
        <w:lang w:val="en-US" w:eastAsia="en-US"/>
      </w:rPr>
    </w:pPr>
    <w:r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28825" cy="95821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 Symbol"/>
        <w:lang w:val="en-US" w:eastAsia="en-US"/>
      </w:rPr>
    </w:pPr>
    <w:r>
      <w:rPr>
        <w:rFonts w:cs="Segoe UI Symbol" w:ascii="Segoe UI Symbol" w:hAnsi="Segoe UI Symbol"/>
        <w:lang w:val="en-US" w:eastAsia="en-US"/>
      </w:rPr>
    </w:r>
  </w:p>
  <w:p>
    <w:pPr>
      <w:pStyle w:val="Akapitzlist"/>
      <w:tabs>
        <w:tab w:val="clear" w:pos="708"/>
        <w:tab w:val="left" w:pos="3005" w:leader="none"/>
      </w:tabs>
      <w:spacing w:lineRule="auto" w:line="276"/>
      <w:rPr>
        <w:rFonts w:ascii="Segoe UI Symbol" w:hAnsi="Segoe UI Symbol" w:cs="Segoe UI Symbol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215900</wp:posOffset>
              </wp:positionH>
              <wp:positionV relativeFrom="paragraph">
                <wp:posOffset>8922385</wp:posOffset>
              </wp:positionV>
              <wp:extent cx="6356350" cy="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02.55pt" to="483.45pt,702.5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22"/>
        <w:szCs w:val="22"/>
        <w:lang w:val="en-US" w:eastAsia="en-US"/>
      </w:rPr>
      <w:t>każdego</w:t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 Symbol"/>
        <w:lang w:val="en-US" w:eastAsia="en-US"/>
      </w:rPr>
    </w:pPr>
    <w:r>
      <w:rPr>
        <w:rFonts w:cs="Segoe UI Symbol" w:ascii="Segoe UI Symbol" w:hAnsi="Segoe UI Symbol"/>
        <w:lang w:val="en-US" w:eastAsia="en-US"/>
      </w:rPr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 Symbol"/>
        <w:lang w:val="en-US" w:eastAsia="en-US"/>
      </w:rPr>
    </w:pPr>
    <w:r>
      <w:rPr>
        <w:rFonts w:cs="Segoe UI Symbol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6375" cy="0"/>
              <wp:effectExtent l="19685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7pt,12.55pt" stroked="t" o:allowincell="f" style="position:absolute">
              <v:stroke color="#ffcc00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6350" cy="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5pt,661.3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  <w:lang w:eastAsia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03:00Z</dcterms:created>
  <dc:creator>user</dc:creator>
  <dc:description/>
  <dc:language>en-US</dc:language>
  <cp:lastModifiedBy>Sebastian</cp:lastModifiedBy>
  <cp:lastPrinted>2014-11-13T14:53:00Z</cp:lastPrinted>
  <dcterms:modified xsi:type="dcterms:W3CDTF">2014-11-13T13:53:00Z</dcterms:modified>
  <cp:revision>7</cp:revision>
  <dc:subject/>
  <dc:title>Szanowni Państwo,</dc:title>
</cp:coreProperties>
</file>