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nspekt zajęć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 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: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wadząca:</w:t>
      </w:r>
      <w:r>
        <w:rPr/>
        <w:t xml:space="preserve"> 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zdrowotna</w:t>
      </w:r>
    </w:p>
    <w:p>
      <w:pPr>
        <w:pStyle w:val="Normal"/>
        <w:jc w:val="both"/>
        <w:rPr/>
      </w:pPr>
      <w:r>
        <w:rPr>
          <w:b/>
        </w:rPr>
        <w:t>Temat:</w:t>
      </w:r>
      <w:r>
        <w:rPr/>
        <w:t xml:space="preserve"> Bezpieczna wyciecz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Cel ogólny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utrwalenie zasad obowiązujących podczas wycieczek przedszkolnych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Cele szczegółowe – dziecko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mienia zasady obowiązujące podczas przedszkolnych wyjść/ wyjazd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trafi odpowiadać na pytania do czytanego tekst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nstruuje krótkie wypowiedzi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tod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dająca: rozmo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aktyczna – aktywizująca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zabawy ruchow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Formy:</w:t>
      </w:r>
      <w:r>
        <w:rPr/>
        <w:t xml:space="preserve">  indywidualna, zbiorow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Środki dydaktyczne:</w:t>
      </w:r>
      <w:r>
        <w:rPr/>
        <w:t xml:space="preserve"> tekst wiersza (załącznik nr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rzebie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Zajęcia wprowadzające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Nauczyciel odczytuje wiersz (załącznik nr 1), krótka pogadanka na temat, próba odpowiedzi na pyt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Zabawa ruchowa: „Zły wilk”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Dzieci (para za parą) spacerują po Sali, jedna osoba (wcześniej umówiona z nauczycielem) oddala się od grupy, wówczas drugie dziecko wyskakuje znienacka udając samochód i uderza w oddaloną od grupy osobę. </w:t>
      </w:r>
    </w:p>
    <w:p>
      <w:pPr>
        <w:pStyle w:val="Normal"/>
        <w:ind w:left="1080" w:hanging="0"/>
        <w:rPr/>
      </w:pPr>
      <w:r>
        <w:rPr/>
        <w:t>Pogadanka na temat znaczenia tej ważnej scenki.</w:t>
      </w:r>
    </w:p>
    <w:p>
      <w:pPr>
        <w:pStyle w:val="Normal"/>
        <w:ind w:left="1080" w:hanging="0"/>
        <w:rPr/>
      </w:pPr>
      <w:r>
        <w:rPr/>
        <w:t>Przypomnienie zasad obowiązujących na spacerze poza terenem przedszkol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Wyjście na spacer poza teren przedszkol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Lekcja ciszy: dzieci wraz z nauczycielem i osobą wspomagającą spacerują w ciszy po okolicy przedszk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wierzęta na wyciecz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. Piecha - Pietrzyk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„</w:t>
      </w:r>
      <w:r>
        <w:rPr/>
        <w:t>W ZOO dziś dzień uroczysty</w:t>
        <w:br/>
        <w:t>na wycieczkę idą wszyscy</w:t>
        <w:br/>
        <w:t>Jest żyrafa, są dwa słonie</w:t>
        <w:br/>
        <w:t>Małpki dwie i cztery konie</w:t>
        <w:br/>
        <w:t>Idzie gruby hipopotam</w:t>
        <w:br/>
        <w:t>Stąpa ciężko chlapie błotem</w:t>
        <w:br/>
        <w:t>Aż oburza się Pan zebra</w:t>
        <w:br/>
        <w:t>– Czemu Pan o innych nie dba?</w:t>
        <w:br/>
        <w:t>Nagle zgrzyt i huk świst</w:t>
        <w:br/>
        <w:t>Na chodniku słychać pisk</w:t>
        <w:br/>
        <w:t>Mały bocian z żółwiem małym</w:t>
        <w:br/>
        <w:t>Przez ulicę przebiec chciał</w:t>
        <w:br/>
        <w:t>– Jak to można? – krzyczą słonie</w:t>
        <w:br/>
        <w:t>– Przecież światło jest czerwone!</w:t>
        <w:br/>
        <w:t>Zaskrzeczała więc papuga</w:t>
        <w:br/>
        <w:t>– Gdy czerwone oczkiem mruga</w:t>
        <w:br/>
        <w:t>musisz stać i czekać moment</w:t>
        <w:br/>
        <w:t>żeby przejść na drugą stronę</w:t>
        <w:br/>
        <w:t>potem zmiana – możesz iść</w:t>
        <w:br/>
        <w:t>bo zielone jest jak liść</w:t>
        <w:br/>
        <w:t>przez ulicę przechodź raźnie</w:t>
        <w:br/>
        <w:t>nie ociągaj się! Odważnie!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0:07:00Z</dcterms:created>
  <dc:creator/>
  <dc:description/>
  <cp:keywords/>
  <dc:language>en-US</dc:language>
  <cp:lastModifiedBy>Ślimaczek</cp:lastModifiedBy>
  <dcterms:modified xsi:type="dcterms:W3CDTF">2015-11-22T15:30:00Z</dcterms:modified>
  <cp:revision>4</cp:revision>
  <dc:subject/>
  <dc:title/>
</cp:coreProperties>
</file>