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 xml:space="preserve">Aktywność: </w:t>
      </w:r>
      <w:r>
        <w:rPr/>
        <w:t>społeczn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 Nasze zasady podczas zaba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: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l ogóln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/>
        <w:t xml:space="preserve"> </w:t>
      </w:r>
      <w:r>
        <w:rPr/>
        <w:t>Kształtowanie umiejętności społecznych dzieci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porozumiewanie się z dorosłymi i dziećmi, zgodne funkcjonowanie w zabawie i w sytuacjach zadaniowy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b/>
        </w:rPr>
        <w:t>Cele szczegółowe - Uczeń</w:t>
      </w:r>
      <w:r>
        <w:rPr/>
        <w:t>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guje na polecenia nauczyciela/przychodzi na wezwania, ustawia się w określonym miejsc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Rozpoznaje i nazywa części ciał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 xml:space="preserve"> </w:t>
      </w:r>
      <w:r>
        <w:rPr/>
        <w:t>pozbywa się lęku, buduje wiarę w siebi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 xml:space="preserve"> </w:t>
      </w:r>
      <w:r>
        <w:rPr/>
        <w:t>umie odczytywać komunikaty niewerbalne oraz je przekazywać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 xml:space="preserve"> </w:t>
      </w:r>
      <w:r>
        <w:rPr/>
        <w:t>potrafi okazywać uczuci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 xml:space="preserve"> </w:t>
      </w:r>
      <w:r>
        <w:rPr/>
        <w:t>przestrzega norm zachowani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 xml:space="preserve"> </w:t>
      </w:r>
      <w:r>
        <w:rPr/>
        <w:t>tworzy normy zachowania podczas zabawy zabawkam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dająca: rozmow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raktyczna - aktywizująca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bawy integracyjne przy muzyce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ormy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ywidualna, zespoł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oby różnicowania metod i form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eci czytające: zamalują okienka z sylabami, z których składają się wyra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Środki dydaktyczne</w:t>
      </w:r>
      <w:r>
        <w:rPr>
          <w:sz w:val="22"/>
          <w:szCs w:val="22"/>
        </w:rPr>
        <w:t xml:space="preserve">: </w:t>
      </w:r>
      <w:r>
        <w:rPr/>
        <w:t>Płyta CD z nagraniami muzyki wg Batti Strauss „Country dance”, płyta CD „ ABC czterolatka”- „Nazywają mnie poleczka”, kostka mimiczna, wiersz „Hopsa-sa”,, plakat z „Regulaminem postępowania”, farby plakatowe, kartki z piktogramami twarzy- emocje, miś, lalka, pajacyk, sylwety stóp.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Praca domowa:  Odbicie lub obrysowanie swojej stopy i rączki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ieg: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rPr/>
      </w:pPr>
      <w:r>
        <w:rPr/>
        <w:t>Powitanie przy piosence „Nazywają mnie poleczka”.</w:t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rPr/>
      </w:pPr>
      <w:r>
        <w:rPr/>
        <w:t xml:space="preserve"> </w:t>
      </w:r>
      <w:r>
        <w:rPr/>
        <w:t>Zabawa z kostką mimiczną.</w:t>
        <w:br/>
        <w:br/>
        <w:t>Jedno dziecko rzuca kostką. Pokazuje wszystkim obrazek twarzy dziecka (emocje) na kostce. Naśladuje minę dziecka z obrazka, a wraz z nim robią to pozostałe dzieci.</w:t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rPr/>
      </w:pPr>
      <w:r>
        <w:rPr/>
        <w:t xml:space="preserve"> „</w:t>
      </w:r>
      <w:r>
        <w:rPr/>
        <w:t xml:space="preserve">Co mi się przytrafiło w zabawach z dziećmi?” </w:t>
        <w:br/>
        <w:t>Dzieci wędrują po śladach stóp na dywanie do ukrytych zabawek i po znalezieniu zabawki nauczyciel rozpoczyna , dzieci – zabawki kończą rozpoczęte zdanie.</w:t>
        <w:br/>
        <w:br/>
        <w:t>· Cieszę się, gdy...</w:t>
        <w:br/>
        <w:t>· Płaczę i smutno mi, gdy...</w:t>
        <w:br/>
        <w:t>· Jestem zły, gdy...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rPr/>
      </w:pPr>
      <w:r>
        <w:rPr/>
        <w:t xml:space="preserve"> </w:t>
      </w:r>
      <w:r>
        <w:rPr/>
        <w:t>Interpretacja wiersza ruchem i mimiką. Załącznik nr 2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rPr/>
      </w:pPr>
      <w:r>
        <w:rPr/>
        <w:t>„</w:t>
      </w:r>
      <w:r>
        <w:rPr/>
        <w:t>Ugniataj i stukaj”- przełamanie bariery dotyku, dotyk bez agresji.</w:t>
        <w:br/>
        <w:t>Jedna osoba z pary leży na brzuchu, druga siedzi obok „po turecku”.</w:t>
        <w:br/>
        <w:br/>
        <w:t>- wycieranie pleców (ścieranie tablicy)</w:t>
        <w:br/>
        <w:t>- stuka palcami (gra na pianinie)</w:t>
        <w:br/>
        <w:t>- wykonuje ruchy koliste (smarowanie)</w:t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rPr/>
      </w:pPr>
      <w:r>
        <w:rPr/>
        <w:t>6. Wspólna rozmowa na temat właściwego zachowania i odsłonięcie „Regulaminu postępowania”.</w:t>
        <w:br/>
        <w:br/>
        <w:t>REGULAMIN POSTĘPOWANIA</w:t>
        <w:br/>
        <w:br/>
        <w:t>· Bawimy się zgodnie</w:t>
        <w:br/>
        <w:t>· Włączamy do zabaw, rozmów i zajęć inne dzieci stojące z boku.</w:t>
        <w:br/>
        <w:t>· Używamy czarodziejskiego słowa „Przepraszam” , po którym natychmiast trzeba zmienić swoje zachowanie.</w:t>
        <w:br/>
        <w:br/>
        <w:t xml:space="preserve">7. Akceptacja „Regulaminu Postępowania” – dzieci po kolei odciskają swój palec umoczony w farbie pod regulaminem. </w:t>
        <w:br/>
        <w:br/>
        <w:t>8. Pożegnanie tańcem wg Batti Strauss „Country dance”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</w:rPr>
      </w:pPr>
      <w:r>
        <w:rPr>
          <w:b/>
        </w:rPr>
        <w:t>Załącznik nr 1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drawing>
          <wp:inline distT="0" distB="0" distL="0" distR="0">
            <wp:extent cx="4267835" cy="553275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opsa-sa, oto ja!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52"/>
          <w:szCs w:val="52"/>
        </w:rPr>
      </w:pPr>
      <w:r>
        <w:rPr>
          <w:sz w:val="52"/>
          <w:szCs w:val="52"/>
        </w:rPr>
        <w:t>Hopsa-sa, oto ja!</w:t>
        <w:br/>
        <w:t>Uśmiechnięty, zapłakany,</w:t>
        <w:br/>
        <w:t>Znudzony, roześmiany.</w:t>
        <w:br/>
        <w:t>Zły okrutnie na wszystkich!</w:t>
        <w:br/>
        <w:t>I zdziwiony tym wszystkim.</w:t>
        <w:br/>
        <w:t>Hopsa-sa oto ja!</w:t>
      </w:r>
    </w:p>
    <w:p>
      <w:pPr>
        <w:pStyle w:val="Normal"/>
        <w:tabs>
          <w:tab w:val="clear" w:pos="709"/>
          <w:tab w:val="left" w:pos="18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52"/>
          <w:szCs w:val="52"/>
        </w:rPr>
      </w:pPr>
      <w:r>
        <w:rPr>
          <w:sz w:val="52"/>
          <w:szCs w:val="52"/>
        </w:rPr>
        <w:br/>
        <w:br/>
      </w:r>
    </w:p>
    <w:sectPr>
      <w:footerReference w:type="default" r:id="rId3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207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0:00Z</dcterms:created>
  <dc:creator/>
  <dc:description/>
  <cp:keywords/>
  <dc:language>en-US</dc:language>
  <cp:lastModifiedBy>Ślimaczek</cp:lastModifiedBy>
  <cp:lastPrinted>2007-12-02T19:27:00Z</cp:lastPrinted>
  <dcterms:modified xsi:type="dcterms:W3CDTF">2015-11-26T12:14:00Z</dcterms:modified>
  <cp:revision>9</cp:revision>
  <dc:subject/>
  <dc:title/>
</cp:coreProperties>
</file>