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/>
      </w:pPr>
      <w:r>
        <w:rPr>
          <w:b/>
        </w:rPr>
        <w:t>Savoir-vivre s.3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</w:t>
      </w:r>
    </w:p>
    <w:p>
      <w:pPr>
        <w:pStyle w:val="Normal"/>
        <w:rPr/>
      </w:pPr>
      <w:r>
        <w:rPr>
          <w:b/>
        </w:rPr>
        <w:t>Poziom:</w:t>
      </w:r>
      <w:r>
        <w:rPr/>
        <w:t xml:space="preserve"> I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Aktywność: </w:t>
      </w:r>
      <w:r>
        <w:rPr>
          <w:rFonts w:eastAsia="Calibri"/>
          <w:lang w:eastAsia="en-US"/>
        </w:rPr>
        <w:t>artystyczna</w:t>
      </w:r>
      <w:r>
        <w:rPr>
          <w:rFonts w:eastAsia="Calibri"/>
          <w:b/>
          <w:lang w:eastAsia="en-US"/>
        </w:rPr>
        <w:t xml:space="preserve">- </w:t>
      </w:r>
      <w:r>
        <w:rPr>
          <w:rFonts w:eastAsia="Calibri"/>
          <w:lang w:eastAsia="en-US"/>
        </w:rPr>
        <w:t>wychowanie przez sztukę- różne formy plastyczne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b/>
          <w:szCs w:val="22"/>
        </w:rPr>
        <w:t>Temat:</w:t>
      </w:r>
      <w:r>
        <w:rPr>
          <w:szCs w:val="22"/>
        </w:rPr>
        <w:t xml:space="preserve"> Wielkanocne symbole.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ele: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Cs w:val="22"/>
        </w:rPr>
        <w:t>Cel ogólny</w:t>
      </w:r>
      <w:r>
        <w:rPr>
          <w:szCs w:val="22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>Zapoznanie z polskimi tradycjami i zwyczajami wielkanocnymi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Kształtowanie wiedzy o polskich symbolach świątecznych.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Przekazywanie wiedzy na temat produktów spożywczych.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Nauka rozróżniania kolorów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Ekspresja artystyczna</w:t>
      </w:r>
    </w:p>
    <w:p>
      <w:pPr>
        <w:pStyle w:val="Normal"/>
        <w:ind w:left="1065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440" w:hanging="360"/>
        <w:rPr/>
      </w:pPr>
      <w:r>
        <w:rPr>
          <w:b/>
          <w:szCs w:val="22"/>
        </w:rPr>
        <w:t xml:space="preserve">   </w:t>
      </w:r>
      <w:r>
        <w:rPr>
          <w:b/>
          <w:szCs w:val="22"/>
        </w:rPr>
        <w:t>Cele szczegółowe. Dziecko</w:t>
      </w:r>
      <w:r>
        <w:rPr>
          <w:szCs w:val="22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szCs w:val="22"/>
        </w:rPr>
        <w:t>Dowiaduje się, jakie zwierzęta są symbolem Wielkanocy.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Wie, dlaczego i jak przygotowujemy święconkę.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Wie, z jakich części składa się jajko.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Uczestniczy w obrzędach wielkanocnych.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Potrafi rozpoznać kolory: biały i żółty.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Maluje palcami jajko, wyróżniając jego kolory.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Ogląda artystyczne ilustracje w książkach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bCs/>
          <w:szCs w:val="22"/>
        </w:rPr>
        <w:t>Metody</w:t>
      </w:r>
      <w:r>
        <w:rPr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Słowna – rozmowa, zagadki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Oglądowa – ilustracje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Plastyczna – kolorowanie, malowanie, wyklejani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bCs/>
          <w:szCs w:val="22"/>
        </w:rPr>
        <w:t>Formy:</w:t>
      </w:r>
      <w:r>
        <w:rPr>
          <w:szCs w:val="22"/>
        </w:rPr>
        <w:t xml:space="preserve"> indywidualna, grupow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bCs/>
          <w:szCs w:val="22"/>
        </w:rPr>
        <w:t>Środki dydaktyczne:</w:t>
      </w:r>
      <w:r>
        <w:rPr>
          <w:szCs w:val="22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acynka: pluszowy zajączek, obrus, koszyk z barankiem, kiełbasą, masłem, solą, chlebem, ciastkami, kolorowanka przedstawiająca zajączka, plastelina, makaron, jajko: surowe i gotowane, czarne kartki bloku technicznego, farba biała i żółta, książka A. Jankowskiej „Opowiedz mi, mamo. Polskie zwyczaje i obrzędy wielkanocne”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Przebieg zajęć:</w:t>
      </w:r>
    </w:p>
    <w:p>
      <w:pPr>
        <w:pStyle w:val="Normal"/>
        <w:rPr>
          <w:szCs w:val="22"/>
        </w:rPr>
      </w:pPr>
      <w:r>
        <w:rPr>
          <w:szCs w:val="22"/>
        </w:rPr>
        <w:t>1. Powitanie pacynką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luszowy zajączek wita wszystkie dzieci i zaprasza je do wspólnej zabawy, opowiadając, że jest Zajączkiem Wielkanocnym, czyli zajączkiem, który odwiedza dzieci w Wielkanoc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2. Zabawa dydaktyczna „Jak wygląda stół wielkanocny”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acynka zajączek opowiada, że zbliża się Wielkanoc i tradycja jest taka, że przygotujemy z tej okazji pełno smakołyków – rozkłada na stoliku obrus i opowiadając dzieciom o tradycjach wielkanocnych, jednocześnie pokazując ilustracje w książeczce. Dzieci układają na stole koszyk, baranka, kiełbasę, masło, sól, chleb, ciastka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3. Piosenka z imieniem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zieci głaszczą zajączka, śpiewając każdemu piosenkę na powitanie: „A kto głaszcze zajączka?/ 3x (powtarzamy imię dziecka)” (piosenka śpiewana na dowolną melodię, ma na celu wskazanie każdego dziecka i powitanie na zajęciach)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4. Zabawa plastyczna „Zając wielkanocny” (Załącznik nr 1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Każde dziecko otrzymuje kolorowankę przedstawiającą zajączka. Dzieci kolorują swoje zajączki i doklejają im z plasteliny oczy i nos, a z makaronu wąsy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5. Zagadka dydaktyczna „Co mieszka w jajku?” Nauczyciel rozcina jajko (najpierw surowe, później gotowane), opowiadając, co mieszka w jajku – żółtko i białko. Dzieci obserwują i nazywają kolory ugotowanego jajka – biały/żółty (można dzieciom pokazać, które z jajek się kręci – gotowane czy surowe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6. Zabawa plastyczna „Jajko”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Każde dziecko otrzymuje czarną kartkę z bloku technicznego. Najpierw malują paluszkami żółtko na środku kartki, a później białko wokół żółtka. Nauczyciel prosi, aby każde z dzieci głośno wypowiedziało nazwy kolorów jajka: żółtego i białego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7. Pożegnanie pacynką</w:t>
      </w:r>
    </w:p>
    <w:p>
      <w:pPr>
        <w:pStyle w:val="Normal"/>
        <w:rPr>
          <w:szCs w:val="22"/>
        </w:rPr>
      </w:pPr>
      <w:r>
        <w:rPr>
          <w:szCs w:val="22"/>
        </w:rPr>
        <w:t>Pacynka żegna dzieci, życząc im smacznych świąt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68110" cy="59531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110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  <w:lvl w:ilvl="1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5"/>
        </w:tabs>
        <w:ind w:left="2865" w:hanging="180"/>
      </w:pPr>
    </w:lvl>
    <w:lvl w:ilvl="3">
      <w:start w:val="1"/>
      <w:numFmt w:val="decimal"/>
      <w:lvlText w:val="%4."/>
      <w:lvlJc w:val="left"/>
      <w:pPr>
        <w:tabs>
          <w:tab w:val="num" w:pos="3585"/>
        </w:tabs>
        <w:ind w:left="3585" w:hanging="360"/>
      </w:pPr>
    </w:lvl>
    <w:lvl w:ilvl="4">
      <w:start w:val="1"/>
      <w:numFmt w:val="lowerLetter"/>
      <w:lvlText w:val="%5."/>
      <w:lvlJc w:val="left"/>
      <w:pPr>
        <w:tabs>
          <w:tab w:val="num" w:pos="4305"/>
        </w:tabs>
        <w:ind w:left="4305" w:hanging="360"/>
      </w:pPr>
    </w:lvl>
    <w:lvl w:ilvl="5">
      <w:start w:val="1"/>
      <w:numFmt w:val="lowerRoman"/>
      <w:lvlText w:val="%6."/>
      <w:lvlJc w:val="right"/>
      <w:pPr>
        <w:tabs>
          <w:tab w:val="num" w:pos="5025"/>
        </w:tabs>
        <w:ind w:left="5025" w:hanging="180"/>
      </w:pPr>
    </w:lvl>
    <w:lvl w:ilvl="6">
      <w:start w:val="1"/>
      <w:numFmt w:val="decimal"/>
      <w:lvlText w:val="%7."/>
      <w:lvlJc w:val="left"/>
      <w:pPr>
        <w:tabs>
          <w:tab w:val="num" w:pos="5745"/>
        </w:tabs>
        <w:ind w:left="5745" w:hanging="360"/>
      </w:pPr>
    </w:lvl>
    <w:lvl w:ilvl="7">
      <w:start w:val="1"/>
      <w:numFmt w:val="lowerLetter"/>
      <w:lvlText w:val="%8."/>
      <w:lvlJc w:val="left"/>
      <w:pPr>
        <w:tabs>
          <w:tab w:val="num" w:pos="6465"/>
        </w:tabs>
        <w:ind w:left="6465" w:hanging="360"/>
      </w:pPr>
    </w:lvl>
    <w:lvl w:ilvl="8">
      <w:start w:val="1"/>
      <w:numFmt w:val="lowerRoman"/>
      <w:lvlText w:val="%9."/>
      <w:lvlJc w:val="right"/>
      <w:pPr>
        <w:tabs>
          <w:tab w:val="num" w:pos="7185"/>
        </w:tabs>
        <w:ind w:left="718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48:00Z</dcterms:created>
  <dc:creator/>
  <dc:description/>
  <cp:keywords/>
  <dc:language>en-US</dc:language>
  <cp:lastModifiedBy>Ślimaczek</cp:lastModifiedBy>
  <cp:lastPrinted>2015-03-08T15:49:00Z</cp:lastPrinted>
  <dcterms:modified xsi:type="dcterms:W3CDTF">2015-11-23T00:49:00Z</dcterms:modified>
  <cp:revision>5</cp:revision>
  <dc:subject/>
  <dc:title/>
</cp:coreProperties>
</file>