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rFonts w:eastAsia="Times New Roman"/>
          <w:b/>
          <w:bCs/>
        </w:rPr>
        <w:t xml:space="preserve">Savoir-vivre </w:t>
      </w:r>
      <w:r>
        <w:rPr>
          <w:b/>
        </w:rPr>
        <w:t>s. 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Poziom: I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b/>
          <w:lang w:eastAsia="en-US"/>
        </w:rPr>
        <w:t xml:space="preserve">Aktywność: </w:t>
      </w:r>
      <w:r>
        <w:rPr>
          <w:lang w:eastAsia="en-US"/>
        </w:rPr>
        <w:t>artystyczna- wychowanie przez sztukę- różne formy plastyczne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Temat:</w:t>
      </w:r>
      <w:r>
        <w:rPr/>
        <w:t xml:space="preserve"> Moje wakacyjne marzen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el ogóln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Kształcenie umiejętności samodzielnego rozplanowania miejsca na papierz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ele szczegółowe - Uczeń:</w:t>
      </w:r>
    </w:p>
    <w:p>
      <w:pPr>
        <w:pStyle w:val="Normal"/>
        <w:numPr>
          <w:ilvl w:val="0"/>
          <w:numId w:val="2"/>
        </w:numPr>
        <w:rPr/>
      </w:pPr>
      <w:r>
        <w:rPr/>
        <w:t>Tworzy samodzielnie bądź przy pomocy nauczyciela obrazek, przedstawiający jego wakacyjne marzenie.</w:t>
      </w:r>
    </w:p>
    <w:p>
      <w:pPr>
        <w:pStyle w:val="Normal"/>
        <w:numPr>
          <w:ilvl w:val="0"/>
          <w:numId w:val="2"/>
        </w:numPr>
        <w:rPr/>
      </w:pPr>
      <w:r>
        <w:rPr/>
        <w:t>Potrafi wykorzystać materiały takie jak piasek, muszle, różnego rodzaju ziarna np. groch, fasola, ziarna pieprzu, przy stworzeniu własnego obrazk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powiada się na temat pracy plastycznej kolegi, uzasadnia dlaczego akurat ta praca mu się podob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</w:r>
    </w:p>
    <w:p>
      <w:pPr>
        <w:pStyle w:val="Normal"/>
        <w:numPr>
          <w:ilvl w:val="0"/>
          <w:numId w:val="3"/>
        </w:numPr>
        <w:rPr/>
      </w:pPr>
      <w:r>
        <w:rPr/>
        <w:t>Słowne (rozmowa),</w:t>
      </w:r>
    </w:p>
    <w:p>
      <w:pPr>
        <w:pStyle w:val="Normal"/>
        <w:numPr>
          <w:ilvl w:val="0"/>
          <w:numId w:val="3"/>
        </w:numPr>
        <w:rPr/>
      </w:pPr>
      <w:r>
        <w:rPr/>
        <w:t>Czynne (samodzielnych doświadczeń, zadań stawianych dziecku),</w:t>
      </w:r>
    </w:p>
    <w:p>
      <w:pPr>
        <w:pStyle w:val="Normal"/>
        <w:numPr>
          <w:ilvl w:val="0"/>
          <w:numId w:val="3"/>
        </w:numPr>
        <w:rPr/>
      </w:pPr>
      <w:r>
        <w:rPr/>
        <w:t>Percepcyjne (obserwacj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ma: </w:t>
      </w:r>
      <w:bookmarkStart w:id="0" w:name="_GoBack"/>
      <w:bookmarkEnd w:id="0"/>
    </w:p>
    <w:p>
      <w:pPr>
        <w:pStyle w:val="Normal"/>
        <w:numPr>
          <w:ilvl w:val="0"/>
          <w:numId w:val="5"/>
        </w:numPr>
        <w:rPr/>
      </w:pPr>
      <w:r>
        <w:rPr/>
        <w:t>Indywidualna, zbior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soby różnicowania metod i form pracy: </w:t>
      </w:r>
      <w:r>
        <w:rPr/>
        <w:t>praca plastyczna, zabawa ruch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 xml:space="preserve">papier, piasek, muszle, ziarna (groch, fasola, pieprz, kukurydza itd.), klej, tekturowa tacka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raca domowa: bra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rzebieg: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Zajęcia wprowadzające:</w:t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i/>
          <w:sz w:val="22"/>
        </w:rPr>
        <w:t>Marcowe niebo</w:t>
      </w:r>
      <w:r>
        <w:rPr>
          <w:sz w:val="22"/>
        </w:rPr>
        <w:t>-  ćwiczenia z zakresu profilaktyki logopedycznej w oparciu o wiersz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arcowe nieb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łonko marcowe wysoko świeci, (Usta szeroko otwarte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iepłym promyczkiem dotyka dzieci. (Język głaszcze górną wargę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ecz nagle wietrzyk- łobuziak miły (Wdech przez nos, wydech ustami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prawił, że chmurki słonko zakryły! (Wargi złączone, szeroko rozciągnięt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mowa z dziećmi na temat tego co będą robiły w wakacje, bądź ferie zimowe, co chciałby zobaczyć najbardziej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uczyciel zachęca do zrobienia pracy plastycznej, która będzie przedstawiały właśnie ich wakacyjne marzeni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worzenie wystawy obrazków, dzieci oglądają wszystkie obrazki, każdy ma prawo wypowiedzieć się na temat tego, który najbardziej im się podoba i dlaczego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Załączniki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b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16:00Z</dcterms:created>
  <dc:creator/>
  <dc:description/>
  <cp:keywords/>
  <dc:language>en-US</dc:language>
  <cp:lastModifiedBy>Ślimaczek</cp:lastModifiedBy>
  <dcterms:modified xsi:type="dcterms:W3CDTF">2015-11-23T01:25:00Z</dcterms:modified>
  <cp:revision>5</cp:revision>
  <dc:subject/>
  <dc:title/>
</cp:coreProperties>
</file>