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4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ywność:</w:t>
      </w:r>
      <w:r>
        <w:rPr/>
        <w:t xml:space="preserve"> przyrodnicz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mat:</w:t>
      </w:r>
      <w:r>
        <w:rPr>
          <w:sz w:val="22"/>
          <w:szCs w:val="22"/>
        </w:rPr>
        <w:t xml:space="preserve">  W ogrodz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e: </w:t>
      </w:r>
    </w:p>
    <w:p>
      <w:pPr>
        <w:pStyle w:val="Normal"/>
        <w:ind w:left="720" w:hanging="0"/>
        <w:rPr/>
      </w:pPr>
      <w:r>
        <w:rPr>
          <w:b/>
        </w:rPr>
        <w:t>Cel ogólny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 xml:space="preserve">stymulowanie i aktywizowanie operacji umysłowych, zainteresowania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zaciekawienie otaczającą rzeczywistością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wdrażanie dzieci do obserwacji przyrody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 xml:space="preserve"> </w:t>
      </w:r>
      <w:r>
        <w:rPr/>
        <w:t>wdrażanie do uważnego słuchania i wyciągania wniosków</w:t>
      </w:r>
    </w:p>
    <w:p>
      <w:pPr>
        <w:pStyle w:val="Normal"/>
        <w:ind w:left="720" w:hanging="0"/>
        <w:rPr/>
      </w:pPr>
      <w:r>
        <w:rPr>
          <w:b/>
        </w:rPr>
        <w:t>Cele szczegółowe - Uczeń</w:t>
      </w:r>
      <w:r>
        <w:rPr/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aje znaczenie opieki i troski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mą uczestniczy w dokarmianiu ptaków w ogrodzie przedszkolnym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wuje zmiany w wyglądzie roślin w zależności od pory roku</w:t>
      </w:r>
    </w:p>
    <w:p>
      <w:pPr>
        <w:pStyle w:val="Normal"/>
        <w:numPr>
          <w:ilvl w:val="0"/>
          <w:numId w:val="3"/>
        </w:numPr>
        <w:rPr/>
      </w:pPr>
      <w:r>
        <w:rPr/>
        <w:t>Troszczy się o rośliny w domu i w przedszkolu /stara się nie łamać drzewek, nie deptać kwiatów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odająca: rozmowa, wiersz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raktyczna - aktywizując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bawy integracyjne przy muzyce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ormy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ywidualna, zespoł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oby różnicowania metod i form pra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Środki dydaktyczne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ab/>
      </w:r>
      <w:r>
        <w:rPr/>
        <w:t xml:space="preserve">ilustracja „Wiosenne prace w ogrodzie”, papier, kamyki, pestki brzoskwini, kaseta z nagraniem odgłosów przyrody, warzywa (cebula, rzodkiewka, fasola), pomarańcze, cytryny, woreczki z zabawkami (lalka, miś, samochód, piłeczka, kostka do gry, konik), kolorowy materiał (duży kawałek na łąkę), broszka -–biedronka lub motylek i jaszczurka, karta z narysowanymi kszałtami warzyw dla każdego dziecka, utwór E. Griga „Poranek”, wiersz </w:t>
        <w:br/>
        <w:t>W. Badalskiej „Wiosenne porządki”.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 xml:space="preserve">Praca domowa: </w:t>
      </w:r>
      <w:r>
        <w:rPr>
          <w:sz w:val="22"/>
          <w:szCs w:val="22"/>
        </w:rPr>
        <w:t>brak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ieg: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360" w:hanging="0"/>
        <w:rPr/>
      </w:pPr>
      <w:r>
        <w:rPr/>
        <w:t xml:space="preserve">1. Przypominanie sobie oglądanych ilustracji. </w:t>
        <w:br/>
        <w:t>Oto plan sytuacyjny:</w:t>
        <w:br/>
        <w:t>dzieci siedzą półkolem na dywanie,</w:t>
        <w:br/>
        <w:t>nauczycielka recytuje im wiersz „Wiosenne porządki” i odsłania ilustrację o tej samej tematyce,</w:t>
        <w:br/>
        <w:t>prosi, by dzieci przyjrzały się jej,</w:t>
        <w:br/>
        <w:t>po minucie zasłania ilustrację i pyta: Co widzieliście na obrazku? (grabie, łopatka, konewka, chłopiec, dziewczynka),</w:t>
        <w:br/>
        <w:t xml:space="preserve">następnie poleca: Poszukajcie w sali przedmiotów, które widzieliście na obrazku. </w:t>
        <w:br/>
        <w:br/>
        <w:t>2. Zabawa rytmiczna „Słonko po deszczu” – M. Kownacka</w:t>
        <w:br/>
        <w:br/>
        <w:t>3. Zagadki słuchowe</w:t>
        <w:br/>
        <w:t xml:space="preserve">Nauczycielka dzieli dzieci na 3 zespoły z których jeden dostaje kartki, drugi – po 2 kamyki, </w:t>
        <w:br/>
        <w:t>trzeci – po 2 pestki brzoskwini,</w:t>
        <w:br/>
        <w:t>nauczycielka wybiera troje dzieci, którym zasłania oczy i których zadaniem będzie odgadnąć, jakie te przedmioty wydają dźwięki,</w:t>
        <w:br/>
        <w:t>następnie wskazuje zespół, który będzie stukał kamyczkami, pestkami lub zgniatał kartki papieru,</w:t>
        <w:br/>
        <w:t>dzieci słuchają z kasety wiosennych  odgłosów przyrody (deszcz, wiatr, burza) i odgadują, co to jest.</w:t>
        <w:br/>
        <w:br/>
        <w:t>4. Zagadki rozwijające smak i węch.</w:t>
        <w:br/>
        <w:t>Przed dziećmi stoją 3 tace. Na każdej z nich leżą kawałki cebuli, pomarańczy i cytryny. Nauczycielka wybiera troje dzieci. Zawiązuje im oczy. Dzieci rozpoznają po zapachu owoce i warzywo, następnie troje dzieci odgaduje po smaku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</w:rPr>
      </w:pPr>
      <w:r>
        <w:rPr>
          <w:b/>
        </w:rPr>
        <w:t>Załącznik nr 1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spacing w:before="0" w:after="0"/>
        <w:contextualSpacing/>
        <w:rPr/>
      </w:pPr>
      <w:r>
        <w:rPr/>
        <w:t>Pada deszczyk! Pada deszczyk!</w:t>
        <w:br/>
        <w:t>i po liściach tak szeleści...</w:t>
        <w:br/>
        <w:t>(Dzieci w przysiadzie bębnią rytmicznie palcami w podłogę)</w:t>
        <w:br/>
        <w:t>Zatuliły kwiatki płatki,</w:t>
        <w:br/>
        <w:t>główki chylą do rabatki!</w:t>
        <w:br/>
        <w:t>        Kap! Kap! Kap!</w:t>
        <w:br/>
        <w:t>(Dzieci opuściły nisko głowy)</w:t>
        <w:br/>
        <w:t xml:space="preserve">Deszcz ustaje – płyną chmury – </w:t>
        <w:br/>
        <w:t>Kwiaty wznoszą się do góry!</w:t>
        <w:br/>
        <w:t>        Ho! Ho! Ho!</w:t>
        <w:br/>
        <w:t>(Dzieci wznoszą stopniowo głowy i ramiona w górę)</w:t>
        <w:br/>
        <w:t>Wiatr tu pędzi na wyścigi.</w:t>
        <w:br/>
        <w:t>Wiatr kołysze nam łodygi!</w:t>
        <w:br/>
        <w:t>        Wiu! Wiuu! Wiuuu!</w:t>
        <w:br/>
        <w:t>(Dzieci w rozkroku kołyszą się na boki)</w:t>
        <w:br/>
        <w:t>Biegną dzieci tu z ochotą:</w:t>
        <w:br/>
        <w:t>Uważajcie – takie błoto!</w:t>
        <w:br/>
        <w:t>        Hyc! Hyc! Hyc!</w:t>
        <w:br/>
        <w:t>(Dzieci biegną na palcach)</w:t>
        <w:br/>
        <w:t xml:space="preserve">Byle słonko nam nie zgasło – </w:t>
        <w:br/>
        <w:t>róbmy prędko z błota – masło!</w:t>
        <w:br/>
        <w:t>        Chlap! ciap! ciap!</w:t>
        <w:br/>
        <w:t>(Dzieci przebierają nogami w miejscu)</w:t>
        <w:br/>
        <w:t>Teraz – baczność – kroki duże –</w:t>
        <w:br/>
        <w:t>przeskoczymy przez kałużę!</w:t>
        <w:br/>
        <w:t>        Hop! Hop! Hop!</w:t>
        <w:br/>
        <w:t>(Bieg i skoki)</w:t>
        <w:br/>
        <w:t>Już pogoda – słonko świeci,</w:t>
        <w:br/>
        <w:t>maszerują w pole dzieci –</w:t>
        <w:br/>
        <w:t>        Raaz – Dwaa – trzyy!</w:t>
        <w:br/>
        <w:t>(Dzieci maszerują rytmicznie, akcentując stopą pierwszy krok i klaskaniem następny).</w:t>
        <w:br/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765"/>
      <w:pgNumType w:fmt="decimal"/>
      <w:cols w:num="2" w:space="207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45:00Z</dcterms:created>
  <dc:creator>D</dc:creator>
  <dc:description/>
  <cp:keywords/>
  <dc:language>en-US</dc:language>
  <cp:lastModifiedBy>Ślimaczek</cp:lastModifiedBy>
  <cp:lastPrinted>2007-12-02T19:27:00Z</cp:lastPrinted>
  <dcterms:modified xsi:type="dcterms:W3CDTF">2015-11-22T22:08:00Z</dcterms:modified>
  <cp:revision>4</cp:revision>
  <dc:subject/>
  <dc:title>Konspekt zajęć dla oddziału przedszkolnego</dc:title>
</cp:coreProperties>
</file>