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FF0000"/>
        </w:rPr>
      </w:pPr>
      <w:r>
        <w:rPr>
          <w:rFonts w:eastAsia="Times New Roman"/>
          <w:b/>
          <w:bCs/>
        </w:rPr>
        <w:t xml:space="preserve">Savoir-vivre </w:t>
      </w:r>
      <w:r>
        <w:rPr>
          <w:b/>
        </w:rPr>
        <w:t>s. 4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oziom: 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Aktywność: </w:t>
      </w:r>
      <w:r>
        <w:rPr/>
        <w:t>artystyczna- wychowanie przez sztukę- różne formy plastyczn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</w:rPr>
        <w:t xml:space="preserve">Temat: </w:t>
      </w:r>
      <w:r>
        <w:rPr/>
        <w:t>Radosne oblicz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Cele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Cel ogólny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Wykonuje prace plastyczne po uprzednim wysłuchaniu muzyki, tekstów literackich, obejrzeniu dzieł sztuki, zjawisk przyrodnicz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Cele szczegółowe: Uczeń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ie, że glina może służyć do tworzenia dzieł sztuki, </w:t>
      </w:r>
    </w:p>
    <w:p>
      <w:pPr>
        <w:pStyle w:val="Normal"/>
        <w:numPr>
          <w:ilvl w:val="0"/>
          <w:numId w:val="1"/>
        </w:numPr>
        <w:rPr/>
      </w:pPr>
      <w:r>
        <w:rPr/>
        <w:t>Wie,  z jakich  części  składa  się  twarz  ludzka</w:t>
      </w:r>
    </w:p>
    <w:p>
      <w:pPr>
        <w:pStyle w:val="Normal"/>
        <w:numPr>
          <w:ilvl w:val="0"/>
          <w:numId w:val="1"/>
        </w:numPr>
        <w:rPr/>
      </w:pPr>
      <w:r>
        <w:rPr/>
        <w:t>Rozwijanie  wyobraźni przestrzennej, próby zachowywania proporcji twarzy,  doskonalenie umiejętności manualnych</w:t>
      </w:r>
    </w:p>
    <w:p>
      <w:pPr>
        <w:pStyle w:val="Normal"/>
        <w:numPr>
          <w:ilvl w:val="0"/>
          <w:numId w:val="1"/>
        </w:numPr>
        <w:rPr/>
      </w:pPr>
      <w:r>
        <w:rPr/>
        <w:t>Pobudza wiarę we własne siły</w:t>
      </w:r>
    </w:p>
    <w:p>
      <w:pPr>
        <w:pStyle w:val="Normal"/>
        <w:numPr>
          <w:ilvl w:val="0"/>
          <w:numId w:val="1"/>
        </w:numPr>
        <w:rPr/>
      </w:pPr>
      <w:r>
        <w:rPr/>
        <w:t>Samodzielnie i twórczo dział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Metoda: </w:t>
      </w:r>
      <w:r>
        <w:rPr/>
        <w:t>oglądowa, problemowa, praktycz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Forma: </w:t>
      </w:r>
      <w:r>
        <w:rPr/>
        <w:t>indywidualna, zbiorowa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Sposoby różnicowania metod i form pracy: </w:t>
      </w:r>
      <w:r>
        <w:rPr/>
        <w:t xml:space="preserve">Zabawa  inscenizująca  do  piosenki „ Pokaż  proszę…”, oglądanie albumów z dziełami sztuki, praca plastyczn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Środki dydaktyczne: </w:t>
      </w:r>
      <w:r>
        <w:rPr/>
        <w:t>albumy zawierające reprodukcje dzieł sztuki, glina, lusterka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>Praca domowa: brak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Przebieg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>Część wprowadzająca</w:t>
      </w:r>
    </w:p>
    <w:p>
      <w:pPr>
        <w:pStyle w:val="NormalnyWeb"/>
        <w:rPr/>
      </w:pPr>
      <w:r>
        <w:rPr/>
        <w:t>1.Zabawa  inscenizująca  do  piosenki „ Pokaż  proszę…”</w:t>
      </w:r>
    </w:p>
    <w:p>
      <w:pPr>
        <w:pStyle w:val="NormalnyWeb"/>
        <w:rPr/>
      </w:pPr>
      <w:r>
        <w:rPr/>
        <w:t xml:space="preserve">Pokaż  proszę, gdzie  masz  oczy, </w:t>
        <w:br/>
        <w:t>gdzie  masz  uszy,</w:t>
        <w:br/>
        <w:t>a  gdzie  nos,</w:t>
        <w:br/>
        <w:t xml:space="preserve">gdzie  masz  rękę, </w:t>
        <w:br/>
        <w:t>gdzie  masz  nogę,</w:t>
        <w:br/>
        <w:t>gdzie  na  głowie  rośnie  włos…..</w:t>
        <w:br/>
        <w:t xml:space="preserve">    </w:t>
        <w:br/>
        <w:t>2.Oglądanie  swoich  odbić  w  lusterkach – jak wyglądam gdy…</w:t>
        <w:br/>
        <w:t>jestem  smutny ?</w:t>
        <w:br/>
        <w:t>jestem  wesoły ?</w:t>
        <w:br/>
        <w:t xml:space="preserve">jestem  zdziwiony ?   itp. </w:t>
        <w:br/>
        <w:t>Przy muzyce relaksacyjnej z zamkniętymi oczami „oglądanie palcami” swojej twarzy.</w:t>
      </w:r>
    </w:p>
    <w:p>
      <w:pPr>
        <w:pStyle w:val="NormalnyWeb"/>
        <w:rPr/>
      </w:pPr>
      <w:r>
        <w:rPr/>
        <w:t>3.  Glina może służyć do zabawy.</w:t>
        <w:br/>
        <w:t>Rozmowa  z  dziećmi, podczas  której  zapoznają  się  z różnymi sposobami wykorzystania gliny. Przeglądanie albumów     z reprodukcjami dzieł sztuki. Zapoznaniem z pojęciem rzeźb i płaskorzeźba.</w:t>
      </w:r>
    </w:p>
    <w:p>
      <w:pPr>
        <w:pStyle w:val="NormalnyWeb"/>
        <w:ind w:left="708" w:hanging="0"/>
        <w:rPr/>
      </w:pPr>
      <w:r>
        <w:rPr/>
        <w:br/>
        <w:t>1.Określanie  zadania  do  wykonania  dla  dzieci: Każde dziecko otrzymuje bryłkę gliny, formuje ją na kształt twarzy, następnie stara się, aby uformowana twarz wyrażała radość</w:t>
      </w:r>
    </w:p>
    <w:p>
      <w:pPr>
        <w:pStyle w:val="NormalnyWeb"/>
        <w:ind w:left="708" w:hanging="0"/>
        <w:rPr/>
      </w:pPr>
      <w:r>
        <w:rPr/>
        <w:t xml:space="preserve">2. Indywidualna  praca  przy  stolikach. </w:t>
      </w:r>
    </w:p>
    <w:p>
      <w:pPr>
        <w:pStyle w:val="NormalnyWeb"/>
        <w:ind w:left="708" w:hanging="0"/>
        <w:rPr/>
      </w:pPr>
      <w:r>
        <w:rPr/>
        <w:t>3. Analiza  i  ocena  prac: wybieramy  najzabawniejszy  portret organizujemy  wystawę   prac   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b w:val="false"/>
      <w:sz w:val="24"/>
    </w:rPr>
  </w:style>
  <w:style w:type="character" w:styleId="WW8Num3z6">
    <w:name w:val="WW8Num3z6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22:09:00Z</dcterms:created>
  <dc:creator/>
  <dc:description/>
  <cp:keywords/>
  <dc:language>en-US</dc:language>
  <cp:lastModifiedBy>Ślimaczek</cp:lastModifiedBy>
  <dcterms:modified xsi:type="dcterms:W3CDTF">2015-11-23T01:06:00Z</dcterms:modified>
  <cp:revision>7</cp:revision>
  <dc:subject/>
  <dc:title/>
</cp:coreProperties>
</file>