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dukacja emocjonalna s. 5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ta realiz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………………………………………………………………….. 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Wyprawa do ZO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  <w:t>Cel ogóln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wijanie koordynacji wzrokowo-ruchowej i motoryki małej poprzez zabawy i pląsy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ele szczegółowe – dzieck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hodzi naprzemiennie na palcach/obie stopy podnoszone na te same wysokośc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urla się w linii prost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egnie do celu / ok. 20 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chodzi po schodach krokiem naprzemienny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skakuje obunóż/obie nogi jednocześ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czna – aktywizując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espoł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Środki dydaktyczne:</w:t>
      </w:r>
      <w:r>
        <w:rPr/>
        <w:t xml:space="preserve"> </w:t>
      </w:r>
      <w:r>
        <w:rPr>
          <w:color w:val="000000"/>
        </w:rPr>
        <w:t>muszelka, muzyka relaksacyjna na płycie CD , ilustracje zwierząt (załącznik nr 1), teksty pląsów (załącznik nr 2)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Zajęcia wprowadzające: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Lekcja ciszy: </w:t>
      </w:r>
      <w:r>
        <w:rPr>
          <w:color w:val="000000"/>
        </w:rPr>
        <w:t xml:space="preserve">Dzieci siedzą na elipsie. Nauczyciel przekazuje dzieciom kolejno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uszelkę. W tle gra muzyka relaksacyjna (szum morza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bawy ruchowe: „Wycieczka do ZOO”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color w:val="000000"/>
        </w:rPr>
        <w:t>Nauczyciel w sali umieszcza ilustracje zwierząt. Zaprasza dzieci na spacer po ZOO, kolejno przedstawia swoich przyjaciół, naśladując ich poprzez zabawę.(Załącznik nr 1, 2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bawa ruchowa „Pingwinek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bawa ruchowa „Kaczuszka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bawa ruchowa „Zielona Żabka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bawa ruchowa „Niedźwiadek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bawa ruchowa „W trawie w czasie deszczu”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odsumowanie zajęć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Nauczyciel rozmawia z dziećmi jakie zwierzątka poznali dzisiaj w ZOO. Po rozmowie dziękuje za wspólną zabawę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numPr>
          <w:ilvl w:val="0"/>
          <w:numId w:val="3"/>
        </w:numPr>
        <w:ind w:left="502" w:hanging="360"/>
        <w:rPr>
          <w:b/>
          <w:b/>
          <w:color w:val="000000"/>
        </w:rPr>
      </w:pPr>
      <w:r>
        <w:rPr>
          <w:b/>
          <w:color w:val="000000"/>
        </w:rPr>
        <w:t>Zabawa ruchowa „Pingwinek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O jak przyjemnie i jak wesoło w Pingwinka bawić się się się,</w:t>
        <w:br/>
        <w:t>Raz nóżka lewa, raz nóżka prawa,</w:t>
        <w:br/>
        <w:t>Do przodu, do tyłu i raz, dwa i trzy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502" w:hanging="360"/>
        <w:rPr>
          <w:b/>
          <w:b/>
          <w:color w:val="000000"/>
        </w:rPr>
      </w:pPr>
      <w:r>
        <w:rPr>
          <w:b/>
          <w:color w:val="000000"/>
        </w:rPr>
        <w:t>Zabawa ruchowa „Kaczuszka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czuszka, kaczuszka, kaczuszka ma skrzydełko.</w:t>
      </w:r>
    </w:p>
    <w:p>
      <w:pPr>
        <w:pStyle w:val="Normal"/>
        <w:rPr>
          <w:color w:val="000000"/>
        </w:rPr>
      </w:pPr>
      <w:r>
        <w:rPr>
          <w:color w:val="000000"/>
        </w:rPr>
        <w:t>Kaczuszka, kaczuszka, kaczuszka ma skrzydełka.</w:t>
      </w:r>
    </w:p>
    <w:p>
      <w:pPr>
        <w:pStyle w:val="Normal"/>
        <w:rPr>
          <w:color w:val="000000"/>
        </w:rPr>
      </w:pPr>
      <w:r>
        <w:rPr>
          <w:color w:val="000000"/>
        </w:rPr>
        <w:t>Kaczuszka, kaczuszka, kaczuszka z jedną nóżką.</w:t>
      </w:r>
    </w:p>
    <w:p>
      <w:pPr>
        <w:pStyle w:val="Normal"/>
        <w:rPr>
          <w:color w:val="000000"/>
        </w:rPr>
      </w:pPr>
      <w:r>
        <w:rPr>
          <w:color w:val="000000"/>
        </w:rPr>
        <w:t>Kaczuszka, kaczuszka, kaczuszka ma dwie nóżki.</w:t>
      </w:r>
    </w:p>
    <w:p>
      <w:pPr>
        <w:pStyle w:val="Normal"/>
        <w:rPr>
          <w:color w:val="000000"/>
        </w:rPr>
      </w:pPr>
      <w:r>
        <w:rPr>
          <w:color w:val="000000"/>
        </w:rPr>
        <w:t>Kaczuszka, kaczuszka, kaczuszka ma kuperek.</w:t>
      </w:r>
    </w:p>
    <w:p>
      <w:pPr>
        <w:pStyle w:val="Normal"/>
        <w:rPr>
          <w:color w:val="000000"/>
        </w:rPr>
      </w:pPr>
      <w:r>
        <w:rPr>
          <w:color w:val="000000"/>
        </w:rPr>
        <w:t>Kaczuszka, kaczuszka, kaczuszka ma też dziub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502" w:hanging="360"/>
        <w:rPr>
          <w:b/>
          <w:b/>
          <w:color w:val="000000"/>
        </w:rPr>
      </w:pPr>
      <w:r>
        <w:rPr>
          <w:b/>
          <w:color w:val="000000"/>
        </w:rPr>
        <w:t>Zabawa ruchowa „Zielona Żabka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Zielona żabka, żabka, żabka </w:t>
        <w:br/>
        <w:t>pływała w Rio, Rio, Rio,</w:t>
        <w:br/>
        <w:t>w zielonym dresie, dresie, dresie,</w:t>
        <w:br/>
        <w:t>zimno jej było, było, było. </w:t>
        <w:br/>
        <w:t>Seniora żaba, żaba, żaba</w:t>
        <w:br/>
        <w:t>spytała żabki się:</w:t>
        <w:br/>
        <w:t>-Gdzie twój amigo-migo-migo?</w:t>
        <w:br/>
        <w:t>-Jest obok mnie, jest obok mnie. 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502" w:hanging="360"/>
        <w:rPr>
          <w:b/>
          <w:b/>
          <w:color w:val="000000"/>
        </w:rPr>
      </w:pPr>
      <w:r>
        <w:rPr>
          <w:b/>
          <w:color w:val="000000"/>
        </w:rPr>
        <w:t>Zabawa ruchowa „Niedźwiadek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Jedna łapka, druga łapka, ja jestem niedźwiadek</w:t>
        <w:br/>
        <w:t>Jedna nóżka, druga nóżka, a to jest mój zadek</w:t>
        <w:br/>
        <w:t>Lubię miodek, kocham miodek i podkradam pszczółkom</w:t>
        <w:br/>
        <w:t>Jedną łapką, drugą łapką, a czasami rurk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502" w:hanging="360"/>
        <w:rPr>
          <w:b/>
          <w:b/>
          <w:color w:val="000000"/>
        </w:rPr>
      </w:pPr>
      <w:r>
        <w:rPr>
          <w:b/>
          <w:color w:val="000000"/>
        </w:rPr>
        <w:t>Zabawa ruchowa „W trawie w czasie deszczu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W trawie, w czasie deszczu,</w:t>
        <w:br/>
        <w:t>chrapie ślimak zły.</w:t>
        <w:br/>
        <w:t>Ślimaku, pokaż rogi,</w:t>
        <w:br/>
        <w:t>dam ci sera na pierogi.</w:t>
        <w:br/>
        <w:t>Nie pokażę rogów,</w:t>
        <w:br/>
        <w:t>bo nakapie mi,</w:t>
        <w:br/>
        <w:t>na lewy róg i prawy,</w:t>
        <w:br/>
        <w:t>nie, nie wyjdę z mojej tr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235" cy="827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80405" cy="8639175"/>
            <wp:effectExtent l="0" t="0" r="0" b="0"/>
            <wp:docPr id="2" name="68802_zolta_kaczusz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8802_zolta_kaczusz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5356" r="1160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38445" cy="8073390"/>
            <wp:effectExtent l="0" t="0" r="0" b="0"/>
            <wp:docPr id="3" name="1701007_zaba--rzekotka--drzew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01007_zaba--rzekotka--drzew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40" t="-6" r="-4" b="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99430" cy="8399145"/>
            <wp:effectExtent l="0" t="0" r="0" b="0"/>
            <wp:docPr id="4" name="niedzwiedz_thinkstock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iedzwiedz_thinkstock_6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2220" cy="9075420"/>
            <wp:effectExtent l="0" t="0" r="0" b="0"/>
            <wp:docPr id="5" name="44f7f3debb1baa2f3a4a50d835a24f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4f7f3debb1baa2f3a4a50d835a24f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20:00Z</dcterms:created>
  <dc:creator/>
  <dc:description/>
  <cp:keywords/>
  <dc:language>en-US</dc:language>
  <cp:lastModifiedBy>Ślimaczek</cp:lastModifiedBy>
  <dcterms:modified xsi:type="dcterms:W3CDTF">2015-11-22T15:24:00Z</dcterms:modified>
  <cp:revision>7</cp:revision>
  <dc:subject/>
  <dc:title/>
</cp:coreProperties>
</file>