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3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rPr/>
      </w:pPr>
      <w:r>
        <w:rPr>
          <w:b/>
          <w:sz w:val="22"/>
          <w:szCs w:val="22"/>
        </w:rPr>
        <w:t>Aktywność:</w:t>
      </w:r>
      <w:r>
        <w:rPr>
          <w:sz w:val="22"/>
          <w:szCs w:val="22"/>
        </w:rPr>
        <w:t xml:space="preserve"> </w:t>
      </w:r>
      <w:r>
        <w:rPr/>
        <w:t>społeczn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mat:</w:t>
      </w:r>
      <w:r>
        <w:rPr>
          <w:sz w:val="22"/>
          <w:szCs w:val="22"/>
        </w:rPr>
        <w:t xml:space="preserve"> Granice mojego kraj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e: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l ogólny</w:t>
      </w:r>
      <w:r>
        <w:rPr>
          <w:sz w:val="22"/>
          <w:szCs w:val="22"/>
        </w:rPr>
        <w:t xml:space="preserve"> –  Wdrażanie do samodzielnego określania swojej tożsamości narodowej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>
          <w:b/>
        </w:rPr>
        <w:t>Cele szczegółowe – dziecko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>Podaje swoje imię i nazwisko, zna imiona najbliższych członków rodziny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położenie geograficzne naszego kraju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kreśla swoja tożsamość narodową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kłada puzzle z mapa Polski /schemat, liczba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mentów uzależniona od zainteresowań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ck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skazuje na mapie granice Polski i państw z nią sąsiadujących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skazuje położenie stolicy kraju, największej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ki, gór i dostępu do morz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Obrysowuje od szablonu lub kalkuje kontur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ski i nanosi powyższe obiekty/stolicę, rzekę,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ry, morz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odająca: rozmowa, wiers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raktyczna - aktywizując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burza mózgów –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  <w:szCs w:val="22"/>
        </w:rPr>
        <w:t>rozwiązywania problemów –  memo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bawy integracyjne przy muzyce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ormy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ywidualna, zespoł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oby różnicowania metod i form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eci czytające: zamalują okienka z sylabami, z których składają się wyra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Środki dydaktyczne</w:t>
      </w:r>
      <w:r>
        <w:rPr>
          <w:sz w:val="22"/>
          <w:szCs w:val="22"/>
        </w:rPr>
        <w:t>: ilustracje (zał. 1)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a domowa:</w:t>
      </w:r>
      <w:r>
        <w:rPr>
          <w:rFonts w:cs="Times New Roman" w:ascii="Times New Roman" w:hAnsi="Times New Roman"/>
        </w:rPr>
        <w:t xml:space="preserve">  brak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ieg: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rPr/>
      </w:pPr>
      <w:r>
        <w:rPr/>
        <w:t xml:space="preserve">   </w:t>
      </w:r>
      <w:r>
        <w:rPr/>
        <w:t>Powitanie „iskierką” wszystkich uczestników.</w:t>
        <w:br/>
        <w:t>„Iskierkę przyjaźni puszczam w krąg, niech krąży z rąk do rąk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rPr/>
      </w:pPr>
      <w:r>
        <w:rPr/>
        <w:t xml:space="preserve">   </w:t>
      </w:r>
      <w:r>
        <w:rPr/>
        <w:t>Próba wspólnego ustalenia (na zasadzie burzy mózgów) „Co to są granice „Burza mózgów” jest „zapisywana” na tablicy – nauczycielka zawiesza ilustracje przedstawiające mapę z granicami Polsk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rPr>
          <w:sz w:val="22"/>
          <w:szCs w:val="22"/>
        </w:rPr>
      </w:pPr>
      <w:r>
        <w:rPr/>
        <w:t xml:space="preserve">   </w:t>
      </w:r>
      <w:r>
        <w:rPr/>
        <w:t>Gra „Memory” – podział na małe zespoły: zabawa polega na odszukaniu par ilustracji z identycznymi mapami, górami, morzami, rzekami. Załącznik nr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rPr>
          <w:sz w:val="22"/>
          <w:szCs w:val="22"/>
        </w:rPr>
      </w:pPr>
      <w:r>
        <w:rPr/>
        <w:t xml:space="preserve">   </w:t>
      </w:r>
      <w:r>
        <w:rPr/>
        <w:t>Zabawa ruchowa podróż po granicach Polski. Dzieci ustawiają się w pociąg i w rytm muzyki „Lubię podróże” poruszają się stając kolejno przy oznaczonych stacjach na których widnieją książki z ilustracjami naszych granic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brysowuje od szablonu lub kalkuje kontur Polski 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923790" cy="284734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923790" cy="3275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827905" cy="2896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827905" cy="3390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857750" cy="3201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857750" cy="3258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057015" cy="30664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3999230" cy="33439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3829050" cy="3143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106545" cy="33324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695825" cy="30391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695825" cy="31515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857750" cy="29044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857750" cy="32943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761865" cy="30092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851" w:hanging="0"/>
        <w:rPr/>
      </w:pPr>
      <w:r>
        <w:rPr/>
        <w:drawing>
          <wp:inline distT="0" distB="0" distL="0" distR="0">
            <wp:extent cx="4761865" cy="33134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orient="landscape" w:w="16838" w:h="11906"/>
      <w:pgMar w:left="1418" w:right="1418" w:gutter="0" w:header="0" w:top="719" w:footer="709" w:bottom="765"/>
      <w:pgNumType w:fmt="decimal"/>
      <w:cols w:num="2" w:space="207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14:00Z</dcterms:created>
  <dc:creator/>
  <dc:description/>
  <cp:keywords/>
  <dc:language>en-US</dc:language>
  <cp:lastModifiedBy>Ślimaczek</cp:lastModifiedBy>
  <cp:lastPrinted>2007-12-02T19:27:00Z</cp:lastPrinted>
  <dcterms:modified xsi:type="dcterms:W3CDTF">2015-11-22T14:32:00Z</dcterms:modified>
  <cp:revision>9</cp:revision>
  <dc:subject/>
  <dc:title/>
</cp:coreProperties>
</file>