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E.E. s.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 xml:space="preserve">Temat: </w:t>
      </w:r>
      <w:r>
        <w:rPr/>
        <w:t>Dbamy o porządek – czyścimy różne materi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ogól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poczucia estetyki, potrzeby dbania o wygląd otoczeni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szacunku dla pracy własnej i innych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kształtowanie postawy odpowiedzialności za wykonanie przydzielonych  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rządkuje salę po skończonej zabawi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trafi czyścić różne materiały odpowiednimi produktami – metal, obuwie, skórę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praktyczna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słown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rPr/>
      </w:pPr>
      <w:r>
        <w:rPr/>
        <w:t xml:space="preserve">     • </w:t>
      </w:r>
      <w:r>
        <w:rPr/>
        <w:t xml:space="preserve">grupowa </w:t>
      </w:r>
    </w:p>
    <w:p>
      <w:pPr>
        <w:pStyle w:val="Normal"/>
        <w:rPr/>
      </w:pPr>
      <w:r>
        <w:rPr/>
        <w:t xml:space="preserve">     • </w:t>
      </w: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</w:t>
      </w:r>
      <w:r>
        <w:rPr>
          <w:shd w:fill="FFFFFF" w:val="clear"/>
        </w:rPr>
        <w:t>but, metalowa łyżeczka, pasta, szczoteczka do butów, szmatka, skórzany pasek, prezentacja multimedialna (zał. 1), ilustracje (zał.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tLeast" w:line="225"/>
        <w:rPr>
          <w:szCs w:val="18"/>
        </w:rPr>
      </w:pPr>
      <w:r>
        <w:rPr/>
        <w:t>Dzieci stają w kole.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shd w:fill="FFFFFF" w:val="clear"/>
        </w:rPr>
        <w:t>.</w:t>
      </w:r>
    </w:p>
    <w:p>
      <w:pPr>
        <w:pStyle w:val="Akapitzlist"/>
        <w:shd w:fill="FFFFFF" w:val="clear"/>
        <w:spacing w:lineRule="atLeast" w:line="225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>Rozmowa na temat czyszczenia i polerowana różnych przedmiotów. Nauczycielka tłumaczy dzieciom dlaczego dane przedmioty czyści się tylko przeznaczonymi do tego celu produktami.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Zademonstrowanie przez nauczycielkę prawidłowego czyszczenia metalowej łyżeczki, buta oraz skórzanego paska. 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Nauczycielka dzieli dzieci na 3 grupy. Każda z grup otrzymuje odpowiednio – buta i szczotkę, łyżeczkę i pastę oraz pasek i szatkę. Każde dziecko w grupie próbuje wyczyścić otrzymany przedmiot. Po wykonaniu zadania grupy zamieniają się przedmiotami, tak by każda grupa miała każdy przedmiot do wyczyszczenia. </w:t>
      </w:r>
    </w:p>
    <w:p>
      <w:pPr>
        <w:pStyle w:val="Akapitzlist"/>
        <w:jc w:val="both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 xml:space="preserve">Podsumowanie zajęć. Dzieci siadają przy stole. Nauczycielka rozdaje obrazki (załącznik nr 2). Zadaniem dzieci jest połączenie obrazków w pary. </w:t>
      </w:r>
    </w:p>
    <w:p>
      <w:pPr>
        <w:pStyle w:val="NormalnyWeb"/>
        <w:shd w:fill="FFFFFF" w:val="clear"/>
        <w:spacing w:lineRule="atLeast" w:line="252" w:before="0" w:after="0"/>
        <w:ind w:left="1080" w:hanging="0"/>
        <w:rPr>
          <w:szCs w:val="18"/>
        </w:rPr>
      </w:pPr>
      <w:r>
        <w:rPr>
          <w:szCs w:val="18"/>
        </w:rPr>
      </w:r>
    </w:p>
    <w:p>
      <w:pPr>
        <w:pStyle w:val="Akapitzlist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rPr>
          <w:szCs w:val="18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dsumowanie: 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wrażenia dzieci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podziękowanie za udział w zajęciach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uporządkowanie sali.</w:t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Załącznik nr 1. Prezentacja multimedialna.</w:t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</w:rPr>
      </w:pPr>
      <w:bookmarkStart w:id="0" w:name="_1509782430"/>
      <w:bookmarkEnd w:id="0"/>
      <w:r>
        <w:rPr>
          <w:b/>
          <w:sz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PowerPoint.Show.12" ShapeID="ole_rId2" DrawAspect="Content" ObjectID="_1246322904" r:id="rId2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Prowadząca</w:t>
      </w:r>
      <w:r>
        <w:rPr>
          <w:u w:val="single"/>
        </w:rPr>
        <w:t>:</w:t>
      </w:r>
      <w:r>
        <w:rPr/>
        <w:t xml:space="preserve"> …………………………………………………………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ele</w:t>
      </w:r>
      <w:r>
        <w:rPr>
          <w:sz w:val="28"/>
          <w:szCs w:val="28"/>
          <w:u w:val="single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Usprawnienie zmysłu dotyku, uwrażliwienie dzieci na delikatne dotknięcia 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  <w:u w:val="single"/>
        </w:rPr>
        <w:t>Przebieg</w:t>
      </w:r>
      <w:r>
        <w:rPr>
          <w:sz w:val="28"/>
          <w:szCs w:val="28"/>
          <w:u w:val="single"/>
        </w:rPr>
        <w:t>:</w:t>
        <w:br/>
      </w:r>
      <w:r>
        <w:rPr>
          <w:sz w:val="28"/>
          <w:szCs w:val="28"/>
        </w:rPr>
        <w:t>1. Dzieci siedzą w kręgu, nauczyciel upuszcza kroplę wody na twarz lub dłonie dziecka.</w:t>
        <w:br/>
        <w:t>2. Ten, kto poczuje dotknięcie kropli może otworzyć oc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363210" cy="50863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51930" cy="508635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419600" cy="3605530"/>
            <wp:effectExtent l="0" t="0" r="0" b="0"/>
            <wp:wrapSquare wrapText="bothSides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51" t="10584" r="15848" b="1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52400</wp:posOffset>
            </wp:positionH>
            <wp:positionV relativeFrom="margin">
              <wp:posOffset>2436495</wp:posOffset>
            </wp:positionV>
            <wp:extent cx="5760720" cy="4320540"/>
            <wp:effectExtent l="0" t="0" r="0" b="0"/>
            <wp:wrapSquare wrapText="bothSides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508760</wp:posOffset>
            </wp:positionH>
            <wp:positionV relativeFrom="margin">
              <wp:posOffset>2217420</wp:posOffset>
            </wp:positionV>
            <wp:extent cx="3048000" cy="476250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31:00Z</dcterms:created>
  <dc:creator/>
  <dc:description/>
  <cp:keywords/>
  <dc:language>en-US</dc:language>
  <cp:lastModifiedBy>Ślimaczek</cp:lastModifiedBy>
  <dcterms:modified xsi:type="dcterms:W3CDTF">2015-11-23T10:14:00Z</dcterms:modified>
  <cp:revision>17</cp:revision>
  <dc:subject/>
  <dc:title/>
</cp:coreProperties>
</file>