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 xml:space="preserve">Temat: </w:t>
      </w:r>
      <w:r>
        <w:rPr/>
        <w:t>Przy stole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Nabywanie umiejętności poprawnego siedzenia i zachowania się przy jedzeniu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Nabywanie umiejętności ostrożnego posługiwania się widelcem i nożem, zachowania higieny podczas wykonywania kanapek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Utrwalenie prawidłowych nazw naczyń stołowych i sztućców, zwrócenie uwagi na prawidłowe ich ułożenie na stol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Cele szczegółowe: Dziecko</w:t>
      </w:r>
      <w:r>
        <w:rPr>
          <w:szCs w:val="22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Poprawnie siedzi przy stole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Je samodzielnie, używając sztućców (łyżka , widelec), prawidłowo trzyma kubek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otrafi cicho odsunąć krzesełko, właściwie  siedzieć przy stole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Rozumie, że w czasie posiłków nie powinno się rozmawiać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Wie, co należy do obowiązków dyżurnego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omaga przy nakrywaniu do stołu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recyzyjnie przelewa wodę i przesypuje piase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2160" w:hanging="2160"/>
        <w:rPr/>
      </w:pPr>
      <w:r>
        <w:rPr/>
        <w:t xml:space="preserve"> </w:t>
      </w:r>
      <w:r>
        <w:rPr/>
        <w:t>Oglądowe – pogadank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2160" w:hanging="2160"/>
        <w:rPr/>
      </w:pPr>
      <w:r>
        <w:rPr/>
        <w:t xml:space="preserve"> </w:t>
      </w:r>
      <w:r>
        <w:rPr/>
        <w:t>Słowna – rozmowa, instrukcja, objaśnienia, społecznego porozumiewania się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2160" w:hanging="2160"/>
        <w:rPr/>
      </w:pPr>
      <w:r>
        <w:rPr/>
        <w:t xml:space="preserve"> </w:t>
      </w:r>
      <w:r>
        <w:rPr/>
        <w:t>Czynna – samodzielnych doświadczeń, kierowana własną działalności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2160" w:hanging="2160"/>
        <w:rPr/>
      </w:pPr>
      <w:r>
        <w:rPr/>
        <w:t xml:space="preserve"> </w:t>
      </w:r>
      <w:r>
        <w:rPr/>
        <w:t>Percepcyjna – obserwacja, pok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2160" w:hanging="2160"/>
        <w:rPr/>
      </w:pPr>
      <w:r>
        <w:rPr/>
        <w:t xml:space="preserve"> </w:t>
      </w:r>
      <w:r>
        <w:rPr/>
        <w:t xml:space="preserve">Metoda M. Montessorii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Pa43"/>
        <w:autoSpaceDE w:val="tru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y: </w:t>
      </w:r>
      <w:r>
        <w:rPr/>
        <w:t>indywidualna, zbioro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Środki dydaktyczne: </w:t>
      </w:r>
      <w:r>
        <w:rPr/>
        <w:t xml:space="preserve">Kromka chleba dla każdego dziecka, pokrojone plasterki wędliny, sera, pomidora, ogórka, rzodkiewki, zielenina do przybrania, noże, deseczki; lejek, ściereczka, taca, naczynia różnej wielkości, piasek sitko, łyżeczka. </w:t>
      </w:r>
    </w:p>
    <w:p>
      <w:pPr>
        <w:pStyle w:val="Pa43"/>
        <w:autoSpaceDE w:val="tru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zajęć:</w:t>
      </w:r>
    </w:p>
    <w:p>
      <w:pPr>
        <w:pStyle w:val="Normal"/>
        <w:numPr>
          <w:ilvl w:val="0"/>
          <w:numId w:val="1"/>
        </w:numPr>
        <w:rPr/>
      </w:pPr>
      <w:r>
        <w:rPr/>
        <w:t>Powitanie piosenką „Wszyscy są, witam Was...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Potrafimy właściwie zachować się przy jedzeniu” – wypowiedzi dzieci na temat właściwego zachowania się przy stole podczas posiłków. Pokaz nakrycia stołów.</w:t>
      </w:r>
    </w:p>
    <w:p>
      <w:pPr>
        <w:pStyle w:val="Normal"/>
        <w:ind w:left="720" w:hanging="0"/>
        <w:rPr/>
      </w:pPr>
      <w:r>
        <w:rPr/>
        <w:t xml:space="preserve">Spisanie przez nauczyciela zasad zachowania się przy stole, zaproponowanych przez dziec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Kolorowa kanapka” – wykonanie kanapek. Dzieci smarują masłem pokrojone krom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hleba, nakładają na kanapkę plasterek sera, ogórka, wędliny, pietruszkę, szczypiorek. </w:t>
        <w:br/>
        <w:t xml:space="preserve">           Kulturalne spożywanie kanapek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2804"/>
      </w:tblGrid>
      <w:tr>
        <w:trPr/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Ćwiczenia z wodą – przelewanie wody z wykorzystaniem naczyń o różnej pojemności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Ćwiczenia z piaskiem – przesypywanie piasku z wykorzystaniem naczyń o różnej pojemnośc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arnock Pro Ligh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3">
    <w:name w:val="Pa43"/>
    <w:basedOn w:val="Normal"/>
    <w:next w:val="Normal"/>
    <w:qFormat/>
    <w:pPr>
      <w:autoSpaceDE w:val="false"/>
      <w:spacing w:lineRule="atLeast" w:line="201"/>
    </w:pPr>
    <w:rPr>
      <w:rFonts w:ascii="Warnock Pro Light;Warnock Pro Light" w:hAnsi="Warnock Pro Light;Warnock Pro Light" w:cs="Warnock Pro Light;Warnock Pro Light"/>
      <w:sz w:val="20"/>
    </w:rPr>
  </w:style>
  <w:style w:type="paragraph" w:styleId="Pa42">
    <w:name w:val="Pa42"/>
    <w:basedOn w:val="Normal"/>
    <w:next w:val="Normal"/>
    <w:qFormat/>
    <w:pPr>
      <w:autoSpaceDE w:val="false"/>
      <w:spacing w:lineRule="atLeast" w:line="201"/>
    </w:pPr>
    <w:rPr>
      <w:rFonts w:ascii="Warnock Pro Light;Warnock Pro Light" w:hAnsi="Warnock Pro Light;Warnock Pro Light" w:cs="Warnock Pro Light;Warnock Pro Ligh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1:55:00Z</dcterms:created>
  <dc:creator/>
  <dc:description/>
  <cp:keywords/>
  <dc:language>en-US</dc:language>
  <cp:lastModifiedBy>Ślimaczek</cp:lastModifiedBy>
  <dcterms:modified xsi:type="dcterms:W3CDTF">2015-11-26T11:27:00Z</dcterms:modified>
  <cp:revision>10</cp:revision>
  <dc:subject/>
  <dc:title>Konspekt zajęć dla dzieci 4 – letnich </dc:title>
</cp:coreProperties>
</file>