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Ruch to zdrowie – przyjaciele Motyl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Uświadomienie dzieciom zależności między aktywnością ruchową i sportow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Zwiększenie aktywności fizycznej: rozwijanie skoczności, zręczności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b/>
          <w:szCs w:val="22"/>
        </w:rPr>
        <w:t>Cele szczegółowe</w:t>
      </w:r>
      <w:r>
        <w:rPr>
          <w:szCs w:val="22"/>
        </w:rPr>
        <w:t>: Dzieck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Rozumie, że ruch i świeże powietrze wpływają na dobry stan zdrow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Rozumie znaczenie aktywności ruchow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/>
      </w:pPr>
      <w:r>
        <w:rPr>
          <w:szCs w:val="22"/>
        </w:rPr>
        <w:t>Wie, że brak aktywności ruchowej powoduje chorob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Wie, w jaki sposób należy dbać o zdr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Potrafi rzucić i złapać piłkę, wspinać się na niezbyt wysokie przeszkody, naprzemiennie podskakiwa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Wchodzić i schodzić ze schodów bez trzymania się poręczy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1. Słowna – rozmowa, instrukcja, opowiadanie, żywego słowa (inscenizacja)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2. Oglądowa – pokaz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3. Czynne – zadań stawianych dziecku do wykonania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4. Inscenizacji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zbiorowa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Cs w:val="22"/>
        </w:rPr>
        <w:t>Środki dydaktyczne:</w:t>
      </w:r>
      <w:r>
        <w:rPr>
          <w:szCs w:val="22"/>
        </w:rPr>
        <w:t xml:space="preserve"> Opowiadanie autorstwa nauczyciela „Kłopoty przyjaciół z łąki – leczymy Motylka”, sylwety postaci do opowiadania (teatrzyku): Motyl, Żuk, Mrówka, sprzęt sportowy: piłka do koszykówki, do piłki nożnej, piłka do golfa, lotka, czepek, piłka do ping-ponga; duże pudełko na skrzynię, ilustracje, krążki: czerwony kwadrat i koło, żółty kwadrat i koło, magnetofon, płyta CD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Powitanie piosenką „Wszyscy są...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Wysłuchanie opowiadania (teatrzyku) „””Kłopoty przyjaciół z łąki – leczymy Motylka”. Rozmowa na temat treści opowiadania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bCs/>
        </w:rPr>
        <w:t xml:space="preserve">         „</w:t>
      </w:r>
      <w:r>
        <w:rPr>
          <w:b/>
          <w:bCs/>
        </w:rPr>
        <w:t>Kłopoty przyjaciół z łąki – leczymy motylka”</w:t>
      </w:r>
      <w:r>
        <w:rPr/>
        <w:br/>
        <w:br/>
        <w:t>Rzecz się jak wiecie na małej łące się działa,</w:t>
        <w:br/>
        <w:t>Gdzie mnóstwo przygód przyjaciół paczka miała.</w:t>
        <w:br/>
        <w:t>Kiedy łąkę dawno temu zwierzątka pięknie wysprzątały</w:t>
        <w:br/>
        <w:t>Znów pewien problem pojawił się niemały!</w:t>
        <w:br/>
        <w:br/>
        <w:t>Spójrzcie – smutny motylek na kwiatuszku siedzi,</w:t>
        <w:br/>
        <w:t>Nasz mały mieszkaniec nad czymś się znów biedzi.</w:t>
        <w:br/>
        <w:t>Żuczek przydreptał widząc sąsiada,</w:t>
        <w:br/>
        <w:t>Zapytać postanowił, nad czym się tak biada?</w:t>
        <w:br/>
        <w:br/>
        <w:t>- „Nad czym tak rozmyślasz mój drogi sąsiedzie?</w:t>
        <w:br/>
        <w:t>Czy coś złego u Ciebie się wiedzie?</w:t>
        <w:br/>
        <w:t>Blady jesteś, chudy mój drogi kolego</w:t>
        <w:br/>
        <w:t>Bez sił jakiś, no mów że, dlaczego?”</w:t>
        <w:br/>
        <w:br/>
        <w:t>- „Ach!” – westchnął motylek poważnie strapiony,</w:t>
        <w:br/>
        <w:t>nawet się radziłem mej motylkowej żony!</w:t>
        <w:br/>
        <w:t>Chybam chory, bolą mnie me motyle skrzydła,</w:t>
        <w:br/>
        <w:t>Poradź, co mam robić przyjacielu drogi!”</w:t>
        <w:br/>
        <w:br/>
        <w:t>- „U lekarza byłeś? – i cóż ci powiedział?”</w:t>
        <w:br/>
        <w:t>- „Że ma urlop, bo zapasy zbiera tak mi odpowiedział!”</w:t>
        <w:br/>
        <w:t>- „Chodźmy do mróweczki!” – tak Żuczek motylkowi doradził</w:t>
        <w:br/>
        <w:t>ona na wiele zmartwień zawsze coś poradzi”.</w:t>
        <w:br/>
        <w:br/>
        <w:t>Poszli tędy przyjaciele</w:t>
        <w:br/>
        <w:t>i zapukali do drzwi mróweczki obydwaj grzecznie czekając,</w:t>
        <w:br/>
        <w:t>- „Któż tam?” – słychać głos maleńkiej gosposi</w:t>
        <w:br/>
        <w:t>- „ Ach, to moi przyjaciele! Witam Was kochani! W czym pomóc, powiedźcie, proszę!</w:t>
        <w:br/>
        <w:br/>
        <w:t>- „No i cóż tam słychać na naszej pięknej łące?</w:t>
        <w:br/>
        <w:t>Co wieść wśród traw naszych  niesie?”</w:t>
        <w:br/>
        <w:t>Żuczek tak przemówił: „Tylko spójrz Mróweczko na motylka naszego,</w:t>
        <w:br/>
        <w:t>Czy go kiedyś widziałaś aż tak bladziutkiego?</w:t>
        <w:br/>
        <w:br/>
        <w:t>Powłóczył chudzinka noga za nogą,</w:t>
        <w:br/>
        <w:t>Poradźże sąsiadeczko, co robić z taką niebogą?”</w:t>
        <w:br/>
        <w:t>Mróweczka szybko biedaka zbadała,</w:t>
        <w:br/>
        <w:t>Do oczu zajrzała, nogi obejrzała</w:t>
        <w:br/>
        <w:t>I takie pytania Motylkowi zadała:</w:t>
        <w:br/>
        <w:t>- „Marchewkę ty zjadasz lub kapusty liście?</w:t>
        <w:br/>
        <w:t>A sport ty uprawiasz? No nie, oczywiście!</w:t>
        <w:br/>
        <w:br/>
        <w:t>Bo kto sportu nie uprawia</w:t>
        <w:br/>
        <w:t>Witamin unika – ten sam sobie szkodzi</w:t>
        <w:br/>
        <w:t>O tym doskonale wiedzą i starzy i młodzi!”</w:t>
        <w:br/>
        <w:br/>
        <w:t>Po czym wzięła liść dębu i długo na nim coś pisała</w:t>
        <w:br/>
        <w:t>A skończywszy takie rady motylkowi dała:</w:t>
        <w:br/>
        <w:t>- „Niech motylkowa żona co dzień ci serwuje</w:t>
        <w:br/>
        <w:t>Drogi przyjacielu, co tu następuje:</w:t>
        <w:br/>
        <w:br/>
        <w:t>Porcję warzyw rano i owoców wieczorem,</w:t>
        <w:br/>
        <w:t>Wszystko niech podaje tobie tylko w jedną porę!</w:t>
        <w:br/>
        <w:t>A my zrobimy dla ciebie ścieżkę zdrowia</w:t>
        <w:br/>
        <w:t>I damy ci znać, gdy już będzie gotowa.</w:t>
        <w:br/>
        <w:br/>
        <w:t>Cały tydzień nasz motylek jadł pyszne warzywa</w:t>
        <w:br/>
        <w:t>I z dnia na dzień coraz więcej zdrowia mu przybywa!</w:t>
        <w:br/>
        <w:t xml:space="preserve">Ćwiczy dzielnie na łące swe skoki motyle, z kwiatka, na kwiatek </w:t>
        <w:br/>
        <w:t>A mocy w nogach ma coraz więcej i więcej!</w:t>
        <w:br/>
        <w:br/>
        <w:t>Spójrzcie, jaką choróbsko motylkowi wyrządziło psotę</w:t>
        <w:br/>
        <w:t>I zapamiętajcie, co wam tu opowiadał wasz przyjaciel Bączek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Rozmowa na temat schorzeń Motylka. Co spowodowało, że Motylek był chory?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3. Wspólny aerobik przy piosence „Wyginam śmiało ciało”. Stwierdzenie, iż ruch sprawia, </w:t>
        <w:br/>
        <w:t xml:space="preserve">         że jesteśmy zdrowi, silniejsi, sprawniejsi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4. Utworzenie ścieżki zdrowia dla dzie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 xml:space="preserve">Dojście marszem do pierwszej stacji oznaczonej czerwonym kołem. Odsłonięcie ilustracji przedstawiających leżenie na kanapie oraz uprawianie biegu. </w:t>
      </w:r>
    </w:p>
    <w:p>
      <w:pPr>
        <w:pStyle w:val="Normal"/>
        <w:tabs>
          <w:tab w:val="clear" w:pos="708"/>
          <w:tab w:val="left" w:pos="900" w:leader="none"/>
        </w:tabs>
        <w:ind w:left="1380" w:hanging="0"/>
        <w:rPr>
          <w:szCs w:val="22"/>
        </w:rPr>
      </w:pPr>
      <w:r>
        <w:rPr>
          <w:szCs w:val="22"/>
        </w:rPr>
        <w:t>Wypowiedz dzieci, jakie zachowanie dla naszego zdrowia jest lepsze?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Dojście na czworakach do stacji oznaczonej czerwonym kwadratem. Odsłonięcie ilustracji przedstawiających dzieci siedzące w samochodzie oraz jadące na rowerze.</w:t>
      </w:r>
    </w:p>
    <w:p>
      <w:pPr>
        <w:pStyle w:val="Normal"/>
        <w:tabs>
          <w:tab w:val="clear" w:pos="708"/>
          <w:tab w:val="left" w:pos="900" w:leader="none"/>
        </w:tabs>
        <w:ind w:left="1380" w:hanging="0"/>
        <w:rPr>
          <w:szCs w:val="22"/>
        </w:rPr>
      </w:pPr>
      <w:r>
        <w:rPr>
          <w:szCs w:val="22"/>
        </w:rPr>
        <w:t>Wypowiedzi, które dzieci będą zdrowsze?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>Dojście do stacji oznaczonej żółtym kołem. Odsłonięcie ilustracji przedstawiających oglądanie telewizji oraz grę w piłkę.</w:t>
      </w:r>
    </w:p>
    <w:p>
      <w:pPr>
        <w:pStyle w:val="Normal"/>
        <w:tabs>
          <w:tab w:val="clear" w:pos="708"/>
          <w:tab w:val="left" w:pos="900" w:leader="none"/>
        </w:tabs>
        <w:ind w:left="1380" w:hanging="0"/>
        <w:rPr>
          <w:szCs w:val="22"/>
        </w:rPr>
      </w:pPr>
      <w:r>
        <w:rPr>
          <w:szCs w:val="22"/>
        </w:rPr>
        <w:t>Wypowiedzi dzieci, jakie zachowanie dla naszego rozwoju jest korzystniejsze?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  <w:t xml:space="preserve">Dojście do stacji w podskokach oznaczonej żółtym kwadratem. Odsłonięcie ilustracji przedstawiającej dzieci siedzące przed komputerem i dzieci, które pływają na basenie. </w:t>
      </w:r>
    </w:p>
    <w:p>
      <w:pPr>
        <w:pStyle w:val="Normal"/>
        <w:tabs>
          <w:tab w:val="clear" w:pos="708"/>
          <w:tab w:val="left" w:pos="900" w:leader="none"/>
        </w:tabs>
        <w:ind w:left="1020" w:hanging="0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zieci odpowiadają na pytanie nauczyciela: Czy dzieci, które uprawiają sport </w:t>
        <w:br/>
        <w:t xml:space="preserve">      np. pływają są silniejsze, zdrowsze i radośniejsze?</w:t>
      </w:r>
    </w:p>
    <w:p>
      <w:pPr>
        <w:pStyle w:val="Heading1"/>
        <w:ind w:left="1020" w:hanging="0"/>
        <w:rPr/>
      </w:pPr>
      <w:r>
        <w:rPr/>
        <w:tab/>
        <w:t>(ZAŁACZNIK 1)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5. Zabawa „Tajemnicza skrzynka” . Dzieci wyciągają ze skrzynki sprzęt sportowy i </w:t>
        <w:br/>
        <w:t xml:space="preserve">           odgadują jego nazwę oraz do jakiej dyscypliny sportowej go używam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6. Zabawy ruchowa na placu przedszkolnym: rzucanie i łapanie piłki, wspinanie się na </w:t>
        <w:br/>
        <w:t xml:space="preserve">           niezbyt wysokie przeszkody (drabinki), podskoki naprzemienne na twardym podłożu.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b/>
          <w:bCs/>
          <w:szCs w:val="22"/>
        </w:rPr>
        <w:t>ZAŁĄCZNIK 1</w:t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2"/>
        </w:rPr>
      </w:pPr>
      <w:r>
        <w:rPr/>
        <w:drawing>
          <wp:inline distT="0" distB="0" distL="0" distR="0">
            <wp:extent cx="2468880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80615" cy="158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1380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99615" cy="193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82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65705" cy="1848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19375" cy="1741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ind w:left="1020" w:hanging="0"/>
      <w:outlineLvl w:val="0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11:00Z</dcterms:created>
  <dc:creator/>
  <dc:description/>
  <cp:keywords/>
  <dc:language>en-US</dc:language>
  <cp:lastModifiedBy>Ślimaczek</cp:lastModifiedBy>
  <dcterms:modified xsi:type="dcterms:W3CDTF">2015-11-26T12:00:00Z</dcterms:modified>
  <cp:revision>7</cp:revision>
  <dc:subject/>
  <dc:title/>
</cp:coreProperties>
</file>