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.E. s.51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zdrowotna</w:t>
      </w:r>
    </w:p>
    <w:p>
      <w:pPr>
        <w:pStyle w:val="Normal"/>
        <w:spacing w:lineRule="auto" w:line="276"/>
        <w:rPr/>
      </w:pPr>
      <w:r>
        <w:rPr>
          <w:b/>
        </w:rPr>
        <w:t>Temat:</w:t>
      </w:r>
      <w:r>
        <w:rPr/>
        <w:t xml:space="preserve"> Ruch to zdrowi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e ogólne:</w:t>
      </w:r>
      <w:r>
        <w:rPr/>
        <w:t xml:space="preserve"> </w:t>
      </w:r>
    </w:p>
    <w:p>
      <w:pPr>
        <w:pStyle w:val="Normal"/>
        <w:rPr/>
      </w:pPr>
      <w:r>
        <w:rPr/>
        <w:t xml:space="preserve">• </w:t>
      </w:r>
      <w:r>
        <w:rPr/>
        <w:t xml:space="preserve">Wspomaganie rozwoju dziecka poprzez ruch </w:t>
      </w:r>
    </w:p>
    <w:p>
      <w:pPr>
        <w:pStyle w:val="Normal"/>
        <w:rPr/>
      </w:pPr>
      <w:r>
        <w:rPr/>
        <w:t xml:space="preserve">• </w:t>
      </w:r>
      <w:r>
        <w:rPr/>
        <w:t xml:space="preserve">Rozwijanie orientacji w schemacie własnego ciała </w:t>
      </w:r>
    </w:p>
    <w:p>
      <w:pPr>
        <w:pStyle w:val="Normal"/>
        <w:rPr/>
      </w:pPr>
      <w:r>
        <w:rPr/>
        <w:t xml:space="preserve">• </w:t>
      </w:r>
      <w:r>
        <w:rPr/>
        <w:t>Kształtowanie pozytywnych odczuć w kontakcie z innym człowiekiem</w:t>
      </w:r>
    </w:p>
    <w:p>
      <w:pPr>
        <w:pStyle w:val="Normal"/>
        <w:rPr/>
      </w:pPr>
      <w:r>
        <w:rPr/>
        <w:t xml:space="preserve">• </w:t>
      </w:r>
      <w:r>
        <w:rPr/>
        <w:t xml:space="preserve">Zachęcenie do wspólnej zabaw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ele szczegółowe</w:t>
      </w:r>
      <w:r>
        <w:rPr/>
        <w:t xml:space="preserve">: Dziecko: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Potrafi dzielić przestrzeń z innymi dziećmi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Ćwiczy w pogodnym i wesołym nastroju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/>
        <w:t>Odczuwa radość i przyjemność z działania w grupie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rPr/>
      </w:pPr>
      <w:r>
        <w:rPr/>
        <w:t>Korzysta z odpoczynku, używając technik relaksacyjnych</w:t>
      </w:r>
    </w:p>
    <w:p>
      <w:pPr>
        <w:pStyle w:val="Normal"/>
        <w:rPr/>
      </w:pPr>
      <w:r>
        <w:rPr>
          <w:b/>
        </w:rPr>
        <w:t>Metody</w:t>
      </w:r>
      <w:r>
        <w:rPr/>
        <w:t xml:space="preserve">: </w:t>
      </w:r>
    </w:p>
    <w:p>
      <w:pPr>
        <w:pStyle w:val="Normal"/>
        <w:rPr/>
      </w:pPr>
      <w:r>
        <w:rPr/>
        <w:t xml:space="preserve">• </w:t>
      </w:r>
      <w:r>
        <w:rPr/>
        <w:t xml:space="preserve">Metoda zabawowo – naśladowcz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my:</w:t>
      </w:r>
      <w:r>
        <w:rPr/>
        <w:t xml:space="preserve"> </w:t>
      </w:r>
    </w:p>
    <w:p>
      <w:pPr>
        <w:pStyle w:val="Normal"/>
        <w:rPr/>
      </w:pPr>
      <w:r>
        <w:rPr/>
        <w:t xml:space="preserve">• </w:t>
      </w:r>
      <w:r>
        <w:rPr/>
        <w:t xml:space="preserve">grupowa </w:t>
      </w:r>
    </w:p>
    <w:p>
      <w:pPr>
        <w:pStyle w:val="Normal"/>
        <w:rPr/>
      </w:pPr>
      <w:r>
        <w:rPr/>
        <w:t xml:space="preserve">• </w:t>
      </w:r>
      <w:r>
        <w:rPr/>
        <w:t xml:space="preserve">Zabawy w parach </w:t>
      </w:r>
    </w:p>
    <w:p>
      <w:pPr>
        <w:pStyle w:val="Normal"/>
        <w:rPr/>
      </w:pPr>
      <w:r>
        <w:rPr/>
        <w:t xml:space="preserve">• </w:t>
      </w:r>
      <w:r>
        <w:rPr/>
        <w:t xml:space="preserve">indywidualn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Środki dydaktyczne</w:t>
      </w:r>
      <w:r>
        <w:rPr/>
        <w:t xml:space="preserve">: płyta CD z muzyką, chusta animacyjna, gazeta dla każdego dziec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ZEBIEG ZAJĘĆ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Zabawa przy piosence „Jedzie pociąg z daleka” – grupa tworzy własny pociąg, dzieci poruszają się w rzędzie przy dźwiękach piosen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Zabawa „Witamy się” – dzieci dobierają się w pary tańczą przy muzyce dotykając się różnymi częściami ciała: np. witają się rączki, witają się kolanka it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Zabawa „Mostek” – jedno dziecko z pary robi mostek, młodsze przechodzi w dowolny sposób pod spodem. Dzieci zamieniają się rolami i powtarzają ćwicze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Zabawa „Śniegowe kule” – jedno dziecko kładzie się na dywanie, drugie próbuje je przeturlać po podłodze. Dzieci powtarzają ćwiczenie zamieniając się rola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Zabawa „Odstraszanie deszczu” – dzieci w siadzie skrzyżnym, każde dostaje gazetę. Na hasło „odstraszamy deszcz” dzieci wachlują gazetami, na hasło” pada deszcz” dzieci podnoszą gazetę nad głowę robiąc daszek. Zabawę powtarzamy kilka raz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Zabawa „Piłeczki” – przy dźwiękach rytmicznej muzyki dzieci zgniatają gazety w kule, przekładają kule z ręki do ręki, podrzucają i chwytają w dowolny sposó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Zabawa z chustą animacyjną „Kręć się koło” – dzieci chwytają chustę i poruszają się w kole podczas krótkiej rymowanki kręć się, kręć się koło, będzie nam wesoło. Gdy rymowanka się kończy dzieci zatrzymują się i chowają się pod chustę. Zabawę powtarzam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Zabawa z chustą „Podrzucamy piłeczki” – dzieci kładą kule z gazet na chustę, próbują poruszać chustą aby podrzucać ku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Zabawa relaksująca „Prasowanie” – przy muzyce relaksacyjnej dzieci rozwijają zgniecione gazety, rozkładają na dywanie i wygładzają rękami, stopami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  <w:t>LEKCJA CISZY W PEDAGOGICE M. MONTESSOR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u w:val="single"/>
        </w:rPr>
      </w:pPr>
      <w:r>
        <w:rPr>
          <w:b/>
          <w:u w:val="single"/>
        </w:rPr>
        <w:t xml:space="preserve">Cele: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ind w:left="0" w:hanging="0"/>
        <w:rPr>
          <w:b/>
          <w:b/>
        </w:rPr>
      </w:pPr>
      <w:r>
        <w:rPr>
          <w:color w:val="000000"/>
        </w:rPr>
        <w:t>Doskonalenie umiejętności wdzięcznego sposobu chodzenia</w:t>
        <w:br/>
        <w:t xml:space="preserve">• Uzyskanie całkowitej równowagi </w:t>
        <w:br/>
        <w:t xml:space="preserve">• Kształtowanie orientacji w schemacie własnego ciała </w:t>
        <w:br/>
        <w:t xml:space="preserve">• Ćwiczenia woli, wytrwałości, świadomego izolowania się od bodźców zewnętrznych 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u w:val="single"/>
        </w:rPr>
      </w:pPr>
      <w:r>
        <w:rPr>
          <w:b/>
          <w:u w:val="single"/>
        </w:rPr>
        <w:t>Przebieg: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ierwszą prezentację wykonuje nauczyciel chodząc po linii lub po elipsie </w:t>
        <w:br/>
        <w:br/>
        <w:t xml:space="preserve">1. Chodzenie stopa za stopą </w:t>
        <w:br/>
        <w:t xml:space="preserve">2. Chodzenie stopa za stopą – koncentrujemy się na trzymaniu rąk przy tułowiu </w:t>
        <w:br/>
        <w:t xml:space="preserve">3. Chodzenie stopa za stopą – ramiona przy tułowiu – koncentrujemy się na trzymaniu prosto głowy. </w:t>
        <w:br/>
        <w:t>Podczas tego typu ćwiczeń dziecko może samodzielnie dokonać kontroli swoich błędów: źle wykonane zadanie - dz. traci równowagę wpadając na innych podczas chodzenia po linii lub elipsie, wychodzi stopami poza linię, elipsę.</w:t>
      </w:r>
    </w:p>
    <w:p>
      <w:pPr>
        <w:pStyle w:val="NormalnyWeb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Highlight">
    <w:name w:val="highligh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53:00Z</dcterms:created>
  <dc:creator/>
  <dc:description/>
  <cp:keywords/>
  <dc:language>en-US</dc:language>
  <cp:lastModifiedBy>Ślimaczek</cp:lastModifiedBy>
  <dcterms:modified xsi:type="dcterms:W3CDTF">2015-11-26T12:06:00Z</dcterms:modified>
  <cp:revision>14</cp:revision>
  <dc:subject/>
  <dc:title/>
</cp:coreProperties>
</file>