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.T. s.28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Aktywność:</w:t>
      </w:r>
      <w:r>
        <w:rPr>
          <w:lang w:val="pl-PL"/>
        </w:rPr>
        <w:t xml:space="preserve"> Edukacja przyrodnicza</w:t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Temat:</w:t>
      </w:r>
      <w:r>
        <w:rPr>
          <w:lang w:val="pl-PL"/>
        </w:rPr>
        <w:t xml:space="preserve"> Przyjaciele Ślimaczka Monetki przygotowują się do zim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Cel ogólny – Dbamy o zwierzęta zim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le szczegółowe - Uczeń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na sposoby przygotowywania się zwierząt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dlaczego niektóre ptaki odlatują do ciepłych krajów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 jak zwierzęta przygotowują się do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 pojęcie „ciepłe kraje”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rozumie, że należy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ie, jak pomagać zwierzętom w przetrwaniu zimy;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praktycznie wykorzystuje zdobytą wiedz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odająca: rozmowa, opowiada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lang w:val="pl-PL"/>
        </w:rPr>
        <w:t>Praktyczna - aktywizująca: burza mózgów - wskazywanie prawidłowych odpowiedzi, zabawy porządkowe przy muzyc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>: opowiadanie „Żeby wróble miały co jeść”, ilustracje ptaków do zabawy ruchowej,  mapa ścienna Europy, sylwety wybranych ptaków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 zaj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Wprowadzenie do tematyki zajęć</w:t>
      </w:r>
      <w:r>
        <w:rPr>
          <w:lang w:val="pl-PL"/>
        </w:rPr>
        <w:t>. Nauczyciel przypomina uczniom o oglądanej wcześniej prezentacji Przyjaciół Ślimaczka Monetki. Podkreśla, że Ślimaczkowi zależało, aby zdążyć z odwiedzinami przed nastaniem zimy. Uczniowie zastanawiają się dlaczego (niektóre zwierzęta zapadają w sen zimowy, niektóre gatunki ptaków odlatują do ciepłych krajów, inne zwierzęta przygotowują się do przetrwania zim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>„</w:t>
      </w:r>
      <w:r>
        <w:rPr>
          <w:b/>
          <w:lang w:val="pl-PL"/>
        </w:rPr>
        <w:t>Ptasie zwyczaje”</w:t>
      </w:r>
      <w:r>
        <w:rPr>
          <w:lang w:val="pl-PL"/>
        </w:rPr>
        <w:t>. Nauczyciel rozdaje uczniom ilustracje ptaków (każdemu po jednym). Ptaki oznaczone kolorem zielonym odlatują do ciepłych krajów, a te oznaczone kolorem czerwonym-zimują (zał. 1). Zabawa polega na tym, że uczniowie słysząc muzykę, poruszają się swobodnie po sali, naśladując lot ptaka. Gdy muzyka cichnie, ptaki odlatujące przemieszczają się w kąt klasy, a ptaki zimujące zastygają w miejscu. Zabawę powtarza się kilka razy dla utrwalenia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Burza mózgów”</w:t>
      </w:r>
      <w:r>
        <w:rPr>
          <w:lang w:val="pl-PL"/>
        </w:rPr>
        <w:t>. Uczniowie zastanawiają się dlaczego ptaki odlatują na zimę do ciepłych krajów (zalegające masy śniegu uniemożliwiają im poszukiwanie pokarmu; w zimie pająki, muchy, małe płazy-np. żaby, pozostają w swoich kryjówkach, a żywiące się nimi ptaki głodują). Nauczyciel naprowadza uczniów, ale dąży do tego, aby uczniowie znaleźli odpowiedź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Do ciepłych krajów, czyli dokąd</w:t>
      </w:r>
      <w:r>
        <w:rPr>
          <w:lang w:val="pl-PL"/>
        </w:rPr>
        <w:t>?” Nauczyciel pokazuje uczniom mapę świata. Za pomocą sylwet ptaków, pokazuje im do jakich miejsc odlatują poszczególne gatunki ptaków (żuraw-Francja, Hiszpania; bociany, jaskółki i większość ptaków-Afryka). Nauczyciel zwraca uwagę, że na zimę do Polski przylatują gatunki ptaków z terenów zimniejszych, ponieważ odpowiadają im nasze warunki. Większość ptaków wraca na wiosnę do swoich gniazd, które ulepszają, zanim złożą jajka. Ptakiem, który wraca do kraju na wiosnę i stanowi symbol jej początku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Żeby wróble miały co jeść”</w:t>
      </w:r>
      <w:r>
        <w:rPr>
          <w:lang w:val="pl-PL"/>
        </w:rPr>
        <w:t xml:space="preserve">. Nauczyciel odczytuje uczniom treść opowiadania (zał. 2). Później uczniowie odpowiadają, jakie zwierzęta wystąpiły </w:t>
        <w:br/>
        <w:t>w opowiadaniu, jak niektóre zwierzęta przygotowują się do zimy oraz jak można pomóc głodującym zimą zwierzętom (także psom i kotom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Załącznik nr 1.</w:t>
      </w:r>
      <w:r>
        <w:rPr>
          <w:lang w:val="pl-PL"/>
        </w:rPr>
        <w:t xml:space="preserve"> Gatunki ptaków odlatujących do </w:t>
      </w:r>
      <w:r>
        <w:rPr>
          <w:color w:val="339966"/>
          <w:lang w:val="pl-PL"/>
        </w:rPr>
        <w:t>ciepłych krajów</w:t>
      </w:r>
      <w:r>
        <w:rPr>
          <w:lang w:val="pl-PL"/>
        </w:rPr>
        <w:t xml:space="preserve"> i </w:t>
      </w:r>
      <w:r>
        <w:rPr>
          <w:color w:val="FF0000"/>
          <w:lang w:val="pl-PL"/>
        </w:rPr>
        <w:t>zimujących</w:t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BOCIA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876800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DUDEK</w:t>
      </w:r>
    </w:p>
    <w:p>
      <w:pPr>
        <w:pStyle w:val="Normal"/>
        <w:rPr>
          <w:lang w:val="pl-PL"/>
        </w:rPr>
      </w:pPr>
      <w:r>
        <w:rPr/>
        <w:object w:dxaOrig="9509" w:dyaOrig="6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45pt;height:302.45pt" filled="f" o:ole="">
            <v:imagedata r:id="rId4" o:title=""/>
          </v:shape>
          <o:OLEObject Type="Embed" ProgID="" ShapeID="ole_rId3" DrawAspect="Content" ObjectID="_1843576402" r:id="rId3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GĘŚ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1955" cy="374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JASKÓ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32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KUKUŁ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4640" cy="358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color w:val="339966"/>
          <w:lang w:val="pl-PL"/>
        </w:rPr>
        <w:t>SŁOWIK</w:t>
      </w:r>
      <w:r>
        <w:rPr>
          <w:lang w:val="pl-PL"/>
        </w:rPr>
        <w:drawing>
          <wp:inline distT="0" distB="0" distL="0" distR="0">
            <wp:extent cx="5256530" cy="393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339966"/>
          <w:lang w:val="pl-PL"/>
        </w:rPr>
      </w:pPr>
      <w:r>
        <w:rPr>
          <w:b/>
          <w:color w:val="339966"/>
          <w:lang w:val="pl-PL"/>
        </w:rPr>
        <w:t>ŻURA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OŁĄB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5765" cy="3674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GAWRON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MYSZOŁÓW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3792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PUSZCZY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IKORKA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372100" cy="402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SZPAK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7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  <w:t>WRÓBEL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486400" cy="3655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Załącznik nr 2.</w:t>
      </w:r>
      <w:r>
        <w:rPr>
          <w:lang w:val="pl-PL"/>
        </w:rPr>
        <w:t xml:space="preserve"> Opowiadanie pt. „Żeby wróble miały co jeść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Mamo, mamo! Jak to jest z tymi zwierzętami zimą.- zapytała Zosia swoją mamę, gdy już leżała na w łóżku, przygotowana do wieczornej literatury. Mama uśmiechnęła się serdecznie i przykryła córkę kołdr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Widzisz Zosiu, na przykład ptaki…-zaczęła, ale nie było jej dane dokończyć zdania, gdyż Zosia jej przerw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o wiem! Taki bocian, kukułka czy słowik odlatują do ciepłych krajów, ponieważ u nas wszystkie owady i małe jaszczurki śpią i ptaszki nie mają co jeść. Szukają sobie innej restauracji.- ucieszyła się dziewczynka na myśl o bocianie zasiadającym przy restauracyjnym stolik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Dokładnie tak, jak mówisz- zgodziła się mama.- Inne zwierzęta zapadają w sen zi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Tak, jak Łasuch, kot wujka Janka?- zdziwiła się Zosia.- On śpi całymi dniami! I to nie tylko zim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uśmiechnęła się ciepło.</w:t>
      </w:r>
    </w:p>
    <w:p>
      <w:pPr>
        <w:pStyle w:val="Normal"/>
        <w:jc w:val="both"/>
        <w:rPr/>
      </w:pPr>
      <w:r>
        <w:rPr>
          <w:lang w:val="pl-PL"/>
        </w:rPr>
        <w:t xml:space="preserve">- To taki inny sen. Łasuch jest po prostu leniwym kotem. Ale pracowity jeż zapada w sen zimowy, gdy kończy się pożywienie. Przygotowuje sobie wygodne posłanie-legowisko </w:t>
        <w:br/>
        <w:t>z mchu i liści. Ale podczas zimy budzi się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nieważ ktoś hałasuje?- docieka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Cha, cha! Nie, kiedy zgłodnieje. Wtedy wyjada zapasy nasion i korzeni, które sobie wcześniej przygotował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pokiwała w zamyślaniu głową. Zastanawiała się, jak radzą sobie inne zwierzęta. Zanim zdążyła coś powiedzieć, mama s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 jakie jeszcze zwierzęta robią sobie zapasy na zimę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osia zmarszczyła czoło, intensywnie się zastanawiając. Kiedy była na wsi, wujek Janek opowiadał jej o tym. Teraz musi się bardzo skupić, żeby sobie przypomnie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Już wiem! Wiewiórka.- odparła z zadowole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Tak, wiewiórki zimują w wysoko usytuowanych dziuplach drzew. Jesienią zakopują lub chowają w różnych miejscach orzechy, żołędzie i nasiona. Ale wiewiórki to takie głuptasy, bo często zapominają gdzie pochowały swoje łupy.- zaśmiała się mama, a Zosia zaraz za nią. Za chwilę jednak spoważniał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 takie znowu głuptasy, skoro wiedzą jak się przygotować do zimy. I mieć smaczne przekąski, gdy mają ochotę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musiał przyznać Zosi racj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wiesz, kto jest większym spryciarzem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otworzyła szeroko ocz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Susły i borsuki. Najadają się przed zimą, żeby ich ciała oblekły się tłuszczykiem, który chroni ich przed zimnem. Takie sadełko sprawia, że mogą smacznie spać całą zimę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Hmm… To dlatego mówisz czasem tacie, że śpi jak suseł?  Czyli, że może długo spać </w:t>
        <w:br/>
        <w:t>i nic go nie obudzi?- zadumała się Zosia.- Już rozumiem dlaczego  ustawia sobie tyle budzików!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Właśnie dlatego, że tak lubi spać- uśmiechnęła się mama.</w:t>
      </w:r>
    </w:p>
    <w:p>
      <w:pPr>
        <w:pStyle w:val="Normal"/>
        <w:jc w:val="both"/>
        <w:rPr/>
      </w:pPr>
      <w:r>
        <w:rPr>
          <w:lang w:val="pl-PL"/>
        </w:rPr>
        <w:t xml:space="preserve">-Oprócz tego susły i borsuki budują sobie rozległe nory z różnymi pokojami </w:t>
        <w:br/>
        <w:t>i korytarzami, żeby tam przeczekać zimę. Ba! Nawet pół roku! Wtedy ich ciała mają taką samą temperaturę cały czas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A niedźwiedź? Jest przecież taka piosenka „Stary niedźwiedź mocno śpi”.- zanuciła Zos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Niedźwiedź też jest śpiochem. W różnych zagłębieniach i dużych grotach sprawia sobie legowiska. Śpi od listopada do mar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rzesypia Boże Narodzenie. To smutne.- ziewnęła Zosia. Przymknęła oczy i gdy mama już myślała, że śpi, nagle zapytał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-Zgodzisz się, żebym pojechała do wujka Janka w sobotę? Obiecał mi, że zbudujemy karmnik dla ptaków. Wiesz, tych, co zostają u nas na zimę. Żeby wróbel miał co jeść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ma zgodziła się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Powiem wujkowi, żeby zabrał cię do lasu i pokazał leśną stołówkę zimą. Zabierzecie ze sobą siano, buraki, kukurydzę i marchew, a potem zostawicie w paśniku dla saren, dzików i jelen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osia uśmiechnęła się, nie otwierając oczu. Jeszcze raz ziewnęła i zapadła we własny sen zimowy…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17:00Z</dcterms:created>
  <dc:creator/>
  <dc:description/>
  <cp:keywords/>
  <dc:language>en-US</dc:language>
  <cp:lastModifiedBy>Ewa</cp:lastModifiedBy>
  <cp:lastPrinted>2014-10-23T14:49:00Z</cp:lastPrinted>
  <dcterms:modified xsi:type="dcterms:W3CDTF">2015-10-29T10:25:00Z</dcterms:modified>
  <cp:revision>9</cp:revision>
  <dc:subject/>
  <dc:title/>
</cp:coreProperties>
</file>