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onspekt zajęć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Edukacja emocjonalna s.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ta realizacji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wadząc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las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ktywnoś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chowanie fizyc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Idzie wios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ogólny:</w:t>
      </w:r>
      <w:r>
        <w:rPr>
          <w:rFonts w:cs="Times New Roman" w:ascii="Times New Roman" w:hAnsi="Times New Roman"/>
          <w:sz w:val="24"/>
          <w:szCs w:val="24"/>
        </w:rPr>
        <w:t xml:space="preserve"> Wykonywanie ćwiczeń równoważ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skonali poczucie równowag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ształtuje szybkość i zwinnoś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rwala umiejętność rozróżniania strony prawej i le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idłowo wykonuje ćwic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chowuje się zgodnie z ustalonymi zasadam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lnuje swojej kolej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a fair-pla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dająca: rozm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Aktywizująca: zabawy integracyj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Indywidu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espoł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tamburyn, gwizdek, woreczki w dwóch kolorach, ławec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i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órka, powitanie, podanie zadań lekcj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Psotnik”. Uczniowie w rozsypce. Dzieci dotykają różnych części twarzy na polecenie słowne nauczyciela, który stara się ich zmylić, np. mówi „nos”, pokazuje „ucho”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kształtujące: ramion, nóg, tułow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obodny marsz po Sali, dłonie na barkach- unoszenie i opuszczanie łokc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ie w rozkroku z rękami na biodrach-skręty głowy  w prawą i lewą stronę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na palcach z jednoczesnym wymachem ramion w bok (naśladowanie machania skrzydłami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ki rozkrok, dłonie na kolanach – krążenie kolan na zewnątrz i do wewnątr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Bocianie łowy”. Uczniowie „żabki” skaczą po Sali w różnych kierunkach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hasło „dwa bociany” stają w parach, chwytając się za ręce. Na hasło „trzy bociany”- tworzą trójki, a na cztery „cztery bociany” –dobierają się czwórkam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chodzą we wspięciu wokół szarfy rozłożonej na podłodze w jedna i drugą stronę (ćwiczenie wykonują boso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leżą tyłem, przekładają szarfę przez głowę w stronę stóp tyle razy ile usłyszą uderzeń w tamburyn. Przy następnych sygnałach – zmiana kierunku przekładania szarfy, od stóp do gł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w siadzie prostym podpartym z tyłu. Palcami prawej bosej stopy chwytają szarfę i przekładają przez wyprostowaną lewą nogę. Przy powtórzeniu palce lewej stopy chwytają szarfę i przekładają przez prawa nogę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„Kwiat rozkwita”. Dzieci w kole w siadzie klęcznym trzymają szarfę za końce. Powolny wyprost i przejście do klęku z jednoczesnym unoszeniem szarf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niowie podzieleni na trzy rzędy. Przejście równoważne po ławeczc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onywaniem przeszkód, np. szarf położonych w odległości co 0,5 m z woreczkiem na głow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Zamień woreczek”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podzielone jak przy poprzednim ćwiczeniu. W odległości około 7 m leżą szarfy z jednym czerwonym woreczkiem. Pierwsze osoby z rzędów trzymają żółty woreczek. Na sygnał gwizdka biegną do szarfy i zmieniają go na czerwony. Wracając, przekazują następnym, a sami staja na końcu rzędów. Kolejne osoby z rzędów biegną wymieniając woreczek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niowie ustawieni jak przy poprzednim ćwiczeniu. W odległości 5 m leża szarfy z jednym woreczkiem. Dzieci skaczą na czworakach, wspierając się na dłoniach i lewej nodze. Prawa noga wzniesiona, zgięta w kolanie, pod którym znajduje się woreczek. Gdy doskakują do szarfy, wymieniają woreczek i wracają, trzymając go pod lewym kolane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oddechowe. Naśladowanie wąchania kwiató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ęść II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awa „Wiosna radosna”. Dzieci siedzą w kole. Jedno dziecko – „wiosna radosna”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raca się . W tym czasie wskazane przez nauczyciela osoby zamieniają się miejscami. Na prośbę dzieci „wiosna radosna” odwraca się i odgaduje, kto zmienił miejsc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órka. Podsumowanie zajęć. Pożegnan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6:38:00Z</dcterms:created>
  <dc:creator/>
  <dc:description/>
  <cp:keywords/>
  <dc:language>en-US</dc:language>
  <cp:lastModifiedBy>Ślimaczek</cp:lastModifiedBy>
  <dcterms:modified xsi:type="dcterms:W3CDTF">2015-11-14T17:58:00Z</dcterms:modified>
  <cp:revision>7</cp:revision>
  <dc:subject/>
  <dc:title/>
</cp:coreProperties>
</file>