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Konspekt zajęć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I.T. s.9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Data realizacji……………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>
          <w:b/>
          <w:lang w:eastAsia="en-US"/>
        </w:rPr>
        <w:t>Prowadząca:</w:t>
      </w:r>
      <w:r>
        <w:rPr>
          <w:lang w:eastAsia="en-US"/>
        </w:rPr>
        <w:t>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  <w:lang w:eastAsia="en-US"/>
        </w:rPr>
        <w:t>Klasa:</w:t>
      </w:r>
      <w:r>
        <w:rPr>
          <w:lang w:eastAsia="en-US"/>
        </w:rPr>
        <w:t xml:space="preserve"> I</w:t>
      </w:r>
    </w:p>
    <w:p>
      <w:pPr>
        <w:pStyle w:val="Normal"/>
        <w:jc w:val="both"/>
        <w:rPr>
          <w:lang w:eastAsia="en-US"/>
        </w:rPr>
      </w:pPr>
      <w:r>
        <w:rPr>
          <w:b/>
          <w:lang w:eastAsia="en-US"/>
        </w:rPr>
        <w:t>Aktywność:</w:t>
      </w:r>
      <w:r>
        <w:rPr>
          <w:lang w:eastAsia="en-US"/>
        </w:rPr>
        <w:t xml:space="preserve"> Edukacja matematyczna</w:t>
      </w:r>
    </w:p>
    <w:p>
      <w:pPr>
        <w:pStyle w:val="Normal"/>
        <w:rPr/>
      </w:pPr>
      <w:r>
        <w:rPr>
          <w:b/>
        </w:rPr>
        <w:t>Temat:</w:t>
      </w:r>
      <w:r>
        <w:rPr/>
        <w:t xml:space="preserve">  Sprawności rachunkowe. Kształtowanie logicznego myśl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ele: 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Cel ogólny: Kształtowanie logicznego myślenia. Kształtowanie pojęć z geometrii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Cele szczegółowe: Uczeń:</w:t>
      </w:r>
    </w:p>
    <w:p>
      <w:pPr>
        <w:pStyle w:val="Normal"/>
        <w:numPr>
          <w:ilvl w:val="0"/>
          <w:numId w:val="2"/>
        </w:numPr>
        <w:rPr/>
      </w:pPr>
      <w:r>
        <w:rPr/>
        <w:t>Potrafi zapisać rozwiązanie zadania z treścią przedstawionego słownie w konkretnej sytuacji, stosując zapis cyfrowy i znaki działań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Zna pojęcie tangramu i tanu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Potrafi rozpoznać i nazwać kształty tanów (figur, z których składa się tangram);</w:t>
      </w:r>
    </w:p>
    <w:p>
      <w:pPr>
        <w:pStyle w:val="Normal"/>
        <w:numPr>
          <w:ilvl w:val="0"/>
          <w:numId w:val="2"/>
        </w:numPr>
        <w:rPr/>
      </w:pPr>
      <w:r>
        <w:rPr/>
        <w:t>Potrafi układać z tanów figury tangramowe według wzorów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Potrafi zapisać działanie matematyczne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Potrafi rozwiązać zadanie z treścią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Potrafi ułożyć zadanie do obrazków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Potrafi ułożyć i rozwiązać zadanie z treścią bez obrazków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Potrafi odnaleźć nietypowe rozwiązania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Ma rozbudzoną wyobraźnię.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Metoda: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Podająca: rozmowa, instrukcja, dyskusja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Praktyczna – aktywizująca: 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Burza mózgów – „Z jakich elementów ułożyć daną figurę?”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Rozwiązywania problemów – tworzenie przez uczniów figur tangramowych ułożonych według własnych pomysłów,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 xml:space="preserve">Zabawy integracyjne przy muzyce;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a: </w:t>
      </w:r>
    </w:p>
    <w:p>
      <w:pPr>
        <w:pStyle w:val="Normal"/>
        <w:rPr/>
      </w:pPr>
      <w:r>
        <w:rPr/>
        <w:t>Indywidualna, zespołow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posoby różnicowania metod i form pracy: </w:t>
      </w:r>
      <w:r>
        <w:rPr/>
        <w:t>Dzieci umiejące czytać, czytają na głos czytankę „Tangram”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Środki dydaktyczne: </w:t>
      </w:r>
      <w:r>
        <w:rPr>
          <w:color w:val="000000"/>
        </w:rPr>
        <w:t>tangram,  komputery, figury geometryczne, gra tangram na każdym komputerze (</w:t>
      </w:r>
      <w:r>
        <w:rPr/>
        <w:t xml:space="preserve">http://tangram.softonic.pl/);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Praca domowa: </w:t>
      </w:r>
      <w:r>
        <w:rPr/>
        <w:t>Wyciąć tangram z kolorowego papieru, ułożyć swoją figurę i przykleić na kartkę A4 (na następnych zajęciach odbywa się pokaz figur)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zebieg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Zabawa ruchowa przy muzyce „Figury stop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Zapoznanie uczniów z tangram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/>
        <w:t>Każdy uczeń otrzymuje kopertę z układanką, po czym następuje poznawanie ich kształtów i wielkości.</w:t>
      </w:r>
    </w:p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/>
        <w:t>Zadanie matematyczne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/>
        <w:t>Tangram składa się z pewnych elementów ( tanów):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/>
        <w:t>2 dużych trójkątów prostokątnych (przystających), z których można złożyć trójkąt, kwadrat lub równoległobok;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/>
        <w:t>1 trójkąta średniego;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/>
        <w:t>1 kwadratu;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/>
        <w:t>1 równoległoboku;</w:t>
      </w:r>
    </w:p>
    <w:p>
      <w:pPr>
        <w:pStyle w:val="Normal"/>
        <w:numPr>
          <w:ilvl w:val="0"/>
          <w:numId w:val="7"/>
        </w:numPr>
        <w:rPr/>
      </w:pPr>
      <w:r>
        <w:rPr/>
        <w:t>2 trójkątów prostokątnych małych (przystających). Można z nich ułożyć kwadrat, równoległobok lub średni trójkąt.</w:t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/>
        <w:t>Wszystkie elementy nazywamy tanami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>Posłuchaj zadania, spróbuj zapisać działanie matematyczne i oblicz: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/>
        <w:t>Z ilu tanów składa się tangram?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/>
        <w:t>Ile trójkątów znajduje się w tangramie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Złożenie kwadratu z 7 tan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/>
        <w:t>Uczniowie podejmują próbę ułożenia kwadratu: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/>
        <w:t>samodzielnie;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/>
        <w:t xml:space="preserve">w oparciu o rysunek pomocniczy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/>
        <w:t>Uczeń, który jako pierwszy wykonał zadanie układa kwadrat na tablicy.</w:t>
      </w:r>
    </w:p>
    <w:p>
      <w:pPr>
        <w:pStyle w:val="TextBodyIndent"/>
        <w:spacing w:before="0" w:after="0"/>
        <w:rPr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80"/>
          <w:sz w:val="20"/>
          <w:szCs w:val="20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Historia tangramu. Dzieci umiejące czytać, czytają na głos opowiadanie „Tangram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mowa na temat opowiadania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Analiza i synteza dźwiękowa słowa TANGRAM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kładanie figur tangramowych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/>
        <w:t>Uczniowie podejmują próby samodzielnego układania figur na podstawie cienia.</w:t>
      </w:r>
    </w:p>
    <w:p>
      <w:pPr>
        <w:pStyle w:val="Normal"/>
        <w:numPr>
          <w:ilvl w:val="0"/>
          <w:numId w:val="6"/>
        </w:numPr>
        <w:rPr/>
      </w:pPr>
      <w:r>
        <w:rPr/>
        <w:t>zając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kangur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pies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kogut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kura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/>
        <w:t>kot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/>
        <w:t>Uczeń, który jako pierwszy wykona zadanie układa figurę z dużego tangramu na tablicy.</w:t>
      </w:r>
    </w:p>
    <w:p>
      <w:pPr>
        <w:pStyle w:val="Normal"/>
        <w:rPr>
          <w:color w:val="000000"/>
          <w:sz w:val="28"/>
          <w:szCs w:val="28"/>
        </w:rPr>
      </w:pPr>
      <w:r>
        <w:rPr/>
        <w:t>W razie trudności nauczyciel demonstruje plansze z figurami z kolorowego tangramu, które ułatwią pracę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Przerwa.</w:t>
      </w:r>
    </w:p>
    <w:p>
      <w:pPr>
        <w:pStyle w:val="Normal"/>
        <w:numPr>
          <w:ilvl w:val="0"/>
          <w:numId w:val="3"/>
        </w:numPr>
        <w:rPr/>
      </w:pPr>
      <w:r>
        <w:rPr/>
        <w:t>Układanie zadań do obrazków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Nauczyciel na tablicy umieszcza obrazki. Wybrane dzieci próbują ułożyć zadanie do obrazków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Zajęcia na komputerach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Dzieci uruchamiają grę „Tangram” i dopasowują tany do figury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3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Zadanie domowe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/>
        <w:t>Wyciąć tangram z kolorowego papieru, ułożyć swoją figurę i przykleić na kartkę A4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łączniki:</w:t>
      </w:r>
    </w:p>
    <w:p>
      <w:pPr>
        <w:pStyle w:val="Normal"/>
        <w:rPr/>
      </w:pPr>
      <w:r>
        <w:rPr/>
        <w:t xml:space="preserve">Tangram </w:t>
      </w:r>
    </w:p>
    <w:p>
      <w:pPr>
        <w:pStyle w:val="Normal"/>
        <w:rPr/>
      </w:pPr>
      <w:r>
        <w:rPr/>
        <w:drawing>
          <wp:inline distT="0" distB="0" distL="0" distR="0">
            <wp:extent cx="6002020" cy="6002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600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angram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Tangram to chińska układanka znana od 3000 lat. Według legendy wymyślił go uczony imieniem Tan. Do dziś każda z części tangramu jest nazywana tanem. Pierwsze europejskie wzmianki o tangramie pochodzą z XVIII wieku. Początkowo był on używany do nauki geometrii, jednak z czasem przekształcił się w grę towarzyską. Z tych prostych tanów można zbudować wiele tysięcy różnych wzoró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Każda figura musi się składać ze wszystkich tanów, żaden z nich nie może być niewykorzystany. Drugi warunek jest następujący: tany nie mogą leżeć na sobie lub na siebie zachodzić, muszą natomiast do siebie przylegać. Aby ułożyć następną figurę, uprzednią trzeba rozłożyć. Jeżeli chcesz ułożyć kilka postaci, np. nianię </w:t>
      </w:r>
    </w:p>
    <w:p>
      <w:pPr>
        <w:pStyle w:val="Normal"/>
        <w:jc w:val="both"/>
        <w:rPr/>
      </w:pPr>
      <w:r>
        <w:rPr/>
        <w:t xml:space="preserve">z wózkiem lub kurę i koguta, musisz przygotować sobie więcej układanek. Dzięki tej ciekawej chińskiej grze możesz ułożyć figury w kształcie zwierząt, sylwetki ludzi </w:t>
      </w:r>
    </w:p>
    <w:p>
      <w:pPr>
        <w:pStyle w:val="Normal"/>
        <w:jc w:val="both"/>
        <w:rPr/>
      </w:pPr>
      <w:r>
        <w:rPr/>
        <w:t>w różnych pozach, przedmioty i pojazdy według wzoru lub własnego pomysł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igury do układania zadań (</w:t>
      </w:r>
      <w:r>
        <w:rPr/>
        <w:t>wydrukować 10 raz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493010" cy="2527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3000" cy="2527200"/>
                        </a:xfrm>
                        <a:prstGeom prst="ellipse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#00b0f0" stroked="t" o:allowincell="f" style="position:absolute;margin-left:0pt;margin-top:0pt;width:196.25pt;height:198.95pt;mso-wrap-style:none;v-text-anchor:middle;mso-position-horizontal-relative:char">
                <v:fill o:detectmouseclick="t" type="solid" color2="#ff4f0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625090" cy="216408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5120" cy="216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red" stroked="t" o:allowincell="f" style="position:absolute;margin-left:0pt;margin-top:0pt;width:206.65pt;height:170.35pt;mso-wrap-style:none;v-text-anchor:middle;mso-position-horizontal-relative:char" type="_x0000_t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251710" cy="298069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1800" cy="298080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b050" stroked="t" o:allowincell="f" style="position:absolute;margin-left:0pt;margin-top:0pt;width:177.25pt;height:234.65pt;mso-wrap-style:none;v-text-anchor:middle;mso-position-horizontal-relative:char">
                <v:fill o:detectmouseclick="t" type="solid" color2="#ff4fa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264410" cy="22288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4400" cy="22287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yellow" stroked="t" o:allowincell="f" style="position:absolute;margin-left:0pt;margin-top:0pt;width:178.25pt;height:175.45pt;mso-wrap-style:none;v-text-anchor:middle;mso-position-horizontal-relative:char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8432800" cy="57499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0" cy="574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8270240" cy="57270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0240" cy="572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6">
    <w:lvl w:ilvl="0">
      <w:start w:val="8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24"/>
        <w:b w:val="false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4"/>
    </w:rPr>
  </w:style>
  <w:style w:type="character" w:styleId="WW8Num18z0">
    <w:name w:val="WW8Num18z0"/>
    <w:qFormat/>
    <w:rPr>
      <w:rFonts w:ascii="Symbol" w:hAnsi="Symbol" w:eastAsia="Times New Roman" w:cs="Times New Roman"/>
      <w:b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Lohit Hindi;Times New Roman"/>
      <w:color w:val="auto"/>
      <w:kern w:val="2"/>
      <w:sz w:val="24"/>
      <w:szCs w:val="24"/>
      <w:lang w:val="pl-PL" w:eastAsia="zh-CN" w:bidi="hi-IN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6:25:00Z</dcterms:created>
  <dc:creator/>
  <dc:description/>
  <cp:keywords/>
  <dc:language>en-US</dc:language>
  <cp:lastModifiedBy>Ślimaczek</cp:lastModifiedBy>
  <dcterms:modified xsi:type="dcterms:W3CDTF">2015-11-15T22:35:00Z</dcterms:modified>
  <cp:revision>8</cp:revision>
  <dc:subject/>
  <dc:title/>
</cp:coreProperties>
</file>