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Konspekt zajęć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.T. s.36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ata realizacji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Prowadząca:</w:t>
      </w:r>
      <w:r>
        <w:rPr>
          <w:lang w:val="pl-PL"/>
        </w:rPr>
        <w:t>……………………………………………………………………………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Klasa:</w:t>
      </w:r>
      <w:r>
        <w:rPr>
          <w:lang w:val="pl-PL"/>
        </w:rPr>
        <w:t xml:space="preserve"> I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Aktywność:</w:t>
      </w:r>
      <w:r>
        <w:rPr>
          <w:lang w:val="pl-PL"/>
        </w:rPr>
        <w:t xml:space="preserve"> Edukacja przyrodnicza</w:t>
      </w:r>
    </w:p>
    <w:p>
      <w:pPr>
        <w:pStyle w:val="Normal"/>
        <w:jc w:val="both"/>
        <w:rPr/>
      </w:pPr>
      <w:r>
        <w:rPr>
          <w:b/>
          <w:lang w:val="pl-PL"/>
        </w:rPr>
        <w:t>Temat:</w:t>
      </w:r>
      <w:r>
        <w:rPr>
          <w:lang w:val="pl-PL"/>
        </w:rPr>
        <w:t xml:space="preserve"> Po co nam prognozy pogody?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Cel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l ogólny – Rozumiemy pogod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le szczegółowe - Uczeń:</w:t>
      </w:r>
    </w:p>
    <w:p>
      <w:pPr>
        <w:pStyle w:val="Normal"/>
        <w:ind w:firstLine="720"/>
        <w:jc w:val="both"/>
        <w:rPr/>
      </w:pPr>
      <w:r>
        <w:rPr>
          <w:lang w:val="pl-PL"/>
        </w:rPr>
        <w:t xml:space="preserve">- </w:t>
      </w:r>
      <w:r>
        <w:rPr/>
        <w:t>praktycznie wykorzystuje zdobytą wiedzę;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– </w:t>
      </w:r>
      <w:r>
        <w:rPr>
          <w:lang w:val="pl-PL"/>
        </w:rPr>
        <w:t>wie, o czym mówi osoba zapowiadająca pogodę w radiu i telewizji;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 xml:space="preserve">– </w:t>
      </w:r>
      <w:r>
        <w:rPr>
          <w:lang w:val="pl-PL"/>
        </w:rPr>
        <w:t>stosuje się do podanych informacji o pogodzie i ubiera się adekwatnie do pogody;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– </w:t>
      </w:r>
      <w:r>
        <w:rPr>
          <w:lang w:val="pl-PL"/>
        </w:rPr>
        <w:t>zapoznaje słownictwo z zakresu prognozy pogody;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– </w:t>
      </w:r>
      <w:r>
        <w:rPr>
          <w:lang w:val="pl-PL"/>
        </w:rPr>
        <w:t>występuje przed grupą;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– </w:t>
      </w:r>
      <w:r>
        <w:rPr>
          <w:lang w:val="pl-PL"/>
        </w:rPr>
        <w:t>przenosi zdobytą wiedzę na obszar własnej działalności (karty pracy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odająca: rozmo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pl-PL"/>
        </w:rPr>
      </w:pPr>
      <w:r>
        <w:rPr>
          <w:lang w:val="pl-PL"/>
        </w:rPr>
        <w:t>Praktyczna - aktywizująca: karty pracy, wystąpienie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jc w:val="both"/>
        <w:rPr/>
      </w:pPr>
      <w:r>
        <w:rPr/>
        <w:t>indywidualna, zespołowa, grupow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pl-PL"/>
        </w:rPr>
        <w:t>Środki dydaktyczne</w:t>
      </w:r>
      <w:r>
        <w:rPr>
          <w:lang w:val="pl-PL"/>
        </w:rPr>
        <w:t>: karta pracy „Moja mapa pogodowa”, treść prognoz pogody, ilustracja mapy pogodowej, części garderoby do ćw. 2, nagranie z prognozą pogod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Przebieg zajęć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pl-PL"/>
        </w:rPr>
        <w:t>„</w:t>
      </w:r>
      <w:r>
        <w:rPr>
          <w:b/>
          <w:lang w:val="pl-PL"/>
        </w:rPr>
        <w:t>O czym mówią prognozy?”</w:t>
      </w:r>
      <w:r>
        <w:rPr>
          <w:lang w:val="pl-PL"/>
        </w:rPr>
        <w:t xml:space="preserve"> Uczniowie oglądają nagranie z prognozą pogody. Wysłuchują jaka będzie pogoda. Następnie własnymi słowami opowiadają </w:t>
        <w:br/>
        <w:t>o czym mówiła osoba zapowiadająca pogodę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W zgodzie z pogodą”.</w:t>
      </w:r>
      <w:r>
        <w:rPr>
          <w:lang w:val="pl-PL"/>
        </w:rPr>
        <w:t xml:space="preserve"> Na środku sali leżą części garderoby i inne przedmioty (parasol, kalosze, płaszcze przeciwdeszczowy, okulary słoneczne, czapka wełniana, czapeczka z daszkiem, kapelusz, rękawiczki, szalik, itp.). Uczniowie losują kolorowe karteczki, które przydzielają ich do trzech różnych grup, członkowie wybierają kapitanów drużyn, którzy losują kopertę. W każdej z nich znajdują się przykładowe prognozy pogody. Nauczyciel odczytuje je (zał. 1) i na jego znak, każda z drużyn ubiera swego kapitana w strój adekwatny do zapowiadanej pogody. Drużyny oglądają wszystkich i oceniają, czy zadanie wykonano popraw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pl-PL"/>
        </w:rPr>
        <w:t>„</w:t>
      </w:r>
      <w:r>
        <w:rPr>
          <w:b/>
          <w:lang w:val="pl-PL"/>
        </w:rPr>
        <w:t>Studio prognozy pogody</w:t>
      </w:r>
      <w:r>
        <w:rPr>
          <w:lang w:val="pl-PL"/>
        </w:rPr>
        <w:t xml:space="preserve">”. Nauczyciel prezentuje uczniom mapę pogody (zał. 2). Uczniowie odgadują, co oznaczają elementy zawarte w ilustracji, następnie wyjaśnia te niezrozumiałe (zachmurzenie częściowe, zachmurzenie całkowite, wiatr, przelotne deszcze, burze, częściowe nasłonecznienie, całkowite nasłonecznienie, mgła). Chętni uczniowie podchodzą do mapy i, na wzór wcześniej usłyszanych, przedstawiają własną. 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Moja mapa pogodowa”-</w:t>
      </w:r>
      <w:r>
        <w:rPr>
          <w:lang w:val="pl-PL"/>
        </w:rPr>
        <w:t xml:space="preserve"> karta pracy. Uczniowie otrzymują kartę pracy </w:t>
        <w:br/>
        <w:t>z konturem Polski (zał. 3). Starają się zaznaczyć granice Pilski bez odrywania ręki, a następnie narysować na niej ikony poznane wcześniej oraz dopisać przykładową temperaturę (adekwatną do ikon)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>Załącznik nr 1.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111111"/>
          <w:shd w:fill="DADADA" w:val="clear"/>
          <w:lang w:val="pl-PL"/>
        </w:rPr>
        <w:t>Witam Państwa serdecznie , niestety dzisiaj nie mam dobrej nowiny … Szukuję się nam dosyć poważna zmiana pogody , słońce schowa się za chmurami ,temperatura znacznie spadnie i sięgać będzie około 5 stopni celcjusza. Uczucie zimna spotęguje silnie wiejący wiatr ,który spowoduje oblodzenie dróg na mostach i wiaduktach , tak więc uwaga na śliską nawierzchnię! Ochłodzenie spowodował układ niskiego ciśnienia nadciągającego do nas z nad Islandii a co za tym idzie ciśnienie spadnie , biometr będzie niekorzystny , będziemy odczuwali senność , możliwe bóle głowy. Podsumowując jutro czeka nas iście jesienna pogoda , jednak pocieszę Państwa ,pierwszy dzień wiosny będzie słoneczny ,ciepły ,biometr będzie korzystny , więcej dowiedzą się Państwo jutro … Do widzenia!</w:t>
      </w:r>
      <w:r>
        <w:rPr>
          <w:color w:val="111111"/>
          <w:lang w:val="pl-PL"/>
        </w:rPr>
        <w:br/>
        <w:br/>
        <w:t xml:space="preserve">b) </w:t>
      </w:r>
      <w:r>
        <w:rPr>
          <w:color w:val="111111"/>
          <w:shd w:fill="DADADA" w:val="clear"/>
          <w:lang w:val="pl-PL"/>
        </w:rPr>
        <w:t>Dobry wieczór ! Niestety dzisiaj pogoda nam nie sprzyjała , ale już jutro sytuacja ulegnie diametralnej zmianie , ponieważ znad Hiszpanii dotrze do nas przyjemny , ciepły wyż. Spowoduje to znaczne podniesienie się temp. i ciśnienia , niestety może to źle wpłynąć na osoby starsze i cierpiące na nadciśnienie.</w:t>
      </w:r>
      <w:r>
        <w:rPr>
          <w:rStyle w:val="Appleconvertedspace"/>
          <w:color w:val="111111"/>
          <w:shd w:fill="DADADA" w:val="clear"/>
          <w:lang w:val="pl-PL"/>
        </w:rPr>
        <w:t> </w:t>
      </w:r>
      <w:hyperlink r:id="rId2">
        <w:r>
          <w:rPr>
            <w:rStyle w:val="InternetLink"/>
            <w:b/>
            <w:bCs/>
            <w:color w:val="327FCE"/>
            <w:shd w:fill="DADADA" w:val="clear"/>
            <w:lang w:val="pl-PL"/>
          </w:rPr>
          <w:t>Dzieci</w:t>
        </w:r>
      </w:hyperlink>
      <w:r>
        <w:rPr>
          <w:rStyle w:val="Appleconvertedspace"/>
          <w:color w:val="111111"/>
          <w:shd w:fill="DADADA" w:val="clear"/>
          <w:lang w:val="pl-PL"/>
        </w:rPr>
        <w:t> </w:t>
      </w:r>
      <w:r>
        <w:rPr>
          <w:color w:val="111111"/>
          <w:shd w:fill="DADADA" w:val="clear"/>
          <w:lang w:val="pl-PL"/>
        </w:rPr>
        <w:t>w przeddzień pierwszego dnia wiosny będą mogły cieszyć się iście letnią pogodą. Na obszarze całej Polski nie zanotujemy opadów deszczu , możliwe mgły rano , chmury znikną z nieba , nie będziemy odczuwali podmuchów wiatru a co za tym idzie temp. odczuwalna będzie znacznie wyższa niż w rzeczywistości. Życzę miłego dnia!</w:t>
      </w:r>
      <w:r>
        <w:rPr>
          <w:color w:val="111111"/>
          <w:lang w:val="pl-PL"/>
        </w:rPr>
        <w:br/>
        <w:br/>
        <w:t xml:space="preserve">c) </w:t>
      </w:r>
      <w:r>
        <w:rPr>
          <w:color w:val="111111"/>
          <w:shd w:fill="DADADA" w:val="clear"/>
          <w:lang w:val="pl-PL"/>
        </w:rPr>
        <w:t xml:space="preserve">Witam drogich widzów! Jak co tydzień dzisiaj zajmiemy się pogodą na najbliższy tydzień i kolejny ,czyli pogoda na dwa tygodnie! Od jutra tj. poniedziałku pogoda będzie się ciągle poprawiać , temp w najbliższym tygodniu sięgnie nawet 28 stopni celcjusza! Pod koniec tygodnia zanotujemy liczne burze na terenie całego kraju jest to naturalnym skutkiem odparowywania wody z nasiąkniętej ziemi , możliwe są nawet opady gradu , silne podmuchy wiatru , nawet do 90 km/h , pierwszy raz w tym roku będziecie Państwo świadkami wiosennej burzy! W przyszłym tygodniu spodziewana jest kolejna fala upałów tym razem za sprawą rozległego wyżu znad Tunezji , w poniedziałek będzie dosyć duszno i parno , ciśnienie będzie znośne dla starszych osób i dla osób chorych na nadciśnienie. Wygląda na to , że przez najbliższe 2 tygodnie pogoda będzie wakacyjna! </w:t>
      </w:r>
      <w:r>
        <w:rPr>
          <w:color w:val="111111"/>
          <w:shd w:fill="DADADA" w:val="clear"/>
        </w:rPr>
        <w:t>Do zobaczenia jutro!</w:t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b/>
          <w:b/>
          <w:color w:val="111111"/>
          <w:shd w:fill="DADADA" w:val="clear"/>
        </w:rPr>
      </w:pPr>
      <w:r>
        <w:rPr>
          <w:b/>
          <w:color w:val="111111"/>
          <w:shd w:fill="DADADA" w:val="clear"/>
        </w:rPr>
        <w:t>Załącznik nr 2.</w:t>
      </w:r>
    </w:p>
    <w:p>
      <w:pPr>
        <w:pStyle w:val="Normal"/>
        <w:ind w:left="720" w:hanging="0"/>
        <w:jc w:val="both"/>
        <w:rPr>
          <w:b/>
          <w:b/>
          <w:color w:val="111111"/>
          <w:shd w:fill="DADADA" w:val="clear"/>
        </w:rPr>
      </w:pPr>
      <w:r>
        <w:rPr>
          <w:b/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  <w:drawing>
          <wp:inline distT="0" distB="0" distL="0" distR="0">
            <wp:extent cx="4342765" cy="411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color w:val="111111"/>
          <w:shd w:fill="DADADA" w:val="clear"/>
        </w:rPr>
      </w:pPr>
      <w:r>
        <w:rPr>
          <w:color w:val="111111"/>
          <w:shd w:fill="DADADA" w:val="clear"/>
        </w:rPr>
      </w:r>
    </w:p>
    <w:p>
      <w:pPr>
        <w:pStyle w:val="Normal"/>
        <w:ind w:left="720" w:hanging="0"/>
        <w:jc w:val="both"/>
        <w:rPr>
          <w:b/>
          <w:b/>
          <w:color w:val="111111"/>
          <w:shd w:fill="DADADA" w:val="clear"/>
        </w:rPr>
      </w:pPr>
      <w:r>
        <w:rPr>
          <w:b/>
          <w:color w:val="111111"/>
          <w:shd w:fill="DADADA" w:val="clear"/>
        </w:rPr>
        <w:t>Załącznik nr 3.</w:t>
      </w:r>
    </w:p>
    <w:p>
      <w:pPr>
        <w:pStyle w:val="Normal"/>
        <w:ind w:left="720" w:hanging="0"/>
        <w:jc w:val="both"/>
        <w:rPr>
          <w:b/>
          <w:b/>
          <w:color w:val="111111"/>
          <w:shd w:fill="DADADA" w:val="clear"/>
        </w:rPr>
      </w:pPr>
      <w:r>
        <w:rPr>
          <w:b/>
          <w:color w:val="111111"/>
          <w:shd w:fill="DADADA" w:val="clear"/>
        </w:rPr>
      </w:r>
    </w:p>
    <w:p>
      <w:pPr>
        <w:pStyle w:val="Normal"/>
        <w:ind w:left="720" w:hanging="0"/>
        <w:rPr>
          <w:color w:val="111111"/>
          <w:shd w:fill="DADADA" w:val="clear"/>
        </w:rPr>
      </w:pPr>
      <w:r>
        <w:rPr>
          <w:color w:val="111111"/>
          <w:shd w:fill="DADADA" w:val="clear"/>
        </w:rPr>
        <w:drawing>
          <wp:inline distT="0" distB="0" distL="0" distR="0">
            <wp:extent cx="5485765" cy="5144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c.pl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4:32:00Z</dcterms:created>
  <dc:creator/>
  <dc:description/>
  <cp:keywords/>
  <dc:language>en-US</dc:language>
  <cp:lastModifiedBy>Ślimaczek</cp:lastModifiedBy>
  <cp:lastPrinted>2014-10-23T15:18:00Z</cp:lastPrinted>
  <dcterms:modified xsi:type="dcterms:W3CDTF">2015-10-27T13:39:00Z</dcterms:modified>
  <cp:revision>5</cp:revision>
  <dc:subject/>
  <dc:title/>
</cp:coreProperties>
</file>