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Konspekt zajęć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Edukacja emocjonalna s.18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Data realizacji……………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Prowadząca:</w:t>
      </w:r>
      <w:r>
        <w:rPr>
          <w:lang w:val="pl-PL"/>
        </w:rPr>
        <w:t>……………………………………………………………………………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Klasa:</w:t>
      </w:r>
      <w:r>
        <w:rPr>
          <w:lang w:val="pl-PL"/>
        </w:rPr>
        <w:t xml:space="preserve"> I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 xml:space="preserve">Aktywność: </w:t>
      </w:r>
      <w:r>
        <w:rPr>
          <w:lang w:val="pl-PL"/>
        </w:rPr>
        <w:t>Edukacja społeczna</w:t>
      </w:r>
    </w:p>
    <w:p>
      <w:pPr>
        <w:pStyle w:val="Normal"/>
        <w:jc w:val="both"/>
        <w:rPr/>
      </w:pPr>
      <w:r>
        <w:rPr>
          <w:b/>
          <w:lang w:val="pl-PL"/>
        </w:rPr>
        <w:t>Temat:</w:t>
      </w:r>
      <w:r>
        <w:rPr>
          <w:lang w:val="pl-PL"/>
        </w:rPr>
        <w:t xml:space="preserve"> „Mały Polak, Mały Europejczyk”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Cele: 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b/>
          <w:lang w:val="pl-PL"/>
        </w:rPr>
        <w:t>Cel ogólny</w:t>
      </w:r>
      <w:r>
        <w:rPr>
          <w:lang w:val="pl-PL"/>
        </w:rPr>
        <w:t xml:space="preserve"> – pogłębianie wiedzy na temat Polski i Unii Europejskiej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Cele szczegółowe</w:t>
      </w:r>
      <w:r>
        <w:rPr/>
        <w:t xml:space="preserve"> - Uczeń:</w:t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>- wie, jakiej jest narodowości;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  <w:t>- wie, że mieszka w Polsce;</w:t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>- zna symbole narodowe (flaga, godło, hymn narodowy);</w:t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>- rozpoznaje flagę i hymn Unii Europejskiej;</w:t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>- uczy się od innych dzieci;</w:t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>- utrwala wiadomości z zakresu wiedzy o Polsce i Unii Europejskiej;</w:t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>- utożsamia się z miejscem, w którym żyje;</w:t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 xml:space="preserve">- </w:t>
      </w:r>
      <w:r>
        <w:rPr/>
        <w:t>praktycznie wykorzystuje zdobytą wiedz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tod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</w:rPr>
        <w:t>Podająca</w:t>
      </w:r>
      <w:r>
        <w:rPr/>
        <w:t>: rozmowa, pogadank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lang w:val="pl-PL"/>
        </w:rPr>
      </w:pPr>
      <w:r>
        <w:rPr>
          <w:b/>
          <w:lang w:val="pl-PL"/>
        </w:rPr>
        <w:t>Praktyczna - aktywizująca</w:t>
      </w:r>
      <w:r>
        <w:rPr>
          <w:lang w:val="pl-PL"/>
        </w:rPr>
        <w:t>: rozwiązaywanie quizu; uczestnictwo w wydarzeniu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</w:rPr>
        <w:t>Formy:</w:t>
      </w:r>
      <w:r>
        <w:rPr/>
        <w:t xml:space="preserve"> </w:t>
      </w:r>
    </w:p>
    <w:p>
      <w:pPr>
        <w:pStyle w:val="Normal"/>
        <w:jc w:val="both"/>
        <w:rPr/>
      </w:pPr>
      <w:r>
        <w:rPr/>
        <w:t>indywidualna, zespołow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Sposoby różnicowania metod i form prac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Dzieci czytające samodzielnie odczytują polecenia quiz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pl-PL"/>
        </w:rPr>
      </w:pPr>
      <w:r>
        <w:rPr>
          <w:b/>
          <w:lang w:val="pl-PL"/>
        </w:rPr>
        <w:t>Środki dydaktyczne</w:t>
      </w:r>
      <w:r>
        <w:rPr>
          <w:lang w:val="pl-PL"/>
        </w:rPr>
        <w:t>: Quiz „Mały Polak, Mały Europejczyk”, ścienna mapa Polski, pinezki, karteczki z imionam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>Przebieg zaj</w:t>
      </w:r>
      <w:r>
        <w:rPr>
          <w:b/>
          <w:lang w:val="pl-PL"/>
        </w:rPr>
        <w:t>ęć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CZĘŚĆ I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b/>
          <w:lang w:val="pl-PL"/>
        </w:rPr>
        <w:t>Quiz „Mały Polak, Mały Europejczyk</w:t>
      </w:r>
      <w:r>
        <w:rPr>
          <w:lang w:val="pl-PL"/>
        </w:rPr>
        <w:t>”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 xml:space="preserve">Uczniowie z pomocą nauczyciela starają rozwiązać quiz (zał. 1). Pytania i polecenia odwołują się do informacji jakie mogą posiadać uczniowie. Quiz nie służy do sprawdzenia wiedzy, raczej wprowadzenia do tematyki zajęć. Następnie nauczyciel omawia zadanie z uczniami. 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Palcem po mapie”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Nauczyciel prezentuje dzieciom mapę Polski. Zaznacza na niej za pomocą pinezki Zieloną Górę, następnie Warszawę. Uczniowie zastanawiają się, dlaczego. W rundzie uczniowie opowiadają krótko w jakim mieście spędzili ostatnie wakacje i co ciekawego w nich widzieli. Wspólnie z nauczycielką, wyszukują i zaznaczają swymi imionami te punkty na mapie. Dzieci oceniają odległości i sprawdzają które z nich wyjechało najdalej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CZĘŚĆ II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Unia Europejska dla dzieci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 xml:space="preserve">Spotkanie z ciekawym gościem- Przyjacielem Ślimaczka Monetki- Przedstawicielem </w:t>
      </w:r>
      <w:r>
        <w:rPr>
          <w:shd w:fill="FAFAFA" w:val="clear"/>
          <w:lang w:val="pl-PL"/>
        </w:rPr>
        <w:t xml:space="preserve">Punktu Informacji Europejskiej </w:t>
      </w:r>
      <w:r>
        <w:rPr>
          <w:lang w:val="pl-PL"/>
        </w:rPr>
        <w:t>Europe Direct. Pogadanka na temat tego czym jest Unia Europejska.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>Parada Schumana</w:t>
      </w:r>
      <w:r>
        <w:rPr>
          <w:lang w:val="pl-PL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pl-PL"/>
        </w:rPr>
        <w:t xml:space="preserve">Uczniowie wraz z nauczycielem biorą udział w zielonogórskiej Paradzie Schuman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Załącznik nr 1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Otocz pętlą flagę </w:t>
      </w:r>
      <w:r>
        <w:rPr>
          <w:b/>
          <w:lang w:val="pl-PL"/>
        </w:rPr>
        <w:t>Polski</w:t>
      </w:r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/>
        <w:drawing>
          <wp:inline distT="0" distB="0" distL="0" distR="0">
            <wp:extent cx="171386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128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2465" cy="129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Powiedz, co przedstawia obrazek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ab/>
        <w:tab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20340" cy="3281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okoloruj obrazek przedstawiający kontur </w:t>
      </w:r>
      <w:r>
        <w:rPr>
          <w:b/>
          <w:lang w:val="pl-PL"/>
        </w:rPr>
        <w:t>Polsk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/>
        <w:drawing>
          <wp:inline distT="0" distB="0" distL="0" distR="0">
            <wp:extent cx="1737360" cy="217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ab/>
        <w:t xml:space="preserve"> </w:t>
      </w:r>
      <w:r>
        <w:rPr/>
        <w:drawing>
          <wp:inline distT="0" distB="0" distL="0" distR="0">
            <wp:extent cx="1943100" cy="1572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drawing>
          <wp:inline distT="0" distB="0" distL="0" distR="0">
            <wp:extent cx="1524000" cy="190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Jaki kolor na mapie przedstawia </w:t>
      </w:r>
      <w:r>
        <w:rPr>
          <w:b/>
          <w:lang w:val="pl-PL"/>
        </w:rPr>
        <w:t>Europę</w:t>
      </w:r>
      <w:r>
        <w:rPr>
          <w:lang w:val="pl-PL"/>
        </w:rPr>
        <w:t>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58435" cy="3056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30:00Z</dcterms:created>
  <dc:creator/>
  <dc:description/>
  <cp:keywords/>
  <dc:language>en-US</dc:language>
  <cp:lastModifiedBy>Ślimaczek</cp:lastModifiedBy>
  <cp:lastPrinted>2014-10-17T11:13:00Z</cp:lastPrinted>
  <dcterms:modified xsi:type="dcterms:W3CDTF">2015-11-14T17:48:00Z</dcterms:modified>
  <cp:revision>10</cp:revision>
  <dc:subject/>
  <dc:title/>
</cp:coreProperties>
</file>