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„Zabawy głoską, literą, wyrazem i zdanie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sługiwanie się określeniami głoska, litera, wyraz, zd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ie co to jest litera, głoska, wyraz, zda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 podać liczbę głosek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mie podać liczbę liter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ie podać liczbę sylab w wyraz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afi ułożyć zdanie ze wskazanych wyraz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konali umiejętność tworzenia i odczytywania sylab, nazywania lite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karty pracy (zał. 1-4), tacki, koral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Powtórz wiadomości o literze, głosce, wyrazie, zdaniu. Dokończ rozpoczęte karty pracy (zał. 1-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pojęcia litera (</w:t>
      </w:r>
      <w:r>
        <w:rPr>
          <w:rFonts w:eastAsia="ArialNarrow;MS Mincho" w:cs="Times New Roman" w:ascii="Times New Roman" w:hAnsi="Times New Roman"/>
          <w:sz w:val="24"/>
          <w:szCs w:val="24"/>
        </w:rPr>
        <w:t>znak graficzny stanowiący najmniejszą, niepodzielną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cząstkę wypowiedzi pisemnej. Zbiorem wszystkich liter występujących w danym języku jest alfabet. Alfabet polski składa się z 32 liter i znaków ą, ć, ę, ł, ń, o, ś, ź, ż są typowe dla alfabetu polskiego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litery- oddzielamy od siebie tworzące wyraz znaki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alfabetu: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-r-o-sz-ę (6 liter)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dz-i-ę-k-u-j-ę(8 liter)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k-s-i-ą-ż-k-a (7 liter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eci liczą litery w podanych wyrazach. Następnie zaznaczają ich liczbę według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zoru podanego w przykładzie (listonosz, kwiaciarnia, sklep, masło, wazon, kuchnia, żelazko, łóżko, doniczka, stół 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Wyjaśnienie pojęcia głoska (to najmniejszy i niepodzielny dźwięk mowy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dający się wyodrębnić słuchem. Różnica między głoską a literą jest taka, że: głoski słyszymy i wymawiamy. Litery widzimy i zapisujemy. Aby podzielić wyraz na głoski, należy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Narrow;MS Mincho" w:cs="Times New Roman" w:ascii="Times New Roman" w:hAnsi="Times New Roman"/>
          <w:sz w:val="24"/>
          <w:szCs w:val="24"/>
        </w:rPr>
        <w:t>Wymówić wyraz głośno i powol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yodrębnić w nim wszystkie słyszalne dźwięki mow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Zwrócić uwagę na dwuznaki oraz literę i, która nie zawsze oznacza głoskę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liczbę liter i głosek W większości przypadków jednej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ymawianej w danym wyrazie głosce odpowiada jedna zapisana litera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l-i-s (3 litery, 3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l-o-d-y  (4 litery, 4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m-a-sz-t  (5 liter, 4 głoski)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t-e-l-e-w-i-z-o-r (9 liter, 9 głosek)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Nie jest to jednak regułą, dlatego przy dzieleniu wyrazów na głoski należy zwracać uwagę przede wszystkim na to, jak dany wyraz się wymawia. Nie każda litera w wyrazie jest wymawiana, niekiedy jedną głoskę oznacza się w piśmie za pomocą dwoch, a nawet trzech liter. Liczba liter i głosek w wyrazie nie zawsze jest jednakow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jaśnienie pojęcia dwuznaki - wynikają z </w:t>
      </w:r>
      <w:r>
        <w:rPr>
          <w:rFonts w:eastAsia="ArialNarrow;MS Mincho" w:cs="Times New Roman" w:ascii="Times New Roman" w:hAnsi="Times New Roman"/>
          <w:sz w:val="24"/>
          <w:szCs w:val="24"/>
        </w:rPr>
        <w:t>połączenia liter: ch, cz, dz, dż, dź, sz, rz oznaczają jedną głoskę. W związku z tym wyraz chrząszcz dzieli się na głoski w ten sposób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ArialNarrow;MS Mincho" w:cs="Times New Roman" w:ascii="Times New Roman" w:hAnsi="Times New Roman"/>
          <w:sz w:val="24"/>
          <w:szCs w:val="24"/>
        </w:rPr>
        <w:t>ch-rz-ą-sz-cz - w wyrazie chrząszcz widzimy 9 liter, ale słyszymy tylko 5 głosek!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Dzieci dzielą według wzoru podane wyrazy na głoski: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miasto = mi-a-s-to, pałac = p-a-ł-a-c, chata= ch-a-t-a, szkoła = sz-k-o-ł-a,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ioska = wi-o-s-k-a, wieszak = wi-e-sz-a-k,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 podanych wyrazach dzieci liczą głoski i litery: krzesło (7 l.-6gł.),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nietoperz (9 l.-7 gł.), rzęsa (5 l.-4 gł.), niania (6 l.-4 gł.), widelczyk (9 l.- 8 gł.), szczaw (6 l.-4 gł.). Następnie dzieci wymawiają głosk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żnianie głosek i liter w imionach dzieci:</w:t>
      </w:r>
    </w:p>
    <w:p>
      <w:pPr>
        <w:pStyle w:val="Normal"/>
        <w:autoSpaceDE w:val="false"/>
        <w:spacing w:lineRule="auto" w:line="240" w:before="0" w:after="0"/>
        <w:ind w:left="644" w:hanging="0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mawianie przez wskazane dzieci swoich imion,</w:t>
        <w:br/>
        <w:t xml:space="preserve">-układanie imion z pierwszych głosek nazw obrazków i przedmiotów, </w:t>
        <w:br/>
        <w:t>-wybrzmiewanie przez dzieci pierwszych głosek przedmiotów znajdujących się w sali, tworzenie wyrazów z podanych głosek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Wyjaśnienie pojęcia sylaba -element struktury fonologicznej o głośnej artykulacji,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większy niż segment (głoska), mniejszy niż wyraz, który może stanowić lub być jego częścią. Sylaba musi zawierać co najmniej jeden ośrodek którym jest zazwyczaj samogłoska.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ykłady podziału wyrazu na sylaby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oszę → pro-sz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rzepraszam → prze-pra-szam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ękuję → dzię-ku-j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pomagam → po-ma-gam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radosny → ra-dos-ny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szanuję→ sza-nu-ję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toleruję → to-le-ru-ję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Dzieci dzielą według wzoru podane wyrazy na sylaby, liczą je klaszcząc: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kalafior, miasto, płaszcz, krzesło, ul, książka, kartka, ołówek, kalendarz, dziurkacz, lodówka, samochód, majonez, piórnik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>Ćwiczenia w głoskowaniu i sylabizowaniu na kartach pracy (zał. nr 1, 2, 3)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  <w:t xml:space="preserve">Zabawa „Ile wyrazów w zdaniu”- </w:t>
      </w:r>
      <w:r>
        <w:rPr>
          <w:rFonts w:cs="Times New Roman" w:ascii="Times New Roman" w:hAnsi="Times New Roman"/>
          <w:sz w:val="24"/>
          <w:szCs w:val="24"/>
        </w:rPr>
        <w:t>Nauczyciel rozdaje dzieciom pojemniki (tace) i koraliki. Prowadzący mówi zdanie a dzieci wkładają do pojemnika tyle koralików ile jest wyrazów w zdaniu. Za każdym razem sprawdzamy poprawność wykonanego ćwicz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Ilustracje” - Nauczyciel rozdaje dzieciom kartki na których widnieją cztery ilustracje. Zadaniem dzieci jest ułożenie zdania opisującego narysowaną sytuację i naklejanie pod rysunkiem tylu pasków papieru, z ilu wyrazów składa się podane przez dziecko zdanie.(zał. nr 4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rukarskie figle”- Dzieci otrzymują kartki z błędnie napisanymi wyrazami. Zadaniem dzieci jest poprawne napisanie wyrazów. (zał. nr 5)</w:t>
      </w:r>
    </w:p>
    <w:p>
      <w:pPr>
        <w:pStyle w:val="Akapitzlist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licz, z ilu głosek zbudowany jest wyraz. Zamaluj odpowiednią ilość okien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5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901"/>
        <w:gridCol w:w="2228"/>
        <w:gridCol w:w="2285"/>
      </w:tblGrid>
      <w:tr>
        <w:trPr>
          <w:trHeight w:val="294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0840" cy="12846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340" cy="119062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6985" cy="135255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l-PL"/>
              </w:rPr>
              <w:drawing>
                <wp:inline distT="0" distB="0" distL="0" distR="0">
                  <wp:extent cx="1313180" cy="941070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512"/>
              <w:gridCol w:w="511"/>
              <w:gridCol w:w="513"/>
              <w:gridCol w:w="513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531"/>
              <w:gridCol w:w="532"/>
              <w:gridCol w:w="532"/>
              <w:gridCol w:w="533"/>
            </w:tblGrid>
            <w:tr>
              <w:trPr/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398"/>
              <w:gridCol w:w="398"/>
              <w:gridCol w:w="398"/>
              <w:gridCol w:w="399"/>
            </w:tblGrid>
            <w:tr>
              <w:trPr/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"/>
              <w:gridCol w:w="409"/>
              <w:gridCol w:w="410"/>
              <w:gridCol w:w="410"/>
              <w:gridCol w:w="411"/>
            </w:tblGrid>
            <w:tr>
              <w:trPr/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licz, z ilu liter zbudowany jest wyraz. Zamaluj odpowiednie okienk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507"/>
        <w:gridCol w:w="1507"/>
        <w:gridCol w:w="1507"/>
        <w:gridCol w:w="1507"/>
        <w:gridCol w:w="1507"/>
      </w:tblGrid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ł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obr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f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esoł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567" w:hRule="exac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mutn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sz w:val="24"/>
          <w:szCs w:val="24"/>
        </w:rPr>
      </w:pPr>
      <w:r>
        <w:rPr>
          <w:rFonts w:eastAsia="ArialNarrow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Narrow;MS Mincho" w:cs="Times New Roman"/>
          <w:bCs/>
          <w:sz w:val="24"/>
          <w:szCs w:val="24"/>
        </w:rPr>
      </w:pPr>
      <w:r>
        <w:rPr>
          <w:rFonts w:eastAsia="ArialNarrow;MS Mincho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 nr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ysuj tyle kwadracików, ile głosek słyszysz w wyraz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object w:dxaOrig="6915" w:dyaOrig="7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75pt;height:388.8pt" filled="f" o:ole="">
            <v:imagedata r:id="rId7" o:title=""/>
          </v:shape>
          <o:OLEObject Type="Embed" ProgID="" ShapeID="ole_rId6" DrawAspect="Content" ObjectID="_997451741" r:id="rId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 nr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ziel wyrazy na sylaby i pomaluj tyle kółek, ile jest sylab w wyraz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672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4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100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8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528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2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1330</wp:posOffset>
                </wp:positionH>
                <wp:positionV relativeFrom="paragraph">
                  <wp:posOffset>130048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9pt;margin-top:10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995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5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7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89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242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05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77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970</wp:posOffset>
                </wp:positionH>
                <wp:positionV relativeFrom="paragraph">
                  <wp:posOffset>124333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1pt;margin-top:9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2230</wp:posOffset>
            </wp:positionH>
            <wp:positionV relativeFrom="paragraph">
              <wp:posOffset>130175</wp:posOffset>
            </wp:positionV>
            <wp:extent cx="1553845" cy="971550"/>
            <wp:effectExtent l="0" t="0" r="0" b="0"/>
            <wp:wrapSquare wrapText="bothSides"/>
            <wp:docPr id="1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0" cy="9715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7600" cy="83629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4205" cy="142049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81760" cy="1447800"/>
            <wp:effectExtent l="0" t="0" r="0" b="0"/>
            <wp:wrapSquare wrapText="bothSides"/>
            <wp:docPr id="2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015" cy="99250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3405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1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10605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15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  <w:tab/>
        <w:t xml:space="preserve">     </w:t>
        <w:tab/>
        <w:t xml:space="preserve">                           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3030" cy="105537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155130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6485" cy="1034415"/>
            <wp:effectExtent l="0" t="0" r="0" b="0"/>
            <wp:docPr id="37" name="Obraz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4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3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5325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75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96305</wp:posOffset>
                </wp:positionH>
                <wp:positionV relativeFrom="paragraph">
                  <wp:posOffset>100965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15pt;margin-top:7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88335" cy="2577465"/>
            <wp:effectExtent l="0" t="0" r="0" b="0"/>
            <wp:docPr id="50" name="Obraz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4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6370" cy="3608705"/>
            <wp:effectExtent l="0" t="0" r="0" b="0"/>
            <wp:docPr id="51" name="Obraz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4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24450" cy="3429000"/>
            <wp:effectExtent l="0" t="0" r="0" b="0"/>
            <wp:docPr id="52" name="Obraz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4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0" cy="3371850"/>
            <wp:effectExtent l="0" t="0" r="0" b="0"/>
            <wp:docPr id="53" name="Obraz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4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kafa                  maslo                  saf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8"/>
          <w:szCs w:val="48"/>
        </w:rPr>
        <w:t>mizka                                    klow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</w:t>
      </w:r>
      <w:r>
        <w:rPr>
          <w:rFonts w:cs="Times New Roman" w:ascii="Times New Roman" w:hAnsi="Times New Roman"/>
          <w:sz w:val="48"/>
          <w:szCs w:val="48"/>
        </w:rPr>
        <w:t>ananaz</w:t>
        <w:tab/>
        <w:tab/>
        <w:tab/>
        <w:tab/>
        <w:t xml:space="preserve">               dzew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48"/>
          <w:szCs w:val="48"/>
        </w:rPr>
        <w:t>kredk                              zesy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noz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         </w:t>
      </w:r>
      <w:r>
        <w:rPr>
          <w:rFonts w:cs="Times New Roman" w:ascii="Times New Roman" w:hAnsi="Times New Roman"/>
          <w:sz w:val="48"/>
          <w:szCs w:val="48"/>
        </w:rPr>
        <w:t>alwabet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0:08:00Z</dcterms:created>
  <dc:creator/>
  <dc:description/>
  <cp:keywords/>
  <dc:language>en-US</dc:language>
  <cp:lastModifiedBy>Ślimaczek</cp:lastModifiedBy>
  <dcterms:modified xsi:type="dcterms:W3CDTF">2015-11-16T01:18:00Z</dcterms:modified>
  <cp:revision>8</cp:revision>
  <dc:subject/>
  <dc:title/>
</cp:coreProperties>
</file>