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onspekt zajęć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avoir vivre s.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ta realizacji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wadząca: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Klas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ktywność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tyk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t:</w:t>
      </w:r>
      <w:r>
        <w:rPr>
          <w:rFonts w:cs="Times New Roman" w:ascii="Times New Roman" w:hAnsi="Times New Roman"/>
          <w:sz w:val="24"/>
          <w:szCs w:val="24"/>
        </w:rPr>
        <w:t xml:space="preserve"> Zawsze mówię prawd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 ogólny:</w:t>
      </w:r>
      <w:r>
        <w:rPr>
          <w:rFonts w:cs="Times New Roman" w:ascii="Times New Roman" w:hAnsi="Times New Roman"/>
          <w:sz w:val="24"/>
          <w:szCs w:val="24"/>
        </w:rPr>
        <w:t xml:space="preserve"> Przeciwstawianie się kłamstwu i obmow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 szczegółow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- podaje określenia związane z wartością, jaką jest uczciwość (burza mózgów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- rozumie, że uczciwość to prawdomówność i poszanowanie prawd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- wie, że gdy nie oszukuje innych, czuje się dobrz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- podaje przykłady dobrego i złego zachowania się ludz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- przewiduje następstwa braku uczciwości w swoim najbliższym otoczeniu i na świeci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- potrafi przedstawić różne aspekty uczciwości w działaniu plastyczn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odająca: pogadan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Aktywizująca: burza mózgów, praca z tekst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Indywidua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espoł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soby różnicowania metod i form prac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i czytające: przeczytają polecenie do zada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Środki dydaktyczne: </w:t>
      </w:r>
      <w:r>
        <w:rPr>
          <w:rFonts w:cs="Times New Roman" w:ascii="Times New Roman" w:hAnsi="Times New Roman"/>
          <w:sz w:val="24"/>
          <w:szCs w:val="24"/>
        </w:rPr>
        <w:t>wiersz J. Tuwim „O Grzesiu kłamczuchu i jego cioci” (zał. nr 2), krzesło, wiersz D. Gellnerowa „Kolorowe miasteczko” (zał. nr 1), prezentacj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ltimedialna (zał. nr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aca domowa:  </w:t>
      </w:r>
      <w:r>
        <w:rPr>
          <w:rFonts w:cs="Times New Roman" w:ascii="Times New Roman" w:hAnsi="Times New Roman"/>
          <w:sz w:val="24"/>
          <w:szCs w:val="24"/>
        </w:rPr>
        <w:t>Namaluj świat z wiersza  D. Gellnerowej „Kolorowe miasteczko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i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Jak się masz?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Powitanie dzieci na melodię „Panie Janie”. Wywołane dziecko może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PalatinoLinotype-Roman;MS Mincho" w:cs="Times New Roman" w:ascii="Times New Roman" w:hAnsi="Times New Roman"/>
          <w:sz w:val="24"/>
          <w:szCs w:val="24"/>
        </w:rPr>
        <w:t>wejść do koła i gestem wymyślonym przez siebie zademonstrować powitanie z grupą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PalatinoLinotype-Roman;MS Mincho" w:cs="Times New Roman" w:ascii="Times New Roman" w:hAnsi="Times New Roman"/>
          <w:sz w:val="24"/>
          <w:szCs w:val="24"/>
        </w:rPr>
        <w:t xml:space="preserve">Witaj..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wstawiamy imię dziecka),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witaj...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Jak się masz, jak się masz?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Wszyscy cię lubimy, wszyscy cię lubimy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Bądź wśród nas, bądź wśród nas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bawa słuchowo-werbalna „Prawda czy fałsz”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czyciel podchodzi do siedzących w kole dzieci, trzymając pacynkę- wita się ze wszystkimi mówiąc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Witajcie, jestem ogrodnikiem- uprawiam w moim ogrodzie wiele gatunków roślin. Mam tam piękne kwiaty, drzewa i krzewy, bardzo smaczne warzywa i aromatyczne zioła, itp. ( prawda czy fałsz?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Dzień dobry dzieci, jestem kierowcą samochodu, gotuję smaczne posiłki, dobre zupy, smażę kotlety, piekę pyszne słodkie babeczki z wiśniami, itp. (prawda czy fałsz?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Cześć, jestem nauczycielem, robię dzieciom zastrzyki, podaję lekarstwa, mierzę temperaturę i robię opatrunki ( prawda czy fałsz?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iło mi was poznać, jestem malarzem, buduję domy, szkoły, sklepy i szpitale , itp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rawda czy fałsz?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Jestem mechanikiem, naprawiam samochody, motory i traktory, itp.(prawda czy fałsz?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Pozwólcie, że się przedstawię, jestem policjantem, leczę koty, psy, a nawet konie, itp. (prawda czy fałsz?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zachęca dzieci do samodzielnego przedstawienia się prawdziwie lub za pomocą żartu, itp. ( nauczyciel przekazuje pacynkę przedstawiającemu się dziecku)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textAlignment w:val="baseline"/>
        <w:rPr>
          <w:color w:val="000000"/>
        </w:rPr>
      </w:pPr>
      <w:r>
        <w:rPr>
          <w:bCs/>
          <w:color w:val="000000"/>
        </w:rPr>
        <w:t>Wiersz „O Grzesiu kłamczuchu i jego cioci”.</w:t>
      </w:r>
    </w:p>
    <w:p>
      <w:pPr>
        <w:pStyle w:val="NormalnyWeb"/>
        <w:spacing w:before="0" w:after="0"/>
        <w:ind w:left="708" w:hanging="0"/>
        <w:jc w:val="both"/>
        <w:textAlignment w:val="baseline"/>
        <w:rPr>
          <w:color w:val="000000"/>
        </w:rPr>
      </w:pPr>
      <w:r>
        <w:rPr>
          <w:color w:val="000000"/>
        </w:rPr>
        <w:t>Słuchanie wiersza. Rozmowa na temat czy wolno kłamać? Kiedy ludzie kłamią i dlaczego? Wyjaśnienie znaczenia przysłowia „Kłamstwo ma krótkie nogi?” – Czy w odniesieniu do wiersza to powiedzenie jest prawdziwe?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pomnienie terminu </w:t>
      </w:r>
      <w:r>
        <w:rPr>
          <w:rFonts w:cs="Times New Roman" w:ascii="Times New Roman" w:hAnsi="Times New Roman"/>
          <w:bCs/>
          <w:sz w:val="24"/>
          <w:szCs w:val="24"/>
        </w:rPr>
        <w:t xml:space="preserve">„uczciwość”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w nawiązaniu do znanych opowiadań i bajek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 xml:space="preserve">Dzieci poprzez burzę mózgów systematyzują wiedzę na temat tego pojęcia. Nauczycielka zwraca się do dzieci: </w:t>
      </w:r>
      <w:r>
        <w:rPr>
          <w:rFonts w:cs="Times New Roman" w:ascii="Times New Roman" w:hAnsi="Times New Roman"/>
          <w:i/>
          <w:iCs/>
          <w:sz w:val="24"/>
          <w:szCs w:val="24"/>
        </w:rPr>
        <w:t>Myślę, że wszyscy zgodzimy się, iż uczciwość to ważna wartość w życiu każdego z nas. Dzisiaj podsumujemy nasze dotychczasowe działania związane z tą wartością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bawa „</w:t>
      </w:r>
      <w:r>
        <w:rPr>
          <w:rFonts w:cs="Times New Roman" w:ascii="Times New Roman" w:hAnsi="Times New Roman"/>
          <w:bCs/>
          <w:sz w:val="24"/>
          <w:szCs w:val="24"/>
        </w:rPr>
        <w:t xml:space="preserve">Krzesło gwiazd”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stawiamy w kole krzesło, dzieci wędrują przy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eastAsia="PalatinoLinotype-Roman;MS Mincho" w:cs="Times New Roman" w:ascii="Times New Roman" w:hAnsi="Times New Roman"/>
          <w:sz w:val="24"/>
          <w:szCs w:val="24"/>
        </w:rPr>
        <w:t>rytmicznej muzyce po obwodzie koła. Gdy muzyka cichnie – to dziecko, które stoi na wprost niego siada. Wymieniamy wtedy dobre cechy dziecka i możemy powiedzieć dlaczego jest lubiane. W następstwie tego otrzymuje ono oklaski i wiwaty na swoją cześć. Oklaski są oznaką docenienia dziecka za to, jakim jest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Ćwiczenia słuchu fonematycznego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. Określanie liczby głosek w danym wyrazie i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PalatinoLinotype-Roman;MS Mincho" w:cs="Times New Roman" w:ascii="Times New Roman" w:hAnsi="Times New Roman"/>
          <w:sz w:val="24"/>
          <w:szCs w:val="24"/>
        </w:rPr>
        <w:t>poszukiwanie zaczynającej się na każdą głoskę w nim zawartą nazwy cech charakteru lub innych właściwości człowieka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U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ukochany.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cudowny.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zaradny.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czuły.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I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inteligentny, inny.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wolny, wesoły.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odpowiedzialny, olśniewający.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Ś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śmiały, śmieszny.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PalatinoLinotype-Roman;MS Mincho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Ć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– ciepły (</w:t>
      </w:r>
      <w:r>
        <w:rPr>
          <w:rFonts w:cs="Times New Roman" w:ascii="Times New Roman" w:hAnsi="Times New Roman"/>
          <w:i/>
          <w:iCs/>
          <w:sz w:val="24"/>
          <w:szCs w:val="24"/>
        </w:rPr>
        <w:t>fonematycznie słychać „ć”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)..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kończenie. </w:t>
      </w:r>
      <w:r>
        <w:rPr>
          <w:rFonts w:eastAsia="PalatinoLinotype-Roman;MS Mincho" w:cs="Times New Roman" w:ascii="Times New Roman" w:hAnsi="Times New Roman"/>
          <w:sz w:val="24"/>
          <w:szCs w:val="24"/>
        </w:rPr>
        <w:t>Podsumowanie zajęć; zadawanie dzieciom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PalatinoLinotype-Roman;MS Mincho" w:cs="Times New Roman" w:ascii="Times New Roman" w:hAnsi="Times New Roman"/>
          <w:sz w:val="24"/>
          <w:szCs w:val="24"/>
        </w:rPr>
        <w:t xml:space="preserve">pytań w formie problemowej: </w:t>
      </w:r>
      <w:r>
        <w:rPr>
          <w:rFonts w:cs="Times New Roman" w:ascii="Times New Roman" w:hAnsi="Times New Roman"/>
          <w:i/>
          <w:iCs/>
          <w:sz w:val="24"/>
          <w:szCs w:val="24"/>
        </w:rPr>
        <w:t>Czy lubicie, gdy ktoś mówi prawdę? Jeżeli tak, to dlaczego?, Jak się czujecie, gdy ktoś nie dotrzymuje obietnicy?, Czy znacie kogoś, kto nie mówi prawdy?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Jak myślisz – dlaczego niektórzy ludzie nie mówią prawdy?, Czy chcecie, aby ludzie wam ufali, jeśli tak, to dlaczego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Gellnerowa </w:t>
      </w:r>
      <w:r>
        <w:rPr>
          <w:rFonts w:cs="Times New Roman" w:ascii="Times New Roman" w:hAnsi="Times New Roman"/>
          <w:bCs/>
          <w:sz w:val="24"/>
          <w:szCs w:val="24"/>
        </w:rPr>
        <w:t xml:space="preserve"> „Kolorowe miasteczko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 kolorową rzeczk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 kolorowe miasteczk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y są w nim zielo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achy ciemnoczerwo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ty- niebieski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arańczowe są pies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ęsi barwne jak pawi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ywają po fioletowym staw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dzie jest takie miasteczko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 kolorową rzeczk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. Tuwim „O Grzesiu kłamczuchu i jego Cioci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rzuciłeś, Grzesiu, list do skrzynki, jak prosiłam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st, proszę Cioci? List? Wrzuciłem, Ciociu miła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e kłamiesz Grzesiu? Lepiej przyznaj się kochanie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ak Ciocię kocham, proszę Cioci, że nie kłamię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j Grzesiu, kłamiesz! Lepiej powiedz po dobroci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a miałbym kłamać? Niemożliwe, proszę Cioci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uj Leon czeka na ten list więc daj mi słow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o słowo daję! I pamiętam szczegółow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był do wujka Leon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krzynka była czerwon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perta.. no taka... tego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c takiego nadzwyczajn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a kopercie nazwisk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Łódź, i ta ulica z numer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pamiętam wszystk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znaczek był z Belweder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ak wrzucałem ten list do skrzyn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przechodził tatuś Halin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jeden oficer tez wrzucał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i - wyso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i wysoki, ze jak wrzucał to kuc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jechała taksówka... i powóz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krowę prowadzili... i trąbił autobus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szły jakieś trzy dziewczyn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wrzucałem ten list do skrzynki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ocia głową pokiwał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orzyła szeroko oczy ze zdum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j Grzesiu, Grzesiu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cież ja ci wcale nie dała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adnego listu do wrzucenia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. Prezentacja multimedia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7954" w:dyaOrig="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75pt;height:298.05pt" filled="f" o:ole="">
            <v:imagedata r:id="rId3" o:title=""/>
          </v:shape>
          <o:OLEObject Type="Embed" ProgID="" ShapeID="ole_rId2" DrawAspect="Content" ObjectID="_452307234" r:id="rId2"/>
        </w:objec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2:37:00Z</dcterms:created>
  <dc:creator/>
  <dc:description/>
  <cp:keywords/>
  <dc:language>en-US</dc:language>
  <cp:lastModifiedBy>Ślimaczek</cp:lastModifiedBy>
  <dcterms:modified xsi:type="dcterms:W3CDTF">2015-11-16T02:17:00Z</dcterms:modified>
  <cp:revision>8</cp:revision>
  <dc:subject/>
  <dc:title/>
</cp:coreProperties>
</file>