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at: Badanie ruchu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programowa: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</w:t>
        <w:tab/>
        <w:t>Ruch prostoliniowy i siły. Uczeń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1)</w:t>
        <w:tab/>
        <w:t xml:space="preserve">posługuje się pojęciem prędkości do opisu ruchu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360"/>
        <w:jc w:val="both"/>
        <w:rPr/>
      </w:pPr>
      <w:r>
        <w:rPr>
          <w:color w:val="000000"/>
        </w:rPr>
        <w:t>2)</w:t>
        <w:tab/>
        <w:t>odczytuje prędkość i przebytą odległość z wykresów zależności drogi i prędkości od czasu oraz rysuje te wykresy na podstawie opisu słownego;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Kompetencje kluczo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 xml:space="preserve">kompetencje </w:t>
      </w:r>
      <w:r>
        <w:rPr/>
        <w:t>informatyczn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kompetencje matematyczne i podstawowe kompetencje naukowo-techniczne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umiejętność uczenia się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zas trwania:</w:t>
      </w:r>
      <w:r>
        <w:rPr/>
        <w:t xml:space="preserve"> 1 godzina lekcyjna, w razie opracowania przygotowanych przez nauczyciela wyników pomiarowych lub 2 godziny lekcyjne w przypadku przeprowadzania badania ruchu z wykorzystaniem rowerzys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krócony opis lekcji</w:t>
      </w:r>
    </w:p>
    <w:p>
      <w:pPr>
        <w:pStyle w:val="Normal"/>
        <w:spacing w:lineRule="auto" w:line="360"/>
        <w:jc w:val="both"/>
        <w:rPr/>
      </w:pPr>
      <w:r>
        <w:rPr/>
        <w:t>Uczniowie na boisku szkolnym lub przed szkołą badają ruch rowerzysty, w tym celu odmierzają równe, 10 metrowe odcinki drogi i stoperem dokonują pomiaru czasu ruchu. Pomiaru dokonuje się trzykrotnie a wyniki są wpisywane do tabeli pomiarowej (1 h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Uczniowie otrzymują od nauczyciela tabelę z wynikami pomiarowymi (droga i czas). Uczniowie pracują dwójkami w pracowni komputerowej (ewentualnie wspólnie na tablicy multimedialnej) z wykorzystaniem arkusza kalkulacyjnego dokonują analizy ruchu, obliczają wartość prędkości średniej na kolejnych odcinkach toru oraz wykonują wykres zależności drogi od czasu, wyciągają wnioski na temat rodzaju ruchu (1 h)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le lekcj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wyjaśnienie uczniom, jak wyznacza się wartości prędkości średniej na kolejnych odcinkach toru ruchu z wykorzystaniem arkusz kalkulacyjnego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>wyjaśnienie uczniom, jak wykorzystuje się arkusz kalkulacyjny do wykonania wykresu zależności drogi od czas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jc w:val="both"/>
        <w:rPr/>
      </w:pPr>
      <w:r>
        <w:rPr/>
        <w:t xml:space="preserve">uświadomienie uczniom, jak określa się rodzaj ruchu na podstawie wykresu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spacing w:lineRule="auto" w:line="360"/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łowa kluczowe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>arkusz kalkulacyjny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>wyniki pomiarow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>prędkość średni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>wykres ruchu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>
          <w:bCs/>
        </w:rPr>
        <w:t xml:space="preserve">kompetencje </w:t>
      </w:r>
      <w:r>
        <w:rPr/>
        <w:t>informatyczn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jc w:val="both"/>
        <w:rPr/>
      </w:pPr>
      <w:r>
        <w:rPr/>
        <w:t>kompetencje matematyczne i podstawowe kompetencje naukowo-techniczne.</w:t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1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y, metody i technik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eksperyment pomiarow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praca w grupach z komputerem (zastosowanie arkusz kalkulacyjnego)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jc w:val="both"/>
        <w:rPr/>
      </w:pPr>
      <w:r>
        <w:rPr/>
        <w:t>dyskusja nad wniosk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zekiwane rezultaty</w:t>
      </w:r>
    </w:p>
    <w:p>
      <w:pPr>
        <w:pStyle w:val="Normal"/>
        <w:spacing w:lineRule="auto" w:line="360"/>
        <w:jc w:val="both"/>
        <w:rPr/>
      </w:pPr>
      <w:r>
        <w:rPr/>
        <w:t xml:space="preserve">Po zajęciach uczeń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doświadczalnie bada ruch obiektu poruszającego się z prędkością o niewielkiej wartośc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wykorzystuje arkusz kalkulacyjny do analizy danych pomiarowyc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wykorzystując arkusz kalkulacyjny wykonuje wykres zależności drogi od czasu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jc w:val="both"/>
        <w:rPr/>
      </w:pPr>
      <w:r>
        <w:rPr/>
        <w:t>analizuje wykres ruchu i wyciąga wnioski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prowadzenia zajęć niezbędne będ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eksperyment pomiarowy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rower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kreda do rysownia po boisku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zestaw 4–10 stoperów lub telefonów komórkowych ze stoperem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kartki z tabelami pomiarowymi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taśma miernicza 1–3 sztuki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acownia komputerowa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co najmniej jeden komputer na dwóch uczniów z dostępem do arkusza kalkulacyjnego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–</w:t>
      </w:r>
      <w:r>
        <w:rPr/>
        <w:tab/>
        <w:t>rzutnik multimedialne i ekran (lub tablica multimedialna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celu przygotowania się do poprowadzenia zajęć należy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poznać się z instrukcją do jednostki oraz jednostką e-learningową „Badanie ruchu” i wybrać ekrany od 7. do 10., z modułu „Wiedza”, ćwiczenie 3. i 5. z modułu „Utrwalenie” (Ćwiczenia), oraz zadania 5., 6. i 8. z modułu „Test” do wykorzystania na lekcj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razie potrzeby przygotować odbitki ksero Materiału pomocniczego 1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poznać się z Materiałem pomocniczym 2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ponowany przebieg zajęć</w:t>
      </w:r>
    </w:p>
    <w:p>
      <w:pPr>
        <w:pStyle w:val="Pa15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iant 1 (2 h)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Rozpocznij lekcję od informacji, że uczniowie będą pracować w zespołach i poproś, aby podzieli się na równoliczne zespoły (4–6 osób). Jednemu uczniowi powierza się rolę rowerzysty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 xml:space="preserve">Poproś, aby każdy zespół odmierzył na boisku szkolnym co najmniej 4 równe 10-metrowe odcinki drogi, a końce odcinków zaznaczył wyraźnie kredą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 xml:space="preserve">Rozdaj zespołom tabele pomiarowe, zawierające kolumny: droga, czas, wartość prędkości średniej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Poproś, aby uczniowie ustawili się na końcu każdego odcinka ze stoperami w rękach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jaśnij rowerzyście, że ma poruszać się po boisku ruchem w przybliżeniu jednostajnym (zadanie będzie prostsze, jeżeli rower będzie wyposażony w licznik rowerowy)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Gdy rowerzysta przejedzie przez pierwszą linię podaj komendę start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Poproś, aby uczniowie, stojący na końcach kolejnych odcinków, kolejno zatrzymywali stopery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Poproś, aby grupy wpisały wyniki do tabeli pomiarowej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Pomiar należy powtórzyć kilkakrotnie. Poproś, aby uczniowie wpisali do tabeli wartości średnie otrzymanych wyników pomiarowych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bCs/>
        </w:rPr>
      </w:pPr>
      <w:r>
        <w:rPr/>
        <w:t>Jeżeli pozostał czas, bo grupy pracowały sprawnie, uczniowie mogą, wykorzystując kalkulator, obliczyć wartość prędkości średniej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bCs/>
        </w:rPr>
      </w:pPr>
      <w:r>
        <w:rPr/>
        <w:t>Poproś, aby uczniowie, jako zadanie domowe, zapoznali się z instrukcją do jednostki oraz jednostką e-learningową „Badanie ruchu” – z ekranami 7–10, modułu „Wiedza”, ćwiczeniami 3. i 5. z modułu „Utrwalenie”, oraz zadaniami 5., 6. i 8. z modułu „Test”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Dalsza część zajęć (na kolejnej lekcji) może przebiegać jak wariant 2 z tym, że uczniowie wykorzystują własne dane otrzymane w trakcie pomiar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ariant 2 (1h)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Roześlij na konta uczniów drogą elektroniczną tabelę z danymi pomiarowymi, która zawiera informacje o drodze i czasie (Materiał pomocniczy 1). Jeżeli nie jest możliwe, to przekaż uczniom dane w formie tabel. Pliki powinny być w formacie arkusza kalkulacyjnego. Jeżeli kontynuujemy wariant 1, to uczniowie pliki w arkuszu kalkulacyjnym powinni przygotować wcześniej w domu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dziel uczniów na zespoły dwuosobowe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Każdy zespół zasiada przy jednym stanowisku komputerowym (lub, jeśli to możliwe, przy dwóch stanowiskach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, aby zapoznali się z jednostką e-learningową „Badanie ruchu” z ekranami 7–10 części „Wiedza”. Udziel odpowiedzi na ewentualne pytania lub podsumuj pracę domową uczniów, wyświetlając ekrany na tablicy multimedialnej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 o otwarcie wysłanych plików w formacie arkusza kalkulacyjnego (lub poleć uczniom wprowadzić dane do arkusza kalkulacyjnego)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, aby zgodnie z procedurą omówioną przez Awatara obliczyli wartość prędkości średniej na danym odcinku drogi, wprowadzając odpowiednie formuły do arkusza kalkulacyjnego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, aby za pomocą arkusz kalkulacyjnego wykonali wykres zależności drogi od czasu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dyskutuj z uczniami na temat, co wynika z wykresu, jaką otrzymali linię. Poproś, aby sformułowali pod wykresem wniosek dotyczący tego ruchu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Nie sprawdzaj pracy, lecz poproś, aby uczniowie wykonali ćwiczenia 3. i 5. z modułu utrwalającego lekcję e-learningową „Badanie ruchu”, a następnie żeby skorygowali wyniki swojej pracy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, aby wysłali efekt swojej pracy na twoje konto e-mail do oceny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Poproś uczniów, aby jako zadanie domowe wykonali test do lekcji e-learningowej „Badanie ruchu”; zadania 5., 6., 8. będą podlegały ocenie szkolnej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Przed kolejną lekcją oceń prace zespołów, recenzje roześlij pocztą elektroniczną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teriały pomocnicz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>Materiał pomocniczy 1. Tabela z danymi pomiarowymi dla uczniów</w:t>
      </w:r>
    </w:p>
    <w:p>
      <w:pPr>
        <w:pStyle w:val="Normal"/>
        <w:spacing w:lineRule="auto" w:line="360"/>
        <w:jc w:val="both"/>
        <w:rPr/>
      </w:pPr>
      <w:r>
        <w:rPr/>
        <w:t>Materiał pomocniczy 2. Tabela z wynikami pracy uczniów oraz wykre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59400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utorzy: Wojciech M. Kwiatek, Iwo Wroński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ziom kształcenia: gimnazjum</w:t>
    </w:r>
  </w:p>
  <w:p>
    <w:pPr>
      <w:pStyle w:val="Header"/>
      <w:rPr/>
    </w:pPr>
    <w:r>
      <w:rPr>
        <w:sz w:val="20"/>
        <w:szCs w:val="20"/>
      </w:rPr>
      <w:t>Przedmiot: fiz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1">
    <w:name w:val="A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standard">
    <w:name w:val="a_standar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25">
    <w:name w:val="Pa25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Pa11">
    <w:name w:val="Pa11"/>
    <w:basedOn w:val="Default"/>
    <w:next w:val="Default"/>
    <w:qFormat/>
    <w:pPr>
      <w:spacing w:before="80" w:after="0"/>
    </w:pPr>
    <w:rPr>
      <w:color w:val="000000"/>
    </w:rPr>
  </w:style>
  <w:style w:type="paragraph" w:styleId="Pa26">
    <w:name w:val="Pa26"/>
    <w:basedOn w:val="Default"/>
    <w:next w:val="Default"/>
    <w:qFormat/>
    <w:pPr>
      <w:spacing w:before="40" w:after="440"/>
    </w:pPr>
    <w:rPr>
      <w:color w:val="000000"/>
    </w:rPr>
  </w:style>
  <w:style w:type="paragraph" w:styleId="Pa12">
    <w:name w:val="Pa12"/>
    <w:basedOn w:val="Default"/>
    <w:next w:val="Default"/>
    <w:qFormat/>
    <w:pPr>
      <w:spacing w:before="280" w:after="100"/>
    </w:pPr>
    <w:rPr>
      <w:color w:val="000000"/>
    </w:rPr>
  </w:style>
  <w:style w:type="paragraph" w:styleId="Pa15">
    <w:name w:val="Pa15"/>
    <w:basedOn w:val="Default"/>
    <w:next w:val="Default"/>
    <w:qFormat/>
    <w:pPr>
      <w:spacing w:before="280" w:after="0"/>
    </w:pPr>
    <w:rPr>
      <w:color w:val="000000"/>
    </w:rPr>
  </w:style>
  <w:style w:type="paragraph" w:styleId="Pa27">
    <w:name w:val="Pa27"/>
    <w:basedOn w:val="Default"/>
    <w:next w:val="Default"/>
    <w:qFormat/>
    <w:pPr>
      <w:spacing w:before="220" w:after="0"/>
    </w:pPr>
    <w:rPr>
      <w:color w:val="000000"/>
    </w:rPr>
  </w:style>
  <w:style w:type="paragraph" w:styleId="Pa28">
    <w:name w:val="Pa28"/>
    <w:basedOn w:val="Default"/>
    <w:next w:val="Default"/>
    <w:qFormat/>
    <w:pPr>
      <w:spacing w:before="100" w:after="0"/>
    </w:pPr>
    <w:rPr>
      <w:color w:val="000000"/>
    </w:rPr>
  </w:style>
  <w:style w:type="paragraph" w:styleId="Pa3">
    <w:name w:val="Pa3"/>
    <w:basedOn w:val="Default"/>
    <w:next w:val="Default"/>
    <w:qFormat/>
    <w:pPr>
      <w:spacing w:before="220" w:after="0"/>
    </w:pPr>
    <w:rPr>
      <w:color w:val="000000"/>
    </w:rPr>
  </w:style>
  <w:style w:type="paragraph" w:styleId="Pa22">
    <w:name w:val="Pa22"/>
    <w:basedOn w:val="Default"/>
    <w:next w:val="Default"/>
    <w:qFormat/>
    <w:pPr>
      <w:spacing w:before="220" w:after="0"/>
    </w:pPr>
    <w:rPr>
      <w:color w:val="000000"/>
    </w:rPr>
  </w:style>
  <w:style w:type="paragraph" w:styleId="Pa29">
    <w:name w:val="Pa29"/>
    <w:basedOn w:val="Default"/>
    <w:next w:val="Default"/>
    <w:qFormat/>
    <w:pPr>
      <w:spacing w:before="280" w:after="100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21:00Z</dcterms:created>
  <dc:creator>Krzysztof Brząkalik</dc:creator>
  <dc:description/>
  <cp:keywords/>
  <dc:language>en-US</dc:language>
  <cp:lastModifiedBy>eflewandowska</cp:lastModifiedBy>
  <cp:lastPrinted>2010-09-28T10:58:00Z</cp:lastPrinted>
  <dcterms:modified xsi:type="dcterms:W3CDTF">2010-09-28T08:58:00Z</dcterms:modified>
  <cp:revision>15</cp:revision>
  <dc:subject/>
  <dc:title>STRUKTURA SCENARIUSZY DLA NAUCZYCIELI Z KLUBU IMPULS</dc:title>
</cp:coreProperties>
</file>