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teriał pomocniczy 2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strukcja dla ucznia na temat etapów pracy projektowej</w:t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</w:rPr>
        <w:t>Etap I. Planowanie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Zapoznanie się z zadaniem, analiza założeń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Zapoznanie się dostępnymi wiadomościami teoretycznymi na temat zadania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estowanie wstępne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/>
      </w:pPr>
      <w:r>
        <w:rPr>
          <w:rFonts w:cs="Arial" w:ascii="Arial" w:hAnsi="Arial"/>
        </w:rPr>
        <w:t>Opracowanie schematu – prototypu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Zaplanowanie kolejnych działań i ich wykonawców</w:t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</w:rPr>
        <w:t>Etap II. Realizacja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ykonanie działań wg planu</w:t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</w:rPr>
        <w:t>Etap III. Ewaluacja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prawdzenie, czy prototyp spełnia założenia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oddanie prototypu testom badawczym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oszukiwanie ulepszeń</w:t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</w:rPr>
        <w:t>Etap IV. Udoskonalanie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rPr/>
      </w:pPr>
      <w:r>
        <w:rPr>
          <w:rFonts w:cs="Arial" w:ascii="Arial" w:hAnsi="Arial"/>
        </w:rPr>
        <w:t>Wykonanie raportu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kreślenie, które cele zostały osiągnięte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kreślenie, co należy udoskonalić</w:t>
      </w:r>
    </w:p>
    <w:sectPr>
      <w:footerReference w:type="default" r:id="rId2"/>
      <w:type w:val="nextPage"/>
      <w:pgSz w:w="11906" w:h="16838"/>
      <w:pgMar w:left="1418" w:right="1418" w:gutter="0" w:header="0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05:00Z</dcterms:created>
  <dc:creator>ppp</dc:creator>
  <dc:description/>
  <cp:keywords/>
  <dc:language>en-US</dc:language>
  <cp:lastModifiedBy>Studio JKP</cp:lastModifiedBy>
  <dcterms:modified xsi:type="dcterms:W3CDTF">2010-09-27T17:22:00Z</dcterms:modified>
  <cp:revision>2</cp:revision>
  <dc:subject/>
  <dc:title>Materiał pomocniczy 2 </dc:title>
</cp:coreProperties>
</file>