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at: Badanie słuszności II zasady dynamiki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Podstawa programowa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360" w:hanging="360"/>
        <w:jc w:val="both"/>
        <w:rPr/>
      </w:pPr>
      <w:r>
        <w:rPr>
          <w:color w:val="000000"/>
        </w:rPr>
        <w:t>1.</w:t>
        <w:tab/>
        <w:t>Ruch prostoliniowy i siły. Uczeń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0" w:hanging="360"/>
        <w:jc w:val="both"/>
        <w:rPr/>
      </w:pPr>
      <w:r>
        <w:rPr>
          <w:color w:val="000000"/>
        </w:rPr>
        <w:t>4)</w:t>
        <w:tab/>
        <w:t>opisuje zachowanie się ciał na podstawie drugiej zasady dynamiki Newtona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0" w:hanging="360"/>
        <w:jc w:val="both"/>
        <w:rPr/>
      </w:pPr>
      <w:r>
        <w:rPr>
          <w:color w:val="000000"/>
        </w:rPr>
        <w:t>8)</w:t>
        <w:tab/>
        <w:t>stosuje do obliczeń związek między masą ciała, przyspieszeniem i siłą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0" w:hanging="360"/>
        <w:jc w:val="both"/>
        <w:rPr/>
      </w:pPr>
      <w:r>
        <w:rPr>
          <w:color w:val="000000"/>
        </w:rPr>
        <w:t>9)</w:t>
        <w:tab/>
        <w:t>posługuje się pojęciem siły ciężkości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0" w:hanging="360"/>
        <w:jc w:val="both"/>
        <w:rPr/>
      </w:pPr>
      <w:r>
        <w:rPr>
          <w:color w:val="000000"/>
        </w:rPr>
        <w:t>10)</w:t>
        <w:tab/>
      </w:r>
      <w:r>
        <w:rPr>
          <w:color w:val="000000"/>
          <w:spacing w:val="-2"/>
        </w:rPr>
        <w:t>opisuje wzajemne oddziaływanie ciał, posługując się trzecią zasadą dynamiki Newtona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mpetencje kluczowe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kompetencje matematyczne i podstawowe kompetencje naukowo-techniczne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umiejętność uczenia się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/>
        <w:t>inicjatywność i przedsiębiorczość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zas trwania:</w:t>
      </w:r>
      <w:r>
        <w:rPr/>
        <w:t xml:space="preserve"> 1 godzina lekcyj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krócony opis lekcj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Uczniowie mają przeanalizować autentyczne dane techniczne samochodów różnych marek. Po analizie uczniowie dokonują obliczenia wartości przyspieszenia samochodu, a następnie, wykorzystując II zasadę dynamiki, obliczają średnią wartość siły wypadkowej. Otrzymane wartości dla czterech modeli samochodów uczniowie porównują i dyskutują na temat zalet i wad każdego model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ele lekcj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jaśnienie zastosowania w praktyce II zasady dynamik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świadomienie uczniom, jak masa wpływa na wartość przyspieszenia samochod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świadomienie uczniom, jak wartość siły ciągu silnika wpływa na maksymalne przyspieszeni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jaśnienie uczniom, że rzeczywiste dane techniczne mają związek z zagadnieniami omawianymi na lekcji.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łowa klucz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I zasad dynamik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iła, masa, przyspiesz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ane techniczne samochod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zas i drog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uch jednostajnie przyspieszo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inicjatywność i przedsiębiorczość.</w:t>
      </w:r>
    </w:p>
    <w:p>
      <w:pPr>
        <w:pStyle w:val="Default1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1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y, metody i technik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prezentacja danych techniczn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dyskusja w grupie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rozwiązywanie zadań matematyczn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prezentacja wyników obliczeń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praca w grup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czekiwane rezultaty</w:t>
      </w:r>
    </w:p>
    <w:p>
      <w:pPr>
        <w:pStyle w:val="Normal"/>
        <w:spacing w:lineRule="auto" w:line="360"/>
        <w:jc w:val="both"/>
        <w:rPr/>
      </w:pPr>
      <w:r>
        <w:rPr/>
        <w:t xml:space="preserve">Po zajęciach uczeń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tosuje II zasadę dynamiki do obliczenia wartości siły wypadkowej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auważa, jak masa samochodu wpływa na wartość przyspieszenia samochod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tosuje w praktyce II zasadę dynamik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ezentuje wyniki swoich badań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 prowadzenia zajęć niezbędne będą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jc w:val="both"/>
        <w:rPr/>
      </w:pPr>
      <w:r>
        <w:rPr>
          <w:spacing w:val="-2"/>
        </w:rPr>
        <w:t>Dane techniczne czterech modeli samochodów – mogą to być reklamy z salonów samochodowych lub ze stron internetowych firm. Dane techniczne winny zawierać informacje o: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masie samochodu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masie maksymalnego obciążenia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czas jednostajnego rozpędzania się do prędkości o wartości 100 km/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Tablica multimedialna – wariant II.</w:t>
      </w:r>
      <w:r>
        <w:br w:type="page"/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 celu przygotowania się do poprowadzenia zajęć należy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jc w:val="both"/>
        <w:rPr/>
      </w:pPr>
      <w:r>
        <w:rPr/>
        <w:t>zapoznać uczniów z celami pracy, zaproponować, żeby zapoznali się z materiałami dotyczącymi II zasady dynamiki, zamieszczonymi na platformie Scholaris lub przygotowali odpowiedni artykuł z podręcznik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ponowany przebieg zajęć</w:t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ariant 1 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 xml:space="preserve">Rozpocznij lekcję od informacji, że uczniowie będą pracować w zespołach i poproś, aby podzieli się na równoliczne zespoły (po 4–6 osób). 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>Rozdaj uczniom materiały pomocnicze i cztery reklamówki dotyczące samochodów czterech różnych marek zawierające dane techniczne na temat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masy samochodu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masy maksymalnego obciążenia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czasu jednostajnego rozpędzania się do prędkości o wartości 100 km/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Reklamy mogą zawierać także inne dane, tak aby oczekiwane informacje uczeń odnalazł samodzielnie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>Poproś uczniów, aby zapoznali się z danymi technicznymi i podyskutowali, który samochód jest najlepszy, używając danych technicznych jako argumentów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>Poproś uczniów, aby wymyślili, w jaki sposób można, posługując się tymi danymi technicznymi, obliczyć wartość przyspieszenia samochodu, a następnie wartość siły wypadkowej, działającej na samochód w trakcie przyspieszania. Zwróć uwagę uczniom, aby wykorzystali II zasadę dynamiki oraz wiedzę o ruchu jednostajnie przyspieszonym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>Poproś, aby grupa, które wymyśli sposób, zgłosiła się; w tym czasie nauczyciel pełni rolę eksperta i doradcy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>Poproś, aby grupy zrealizowały swoje pomysły i przygotowały się do prezentacji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>Poproś, aby grupy zaprezentowały wyniki swoich prac na tablicy. Pierwsza grupa prezentuje pełne rozwiązanie, a kolejne uzupełniają o swoje spostrzeżenia i korekty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>Podsumuj pracę uczniów, zwracając szczególną uwagę na rolę II zasady dynamiki w rozwiązaniu, np. wyświetl na ekranie rozwiązanie modelowe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>Dokonaj oceny pracy uczniów, wyróżnij oryginalne rozwiązania.</w:t>
      </w:r>
      <w:r>
        <w:br w:type="page"/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ariant 2 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Przypomnij uczniom II zasadę dynamiki w formie podsumowania poprzedniej lekcji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Rozdaj uczniom materiały pomocnicze i zaprezentuj na tablicy multimedialnej cztery modele samochodu, porównaj ich parametry techniczne. Zwróć szczególną uwagę na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masę samochodu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masę maksymalnego obciążenia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czas jednostajnego rozpędzania się do prędkości o wartości 100 km/h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Zadaj uczniom pytanie: Czy dysponując tymi danymi technicznymi można obliczyć wartość przyspieszenia samochodu?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Poproś, aby wskazany uczeń omówił swoją propozycję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Pierwszą prezentacja powinno być rozwiązanie kinematyczne. Dopilnuj, aby zostały ujęte następujące fakt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w ruchu jednostajnie przyspieszonym wartość prędkości wzrasta proporcjonalnie do czasu, co można przedstawić na wykresie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wartość przyspieszenia można obliczyć jako iloraz przyrostu prędkości i czasu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Zadaj uczniom pytanie: Jak teraz możemy wykorzystać uzyskane informacje do obliczenia wartości siły wypadkowej, działającej na samochód w trakcie przyspieszania?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Drugą prezentacją powinno być wykorzystanie II zasady dynamiki. Dopilnuj, aby zostały ujęte następujące fakty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przyspieszenie jest wprost proporcjonalne do działającej siły wypadkowej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720" w:hanging="357"/>
        <w:jc w:val="both"/>
        <w:rPr/>
      </w:pPr>
      <w:r>
        <w:rPr/>
        <w:t>wartość siły wypadkowej jest równa iloczynowi masy samochodu i wartości przyspieszenia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Poproś uczniów, aby obliczyli wartość przyspieszenia i wartość siły wypadkowej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Poproś wskazanego ucznia o zaprezentowanie wyników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Zapytaj uczniów, jak wzrost obciążenia samochodu wpłynie na wartość przyspieszenia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Przedstaw na tablicy przykładowe obliczenie symulacyjne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Podziękuj uczniom za udział w lekcji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Poproś, aby uczniowie w ramach pracy domowej odnaleźli w Internecie dane techniczne samochodu o jak największej wartości przyspieszenia.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ateriały pomocnicze</w:t>
      </w:r>
    </w:p>
    <w:p>
      <w:pPr>
        <w:pStyle w:val="Normal"/>
        <w:spacing w:lineRule="auto" w:line="360"/>
        <w:jc w:val="both"/>
        <w:rPr/>
      </w:pPr>
      <w:r>
        <w:rPr/>
        <w:t>Materiał pomocniczy 1. Tabela porównawcza</w:t>
      </w:r>
    </w:p>
    <w:p>
      <w:pPr>
        <w:pStyle w:val="Normal"/>
        <w:spacing w:lineRule="auto" w:line="360"/>
        <w:jc w:val="both"/>
        <w:rPr/>
      </w:pPr>
      <w:r>
        <w:rPr/>
        <w:t xml:space="preserve">Materiał pomocniczy 2. Dane techniczne samochodu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359400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Autorzy: Wojciech M. Kwiatek, Iwo Wroński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oziom kształcenia: gimnazjum</w:t>
    </w:r>
  </w:p>
  <w:p>
    <w:pPr>
      <w:pStyle w:val="Header"/>
      <w:rPr/>
    </w:pPr>
    <w:r>
      <w:rPr>
        <w:sz w:val="20"/>
        <w:szCs w:val="20"/>
      </w:rPr>
      <w:t>Przedmiot: fiz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37"/>
        </w:tabs>
        <w:ind w:left="143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437"/>
        </w:tabs>
        <w:ind w:left="143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437"/>
        </w:tabs>
        <w:ind w:left="143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1">
    <w:name w:val="A1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b/>
      <w:bCs/>
      <w:sz w:val="36"/>
      <w:szCs w:val="36"/>
    </w:rPr>
  </w:style>
  <w:style w:type="character" w:styleId="Font6">
    <w:name w:val="font6"/>
    <w:basedOn w:val="Domylnaczcionkaakapitu"/>
    <w:qFormat/>
    <w:rPr/>
  </w:style>
  <w:style w:type="character" w:styleId="Font5">
    <w:name w:val="font5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standard">
    <w:name w:val="a_standar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a25">
    <w:name w:val="Pa25"/>
    <w:basedOn w:val="Default"/>
    <w:next w:val="Default"/>
    <w:qFormat/>
    <w:pPr/>
    <w:rPr>
      <w:color w:val="000000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Pa11">
    <w:name w:val="Pa11"/>
    <w:basedOn w:val="Default"/>
    <w:next w:val="Default"/>
    <w:qFormat/>
    <w:pPr>
      <w:spacing w:before="80" w:after="0"/>
    </w:pPr>
    <w:rPr>
      <w:color w:val="000000"/>
    </w:rPr>
  </w:style>
  <w:style w:type="paragraph" w:styleId="Pa26">
    <w:name w:val="Pa26"/>
    <w:basedOn w:val="Default"/>
    <w:next w:val="Default"/>
    <w:qFormat/>
    <w:pPr>
      <w:spacing w:before="40" w:after="440"/>
    </w:pPr>
    <w:rPr>
      <w:color w:val="000000"/>
    </w:rPr>
  </w:style>
  <w:style w:type="paragraph" w:styleId="Pa12">
    <w:name w:val="Pa12"/>
    <w:basedOn w:val="Default"/>
    <w:next w:val="Default"/>
    <w:qFormat/>
    <w:pPr>
      <w:spacing w:before="280" w:after="100"/>
    </w:pPr>
    <w:rPr>
      <w:color w:val="000000"/>
    </w:rPr>
  </w:style>
  <w:style w:type="paragraph" w:styleId="Pa15">
    <w:name w:val="Pa15"/>
    <w:basedOn w:val="Default"/>
    <w:next w:val="Default"/>
    <w:qFormat/>
    <w:pPr>
      <w:spacing w:before="280" w:after="0"/>
    </w:pPr>
    <w:rPr>
      <w:color w:val="000000"/>
    </w:rPr>
  </w:style>
  <w:style w:type="paragraph" w:styleId="Pa27">
    <w:name w:val="Pa27"/>
    <w:basedOn w:val="Default"/>
    <w:next w:val="Default"/>
    <w:qFormat/>
    <w:pPr>
      <w:spacing w:before="220" w:after="0"/>
    </w:pPr>
    <w:rPr>
      <w:color w:val="000000"/>
    </w:rPr>
  </w:style>
  <w:style w:type="paragraph" w:styleId="Pa28">
    <w:name w:val="Pa28"/>
    <w:basedOn w:val="Default"/>
    <w:next w:val="Default"/>
    <w:qFormat/>
    <w:pPr>
      <w:spacing w:before="100" w:after="0"/>
    </w:pPr>
    <w:rPr>
      <w:color w:val="000000"/>
    </w:rPr>
  </w:style>
  <w:style w:type="paragraph" w:styleId="Pa3">
    <w:name w:val="Pa3"/>
    <w:basedOn w:val="Default"/>
    <w:next w:val="Default"/>
    <w:qFormat/>
    <w:pPr>
      <w:spacing w:before="220" w:after="0"/>
    </w:pPr>
    <w:rPr>
      <w:color w:val="000000"/>
    </w:rPr>
  </w:style>
  <w:style w:type="paragraph" w:styleId="Pa22">
    <w:name w:val="Pa22"/>
    <w:basedOn w:val="Default"/>
    <w:next w:val="Default"/>
    <w:qFormat/>
    <w:pPr>
      <w:spacing w:before="220" w:after="0"/>
    </w:pPr>
    <w:rPr>
      <w:color w:val="000000"/>
    </w:rPr>
  </w:style>
  <w:style w:type="paragraph" w:styleId="Pa29">
    <w:name w:val="Pa29"/>
    <w:basedOn w:val="Default"/>
    <w:next w:val="Default"/>
    <w:qFormat/>
    <w:pPr>
      <w:spacing w:before="280" w:after="100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22:00Z</dcterms:created>
  <dc:creator>Krzysztof Brząkalik</dc:creator>
  <dc:description/>
  <cp:keywords/>
  <dc:language>en-US</dc:language>
  <cp:lastModifiedBy>eflewandowska</cp:lastModifiedBy>
  <cp:lastPrinted>2010-06-25T14:03:00Z</cp:lastPrinted>
  <dcterms:modified xsi:type="dcterms:W3CDTF">2010-09-28T09:04:00Z</dcterms:modified>
  <cp:revision>14</cp:revision>
  <dc:subject/>
  <dc:title>STRUKTURA SCENARIUSZY DLA NAUCZYCIELI Z KLUBU IMPULS</dc:title>
</cp:coreProperties>
</file>