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 pomocniczy 2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 metodologii dla ucznia do analizy w domu przed lekcj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ergię potencjalną obliczamy jako iloczyn masy przyspieszenia ziemskiego oraz wysokości, na której znajduje się dane ciało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eżeli śrut o znanej masie umieścimy na wysokości 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, to będzie on miał właśnie taką energię. Jeżeli ten sam śrut umieścimy w pionowo ustawionej rurze PCV i 20 razy obrócimy tą rurę o 180 stopni, tak że za każdym razem śrut przesypie się z końca do końca rury, to droga, jaką przebędzie śrut, wyniesie 20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tem w opisanym eksperymencie całkowita zmiana energii potencjalnej śrutu wyniesie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20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eżeli po 20 krotnym przesypaniu śrutu z końca do końca wydobędziemy go z rury, to przekonamy się że jest on „ciepły” (temperatura śrutu wzrosła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zieje się tak, ponieważ w trakcie przesypywania śrutu jego początkowa energia potencjalna zamienia się w inne formy energii (głównie kinetyczną) oraz w pracę potrzebną do pokonania oporów ruchu. W momencie zderzenia z końcem rury energia kinetyczna śrutu zamienia się w przyrost energii wewnętrzn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rost energii wewnętrznej jest równy ciepłu, które potem śrut oddaje do otoczenia zatem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w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Q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c</w:t>
      </w: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żna ustalić, jaka część początkowej energii mechanicznej zamieniła się w przyrost energii wewnętrznej śrutu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33pt" filled="f" o:ole="">
            <v:imagedata r:id="rId3" o:title=""/>
          </v:shape>
          <o:OLEObject Type="Embed" ProgID="" ShapeID="ole_rId2" DrawAspect="Content" ObjectID="_1227510236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 wynik można także wyrazić w procentach.</w:t>
      </w:r>
    </w:p>
    <w:sectPr>
      <w:footerReference w:type="default" r:id="rId4"/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0:00Z</dcterms:created>
  <dc:creator>ppp</dc:creator>
  <dc:description/>
  <cp:keywords/>
  <dc:language>en-US</dc:language>
  <cp:lastModifiedBy>Studio JKP</cp:lastModifiedBy>
  <dcterms:modified xsi:type="dcterms:W3CDTF">2010-09-27T12:34:00Z</dcterms:modified>
  <cp:revision>5</cp:revision>
  <dc:subject/>
  <dc:title>Materiał pomocniczy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