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: Badanie przemian energi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programowa: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2.</w:t>
        <w:tab/>
        <w:t xml:space="preserve">Energia. </w:t>
      </w:r>
      <w:r>
        <w:rPr/>
        <w:t>Uczeń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hanging="348"/>
        <w:jc w:val="both"/>
        <w:rPr/>
      </w:pPr>
      <w:r>
        <w:rPr>
          <w:color w:val="000000"/>
        </w:rPr>
        <w:t>3)</w:t>
        <w:tab/>
        <w:t>opisuje wpływ wykonanej pracy na zmianę energii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posługuje się pojęciem energii mechanicznej jako sumy energii kinetycznej i potencjalnej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stosuje zasadę zachowania energii mechanicznej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analizuje jakościowo zmiany energii wewnętrznej spowodowane wykonaniem pracy i przepływem ciepła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Kompetencje kluczowe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 xml:space="preserve">umiejętność uczenia się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>
          <w:b/>
          <w:b/>
        </w:rPr>
      </w:pPr>
      <w:r>
        <w:rPr/>
        <w:t>inicjatywność i przedsiębiorcz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1 godzina lekcyj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trakcie lekcji uczniowie pracują projektowo. Zadaniem uczniów jest zbadanie, jaka część energii mechanicznej śrutu przesypywanego w plastikowej rurze zmienia się w przyrost energii wewnętrznej. Uczniowie wykonują eksperyment według instrukcji, a następnie opracowują projekt (sprawozdanie) według zaproponowanego przez nauczyciela format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jc w:val="both"/>
        <w:rPr/>
      </w:pPr>
      <w:r>
        <w:rPr/>
        <w:t>utrwalenie wiedzy na temat przemian energii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jc w:val="both"/>
        <w:rPr/>
      </w:pPr>
      <w:r>
        <w:rPr/>
        <w:t>uświadomienie uczniom, że można dokonywać pomiarów energii w sposób pośredni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jc w:val="both"/>
        <w:rPr/>
      </w:pPr>
      <w:r>
        <w:rPr/>
        <w:t>wyjaśnienie uczniom, jak prawidłowo opracowywać wyników pomiar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jc w:val="both"/>
        <w:rPr/>
      </w:pPr>
      <w:r>
        <w:rPr/>
        <w:t>uświadomienie uczniom praktycznego zastosowania zasady zachowania energii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energi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energia potencjalna, energia kinetycz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energia wewnętrzna, ciepło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zasada zachowani energi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prac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przemiany energi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b/>
          <w:b/>
        </w:rPr>
      </w:pPr>
      <w:r>
        <w:rPr/>
        <w:t>inicjatywność i przedsiębiorczość.</w:t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/>
        <w:t>eksperyment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/>
        <w:t>praca według instrukcj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/>
        <w:t>opracowanie wyników pomiarowy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/>
        <w:t>pomi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zekiwane rezultaty</w:t>
      </w:r>
    </w:p>
    <w:p>
      <w:pPr>
        <w:pStyle w:val="Normal"/>
        <w:spacing w:lineRule="auto" w:line="360"/>
        <w:jc w:val="both"/>
        <w:rPr/>
      </w:pPr>
      <w:r>
        <w:rPr/>
        <w:t xml:space="preserve">Po zajęciach uczeń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omawia przemiany energii mechanicznej na wewnętrzną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bada doświadczalnie ilość przekazanej energi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stosuje w praktyce zasadę zachowania energi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posługuje się pojęciem energii potencjalnej, kinetycznej i wewnętrznej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oblicza ciepło i energię potencjaln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zestawy dla grup uczniowskich wykonujących eksperyment (lub zestaw dla nauczyciela do demonstracji), zawierające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rurę PCV długości 1 m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dwie zatyczki do rury PCV i klej do zamocowania zatyczek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paczkę śrutu ołowianego,</w:t>
      </w:r>
      <w:r>
        <w:br w:type="page"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termometr laboratoryjny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taśmę mierniczą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wagę laboratoryjną lub siłomierz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tablice z danymi dotyczącymi ciepła właściwego ołowi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dać uczniom do domu teoretyczny opis eksperymentu, tak aby mogli po rozpoczęciu zajęć przystąpić do pra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ponowany przebieg zajęć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1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 xml:space="preserve">Rozpocznij lekcję od informacji, że uczniowie będą pracować w zespołach i poproś, aby podzieli się na równoliczne zespoły (po 4–6 osób).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Podejmij z uczniami dyskusję na temat materiału, który czytali w domu, wyjaśnij jeszcze raz kluczowe elementy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Rozdaj uczniom instrukcje do wykonania eksperymentu oraz pomoce naukowe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Poproś, aby uczniowie zrealizowali kolejne działania zawarte w instrukcji, a otrzymane wyniki pomiarów wpisali do tabeli pomiarowej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Obserwuj pracę uczniów pełniąc rolę konsultanta, eksperta i recenzenta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Zbierz wyniki prac uczniów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Rozpocznij dyskusję z uczniami w celu pozyskanie informacji na temat, dlaczego 100% energii potencjalne śrutu nie zamieniło się w przyrost energii wewnętrzn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Poproś, aby uczniowie w domu opisali dwie inne przykłady zamiany energii mechanicznej na energię wewnętrzną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Podziękuj uczniom za wykonane prace i poinformuj, że zostaną ocenione.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2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/>
        <w:t>Daj uczniom opis metodologii eksperymentu do przeczytania na lek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/>
        <w:t>Podejmij z uczniami dyskusje na temat opisanego eksperymentu, wyjaśnij kluczowe element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/>
        <w:t>Wybierz z zespołu dwóch pomocników do przeprowadzenia demonstr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/>
        <w:t>Rozdaj uczniom tabele do zapisywani wyników pomiarow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/>
        <w:t>Wykonaj eksperyment, wykorzystując do prac asystentów, a sam pozostań komentatorem. Poleć uczniom, żeby wpisywali wyniki do tabeli pomiarowej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Za pomocą wagi wyznacz masę śrutu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Zmierz długość rury PCV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Za pomocą termometru zmierz temperaturę początkową śrutu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Wsyp śrut do rury PCV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Zaklej szczelnie oba końce rury PCV, tak aby śrut się nie wysypywał na zewnątrz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Ustaw rurę PCV w pozycji pionowej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20 razy energicznie obróć rurę o 180 stopni, tak aby za każdym razem cały śrut przesypał się z jednego końca rury na drugi koniec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Otwórz rurę PCV i wysyp śrut na talerzyk.</w:t>
      </w:r>
    </w:p>
    <w:p>
      <w:pPr>
        <w:pStyle w:val="Normal"/>
        <w:numPr>
          <w:ilvl w:val="1"/>
          <w:numId w:val="5"/>
        </w:numPr>
        <w:spacing w:lineRule="auto" w:line="360"/>
        <w:ind w:left="720" w:hanging="360"/>
        <w:jc w:val="both"/>
        <w:rPr/>
      </w:pPr>
      <w:r>
        <w:rPr/>
        <w:t>Zmierz termometrem temperaturę śrutu po eksperymenci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</w:t>
        <w:tab/>
        <w:t>Odczytaj z tablic ciepło właściwe ołowi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</w:t>
        <w:tab/>
      </w:r>
      <w:r>
        <w:rPr>
          <w:spacing w:val="-2"/>
        </w:rPr>
        <w:t>Oblicz zmianę energii potencjalnej śrutu w trakcie przesypywania (podczas eksperymentu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</w:t>
        <w:tab/>
        <w:t>Oblicz zmianę temperatury śrutu, a następnie wyznacz ciepło pobrane przez śrut, którego wartość jest równa przyrostowi energii wewnętrznej śrut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</w:t>
        <w:tab/>
        <w:t>Porównaj zmianę energii potencjalnej śrutu z przyrostem energii wewnętrznej śrut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</w:t>
        <w:tab/>
        <w:t>Oblicz, ile procent zmiany energii potencjalnej śrutu zamieniło się w przyrost energii wewnętrzn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</w:t>
        <w:tab/>
        <w:t>Zapytaj uczniów, jak sądzą, w jaką formę energii zamieniła się pozostała część początkowej energii mechaniczn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2.</w:t>
        <w:tab/>
        <w:t>Poproś uczniów, aby powtórzyli eksperyment w domu, używając innych materiał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teriały pomocnicze</w:t>
      </w:r>
    </w:p>
    <w:p>
      <w:pPr>
        <w:pStyle w:val="Normal"/>
        <w:spacing w:lineRule="auto" w:line="360"/>
        <w:jc w:val="both"/>
        <w:rPr/>
      </w:pPr>
      <w:r>
        <w:rPr/>
        <w:t>Materiał pomocniczy 1. Instrukcja dla uczniów</w:t>
      </w:r>
    </w:p>
    <w:p>
      <w:pPr>
        <w:pStyle w:val="Normal"/>
        <w:spacing w:lineRule="auto" w:line="360"/>
        <w:jc w:val="both"/>
        <w:rPr/>
      </w:pPr>
      <w:r>
        <w:rPr/>
        <w:t>Materiał pomocniczy 2. Opis metodologii do analizy w domu przed lekcj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utorzy: Wojciech M. Kwiatek, Iwo Wroński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ziom kształcenia: gimnazjum</w:t>
    </w:r>
  </w:p>
  <w:p>
    <w:pPr>
      <w:pStyle w:val="Header"/>
      <w:rPr/>
    </w:pPr>
    <w:r>
      <w:rPr>
        <w:sz w:val="20"/>
        <w:szCs w:val="20"/>
      </w:rPr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38:00Z</dcterms:created>
  <dc:creator>Krzysztof Brząkalik</dc:creator>
  <dc:description/>
  <cp:keywords/>
  <dc:language>en-US</dc:language>
  <cp:lastModifiedBy>Elżbieta Faron-Lewandowska</cp:lastModifiedBy>
  <cp:lastPrinted>2010-06-25T14:03:00Z</cp:lastPrinted>
  <dcterms:modified xsi:type="dcterms:W3CDTF">2011-05-16T12:23:00Z</dcterms:modified>
  <cp:revision>22</cp:revision>
  <dc:subject/>
  <dc:title>STRUKTURA SCENARIUSZY DLA NAUCZYCIELI Z KLUBU IMPULS</dc:title>
</cp:coreProperties>
</file>