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 pomocniczy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dla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pomocą wagi wyznacz masę śru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rz długość rury PC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pomocą termometru zmierz temperaturę początkową śru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yp śrut do rury PC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lej szczelnie oba końce rury PCV, tak aby śrut się nie wysypywał na zewnątr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 rurę PCV w pozycji pion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20 razy energicznie obróć rurę o 180 stopni, tak aby za każdym razem cały śrut przesypał się z jednego końca rury na drugi konie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wórz rurę PCV i wysyp śrut na talerzy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Zmierz termometrem temperaturę śrutu po eksperymen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czytaj z tablic ciepło właściwe ołow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pacing w:val="-4"/>
        </w:rPr>
        <w:t>Oblicz zmianę energii potencjalnej śrutu w trakcie przesypywania (podczas eksperyment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Oblicz zmianę temperatury śrutu, a następnie wyznacz ciepło pobrane przez śrut, którego wartość jest równa przyrostowi energii wewnętrznej śru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równaj zmianę energii potencjalnej śrutu z przyrostem energii wewnętrznej śru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Oblicz, ile procent zmiany energii potencjalnej śrutu zamieniło się w przyrost energii wewnętrznej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Wynik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śrutu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pieszenie ziemskie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początkowa śrutu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końcowa śrutu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pło właściwe ołowiu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rury PCV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a droga przebyta przez śrut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Wyniki obliczeń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ana energii potencjalnej śrutu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rost energii wewnętrznej śrutu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sunek przyrostu energii wewnętrznej do zmiany energii potencjalnej wyrażony w procentach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co została zamieniona pozostała część energii potencjalnej śrutu?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1:00Z</dcterms:modified>
  <cp:revision>4</cp:revision>
  <dc:subject/>
  <dc:title>Materiał pomocniczy 1</dc:title>
</cp:coreProperties>
</file>