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szkoła ponadgimnazjal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Grawitacja i elementy astronomi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Ruch jednostajny po okręg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opisuje ruch jednostajny po okręg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opisuje ruch jednostajny po okręgu, posługując się pojęciem okresu i częstotliwośc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komputer, aple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 (z użyciem komputera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ład, wyjaśnienie, pokaz, wirtualne ćwiczenia laboratoryjne, dyskusja dydaktyczna, praca indywidualna, praca grupow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 xml:space="preserve">: prędkość jako wielkość wektorowa, opis ruchu jednostajnego, okres, częstotliwość, II zasada dynamiki Newtona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ch samochodu na zakręcie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</w:tc>
      </w:tr>
      <w:tr>
        <w:trPr>
          <w:trHeight w:val="10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wielkości charakteryzujące ruch jednostajny po okręgu, prędkość liniowa, siła dośrodkowa, przyspieszenie dośrodkowe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</w:tc>
      </w:tr>
      <w:tr>
        <w:trPr>
          <w:trHeight w:val="1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-eksperymen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Omówienie symulacji "Ruch jednostajny po okręgu" http://www.edukator.pl/Ruch-jednostajny-po-okregu,7847.htm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Opis czynności niezbędnych do przeprowadzenia symulacj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Opis przebiegu eksperyment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eksperymentu i zapisują obserwa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 eksperymentu, stymuluje aktywność uczni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Omówienie symulacji "Siła dośrodkowa (karuzela)" http://fizyka.zamkor.pl/aplety/programy_fizyka_liceum/karuzela/karuzela.ht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Opis czynności niezbędnych do przeprowadzenia symulacj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Opis przebiegu eksperyment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eksperymentu i zapisują wyniki obserwa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 eksperymentu, stymuluje aktywność uczniów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-dyskusja wyników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ów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eksperymentów w odniesieniu do poznanej teorii, wprowadzają uogólnienia, sporządzają notatki, piszą wnioski.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odsumowuje lekcję zadając pytania dotyczące  ruchu po okręgu i siły dośrodkow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 na zadawane pytania 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domow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szacuj prędkość liniową, z jaką porusza się chusteczka przylegająca do powierzchni bębna pralki w czasie wirowania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21:46:00Z</dcterms:created>
  <dc:creator>Darek</dc:creator>
  <dc:description/>
  <cp:keywords/>
  <dc:language>en-US</dc:language>
  <cp:lastModifiedBy>ab</cp:lastModifiedBy>
  <cp:lastPrinted>2011-02-02T10:01:00Z</cp:lastPrinted>
  <dcterms:modified xsi:type="dcterms:W3CDTF">2013-01-20T20:37:00Z</dcterms:modified>
  <cp:revision>15</cp:revision>
  <dc:subject/>
  <dc:title>Maszyny cieplne, budowa i zasada działania</dc:title>
</cp:coreProperties>
</file>