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Spadanie ciał jako skutek oddziaływań grawitacyjny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</w:rPr>
        <w:t>uczeń wyjaśnia wpływ grawitacji na ruch ciał niebieskich oraz opisuje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spadanie ciał w polu grawitacyjny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 wyjaśnia wpływ siły grawitacji Słońca na ruch planet i siły grawitacji planet na ruch ich księżyców, wskazuje siłę grawitacji jako przyczynę spadania ciał na powierzchnię Zie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rkusz kalkulacyjny Microsoft Excel, kartka papieru i mały, cięższy przedmiot (kulka, gumka itp.), książka, dwa kawałki sznurka o długości około 3,5 m oraz 10 do 14 w miarę ciężkich metalowych nakrętek lub innych ciał, które można łatwo przymocować do sznurka, długa linijka lub pasek kartonu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ruch jednostajnie zmienny, II zasada dynamiki Newtona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padek swobodny jako przykład ruchu jednostajnie przyspieszonego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padek swobodny, przyspieszenie swobodnego spadku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praca z e-booki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 "Fizyka w eksperymentach", rozdział "Swobodne spadanie ciał, nieważkość" http://efizyka.uni.opole.pl/moodle/mod/resource/view.php?id=2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 xml:space="preserve">Parami lub w większych grupach szukają informacji na temat swobodnego spadku oraz zapoznają się z wybranymi przez nauczyciela doświadczeniami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138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doświadczeń I, II, III i IV z działu "Swobodne spadanie ciał, nieważkość" z książki "Fizyka w eksperymentach" http://efizyka.uni.opole.pl/moodle/mod/resource/view.php?id=25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W grupach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>przeprowadzają kolejne doświadczenia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doświadczeń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5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wyników eksperymentów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eksperymentów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 swobodnego spadku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6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Zaproponuj i zastosuj metodę wyznaczania wartości przyspieszenia spadku swobodnego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6T23:07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3-04T02:13:00Z</dcterms:modified>
  <cp:revision>20</cp:revision>
  <dc:subject/>
  <dc:title>Maszyny cieplne, budowa i zasada działania</dc:title>
</cp:coreProperties>
</file>