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Typ szkoły: </w:t>
      </w:r>
      <w:r>
        <w:rPr>
          <w:rFonts w:cs="Times New Roman" w:ascii="Times New Roman" w:hAnsi="Times New Roman"/>
          <w:bCs/>
        </w:rPr>
        <w:t>szkoła ponadgimnazjaln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ział: </w:t>
      </w:r>
      <w:r>
        <w:rPr>
          <w:rFonts w:cs="Times New Roman" w:ascii="Times New Roman" w:hAnsi="Times New Roman"/>
          <w:bCs/>
        </w:rPr>
        <w:t>Grawitacja i elementy astronomii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mat:</w:t>
      </w:r>
      <w:r>
        <w:rPr>
          <w:rFonts w:cs="Times New Roman" w:ascii="Times New Roman" w:hAnsi="Times New Roman"/>
        </w:rPr>
        <w:t xml:space="preserve"> Odkrycia Kopernika i Keple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 główny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opisuje ruch planet na tle gwiaz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e szczegółowe: </w:t>
      </w:r>
      <w:r>
        <w:rPr>
          <w:rFonts w:cs="Times New Roman" w:ascii="Times New Roman" w:hAnsi="Times New Roman"/>
          <w:bCs/>
        </w:rPr>
        <w:t>wyjaśnia, dlaczego planety widziane z Ziemi przesuwają się na tle gwiazd, wyjaśnia różnice między teorią geo- i heliocentryczn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Środki dydaktyczne:</w:t>
      </w:r>
      <w:r>
        <w:rPr>
          <w:rFonts w:cs="Times New Roman" w:ascii="Times New Roman" w:hAnsi="Times New Roman"/>
        </w:rPr>
        <w:t xml:space="preserve"> komput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etody i formy pracy: </w:t>
      </w:r>
      <w:r>
        <w:rPr>
          <w:rFonts w:cs="Times New Roman" w:ascii="Times New Roman" w:hAnsi="Times New Roman"/>
        </w:rPr>
        <w:t>programowane (z użyciem komputera)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ykład, wyjaśnienie, pokaz, wirtualne ćwiczenia laboratoryjne, dyskusja dydaktyczna, praca indywidualna, praca grupow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py lekcj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nności: nauczyciel (N), uczeń (U).</w:t>
            </w:r>
          </w:p>
        </w:tc>
      </w:tr>
      <w:tr>
        <w:trPr>
          <w:trHeight w:val="7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prowad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pomnienie najważniejszych pojęć i treści niezbędnych do zrozumienia omawianego tematu</w:t>
            </w:r>
            <w:r>
              <w:rPr>
                <w:rFonts w:cs="Times New Roman" w:ascii="Times New Roman" w:hAnsi="Times New Roman"/>
              </w:rPr>
              <w:t>: względność ruchu, ruch Ziemi wokół Słońca, ruch Słońca na niebie, pory roku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dpowiadają na pytania, opisują zjawiska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k zasadniczy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-przedstawienie celu lekcji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ezentacja przykładów ilustrujących temat główny lekcji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wiazdy stałe i gwiazdy błądzące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Dyskutują na temat przykładów podanych przez nauczyciela.</w:t>
            </w:r>
          </w:p>
        </w:tc>
      </w:tr>
      <w:tr>
        <w:trPr>
          <w:trHeight w:val="10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wprowadzenie nowych treści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Wprowadzenie nowych treści:</w:t>
            </w:r>
            <w:r>
              <w:rPr>
                <w:rFonts w:cs="Times New Roman" w:ascii="Times New Roman" w:hAnsi="Times New Roman"/>
              </w:rPr>
              <w:t xml:space="preserve"> sfera niebieska, gwiazdozbiory, główne założenia teorii geocentrycznej, główne założenia teorii heliocentrycznej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Notuje najważniejsze pojęcia.</w:t>
            </w:r>
          </w:p>
        </w:tc>
      </w:tr>
      <w:tr>
        <w:trPr>
          <w:trHeight w:val="176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-praca z e-bookiem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gotowanie zadań do pracy z e-bookiem "Fizyka w eksperymentach", rozdział "Obserwacje zjawisk astronomicznych", podrozdział "Sfera niebieska i jej pozorny ruch obrotowy, gwiazdozbiory" http://efizyka.uni.opole.pl/moodle/mod/resource/view.php?id=2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Uczniowie parami lub w większych grupach szukają informacji na temat sfery niebieskiej, określania położenia obiektów na sferze niebieskiej, gwiazdozbiorów oraz starają się wyjaśnić dlaczego planety widziane z Ziemi przesuwają się na tle gwiaz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pracy uczniów, stymuluje ich aktywność.</w:t>
            </w:r>
          </w:p>
        </w:tc>
      </w:tr>
      <w:tr>
        <w:trPr>
          <w:trHeight w:val="74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-dyskusja wyników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, pomaga uczniom w formułowaniu wniosk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Sporządzają notatki, piszą wnioski.</w:t>
            </w:r>
          </w:p>
        </w:tc>
      </w:tr>
      <w:tr>
        <w:trPr>
          <w:trHeight w:val="7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ońc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odsumowuje lekcję zadając pytania dotyczące teorii geo- i heliocentrycznej oraz ruchu plan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:</w:t>
            </w:r>
            <w:r>
              <w:rPr>
                <w:rFonts w:cs="Times New Roman" w:ascii="Times New Roman" w:hAnsi="Times New Roman"/>
                <w:bCs/>
              </w:rPr>
              <w:t xml:space="preserve"> Udzielają odpowiedzi na zadawane pytania </w:t>
            </w:r>
          </w:p>
        </w:tc>
      </w:tr>
      <w:tr>
        <w:trPr>
          <w:trHeight w:val="7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danie domow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Wyjaśnij, które z założeń teorii Kopernika wytrzymały próbę czasu, a które okazały się błędne. 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056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rFonts w:ascii="Calibri" w:hAnsi="Calibri" w:cs="Calibri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Calibri" w:hAnsi="Calibri" w:cs="Calibri"/>
      <w:lang w:val="pl-PL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19:50:00Z</dcterms:created>
  <dc:creator>Darek</dc:creator>
  <dc:description/>
  <cp:keywords/>
  <dc:language>en-US</dc:language>
  <cp:lastModifiedBy>ab</cp:lastModifiedBy>
  <cp:lastPrinted>2011-02-02T10:01:00Z</cp:lastPrinted>
  <dcterms:modified xsi:type="dcterms:W3CDTF">2013-01-20T20:21:00Z</dcterms:modified>
  <cp:revision>17</cp:revision>
  <dc:subject/>
  <dc:title>Maszyny cieplne, budowa i zasada działania</dc:title>
</cp:coreProperties>
</file>