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Typ szkoły: </w:t>
      </w:r>
      <w:r>
        <w:rPr>
          <w:rFonts w:cs="Times New Roman" w:ascii="Times New Roman" w:hAnsi="Times New Roman"/>
          <w:bCs/>
        </w:rPr>
        <w:t>szkoła ponadgimnazjalna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Dział: </w:t>
      </w:r>
      <w:r>
        <w:rPr>
          <w:rFonts w:cs="Times New Roman" w:ascii="Times New Roman" w:hAnsi="Times New Roman"/>
          <w:bCs/>
        </w:rPr>
        <w:t>Grawitacja i elementy astronomii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mat:</w:t>
      </w:r>
      <w:r>
        <w:rPr>
          <w:rFonts w:cs="Times New Roman" w:ascii="Times New Roman" w:hAnsi="Times New Roman"/>
        </w:rPr>
        <w:t xml:space="preserve"> Księżyc – nasz naturalny satelit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 główny: </w:t>
      </w:r>
      <w:r>
        <w:rPr>
          <w:rFonts w:cs="Times New Roman" w:ascii="Times New Roman" w:hAnsi="Times New Roman"/>
          <w:bCs/>
        </w:rPr>
        <w:t>uczeń wyjaśnia przyczynę występowania faz i zaćmień Księżyc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Cele szczegółowe: </w:t>
      </w:r>
      <w:r>
        <w:rPr>
          <w:rFonts w:cs="Times New Roman" w:ascii="Times New Roman" w:hAnsi="Times New Roman"/>
          <w:bCs/>
        </w:rPr>
        <w:t>uczeń</w:t>
      </w:r>
      <w:r>
        <w:rPr>
          <w:rFonts w:cs="Times New Roman" w:ascii="Times New Roman" w:hAnsi="Times New Roman"/>
        </w:rPr>
        <w:t xml:space="preserve"> opisuje ruch Księżyca wokół Ziemi; opisuje wygląd powierzchni Księżyca i wyjaśnia jego przyczyny, wyjaśnia, w jaki sposób powstają zaćmienia Księżyca, wyjaśnia przyczynę występowania faz Księżyca, porównuje podstawowe dane dotyczące Księżyca i Ziem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Środki dydaktyczne:</w:t>
      </w:r>
      <w:r>
        <w:rPr>
          <w:rFonts w:cs="Times New Roman" w:ascii="Times New Roman" w:hAnsi="Times New Roman"/>
        </w:rPr>
        <w:t xml:space="preserve"> komputer, aple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Metody i formy pracy: </w:t>
      </w:r>
      <w:r>
        <w:rPr>
          <w:rFonts w:cs="Times New Roman" w:ascii="Times New Roman" w:hAnsi="Times New Roman"/>
        </w:rPr>
        <w:t>programowane (z użyciem komputera),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wykład, wyjaśnienie, pokaz, wirtualne ćwiczenia laboratoryjne, dyskusja dydaktyczna, praca indywidualna, praca grupowa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51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py lekcji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nności: nauczyciel (N), uczeń (U).</w:t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Wprowad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pomnienie najważniejszych pojęć i treści niezbędnych do zrozumienia omawianego tematu</w:t>
            </w:r>
            <w:r>
              <w:rPr>
                <w:rFonts w:cs="Times New Roman" w:ascii="Times New Roman" w:hAnsi="Times New Roman"/>
              </w:rPr>
              <w:t xml:space="preserve">: cień i półcień, odbicie światła, ruch Ziemi wokół Słońc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Odpowiadają na pytania, opisują zjawiska.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ok zasadniczy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>
          <w:trHeight w:val="74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-przedstawienie celu lekcj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ezentacja przykładów ilustrujących temat główny lekcji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siężyce (naturalne satelity) planet Układu Słonecznego.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Dyskutują na temat przykładów podanych przez nauczyciela.</w:t>
            </w:r>
          </w:p>
        </w:tc>
      </w:tr>
      <w:tr>
        <w:trPr>
          <w:trHeight w:val="102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-wprowadzenie nowych treści.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Wprowadzenie nowych treści:</w:t>
            </w:r>
            <w:r>
              <w:rPr>
                <w:rFonts w:cs="Times New Roman" w:ascii="Times New Roman" w:hAnsi="Times New Roman"/>
              </w:rPr>
              <w:t xml:space="preserve"> fazy Księżyca, zaćmienia Księżyca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Notuje najważniejsze pojęcia.</w:t>
            </w:r>
          </w:p>
        </w:tc>
      </w:tr>
      <w:tr>
        <w:trPr>
          <w:trHeight w:val="415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3-eksperyment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Przygotowanie pytań do pracy ze stroną internetową http://www.wiking.edu.pl/article.php?id=953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arami lub w większych grupach szukają informacji na temat: podstawowych danych dotyczących Księżyca, powierzchni Księżyca, ruchu Księżyca wokół Ziemi, faz Księżyca, zaćmień Księżyc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pracy uczniów, stymuluje ich aktywnoś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owanego doświadczenia "Księżyc, Ziemia, Słońce" http://www.edukator.pl/Ksiezyc-Ziemia-Slonce,8374.html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Omówienie symulowanego doświadczenia "Fazy Księżyca" http://www.edu-net.pl/subjects/geografia/sim/simplay_12.htm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Przeprowadzają symulację i zapisują obserwacj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>Nadzoruje przebieg symulacji eksperymentu, stymuluje aktywność uczniów.</w:t>
            </w:r>
          </w:p>
        </w:tc>
      </w:tr>
      <w:tr>
        <w:trPr>
          <w:trHeight w:val="12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4-dyskusja wyników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roponuje formę dyskusji na temat znalezionych informacji oraz wyników symulacji, pomaga uczniom w formułowaniu wniosków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FF0000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U: </w:t>
            </w:r>
            <w:r>
              <w:rPr>
                <w:rFonts w:cs="Times New Roman" w:ascii="Times New Roman" w:hAnsi="Times New Roman"/>
                <w:bCs/>
              </w:rPr>
              <w:t>Analizują wyniki w odniesieniu do poznanej teorii, wprowadzają uogólnienia, sporządzają notatki, piszą wnioski.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kończeni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N: </w:t>
            </w:r>
            <w:r>
              <w:rPr>
                <w:rFonts w:cs="Times New Roman" w:ascii="Times New Roman" w:hAnsi="Times New Roman"/>
                <w:bCs/>
              </w:rPr>
              <w:t xml:space="preserve">Podsumowuje lekcję zadając pytania dotyczące  przyczyn powstawania zaćmień Księżyca i występowania faz Księżyc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U:</w:t>
            </w:r>
            <w:r>
              <w:rPr>
                <w:rFonts w:cs="Times New Roman" w:ascii="Times New Roman" w:hAnsi="Times New Roman"/>
                <w:bCs/>
              </w:rPr>
              <w:t xml:space="preserve"> Udzielają odpowiedzi na zadawane pytania </w:t>
            </w:r>
          </w:p>
        </w:tc>
      </w:tr>
      <w:tr>
        <w:trPr>
          <w:trHeight w:val="768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Zadanie domowe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Opisz mechanizm powstawania zaćmień Słońca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750560" cy="6280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9" r="-2" b="-19"/>
                  <a:stretch>
                    <a:fillRect/>
                  </a:stretch>
                </pic:blipFill>
                <pic:spPr bwMode="auto">
                  <a:xfrm>
                    <a:off x="0" y="0"/>
                    <a:ext cx="5750560" cy="628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rFonts w:ascii="Calibri" w:hAnsi="Calibri" w:cs="Calibri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FooterChar">
    <w:name w:val="Footer Char"/>
    <w:qFormat/>
    <w:rPr>
      <w:rFonts w:ascii="Calibri" w:hAnsi="Calibri" w:cs="Calibri"/>
      <w:lang w:val="pl-PL"/>
    </w:rPr>
  </w:style>
  <w:style w:type="character" w:styleId="StopkaZnak">
    <w:name w:val="Stopka Znak"/>
    <w:qFormat/>
    <w:rPr>
      <w:rFonts w:ascii="Times New Roman" w:hAnsi="Times New Roman"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  <w:lang w:val="pl-P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U">
    <w:name w:val="u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7T23:03:00Z</dcterms:created>
  <dc:creator>Darek</dc:creator>
  <dc:description/>
  <cp:keywords/>
  <dc:language>en-US</dc:language>
  <cp:lastModifiedBy>ab</cp:lastModifiedBy>
  <cp:lastPrinted>2011-02-02T10:01:00Z</cp:lastPrinted>
  <dcterms:modified xsi:type="dcterms:W3CDTF">2013-01-20T20:13:00Z</dcterms:modified>
  <cp:revision>22</cp:revision>
  <dc:subject/>
  <dc:title>Maszyny cieplne, budowa i zasada działania</dc:title>
</cp:coreProperties>
</file>