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Fizyka atomow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Analiza widm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wyjaśnia na czym polega analiza widmow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opisuje promieniowanie ciał, rozróżnia widma ciągłe i liniowe rozrzedzonych gazów jednoatomowych, w tym wodoru, interpretuje linie widmowe jako przejścia między poziomami energetycznymi atom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wielkości charakteryzujące falę, fale elektromagnetyczne, zjawisko rozszczepienia światła, pryzma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rywanie zawartości nieznanych substancji w badanej próbce na podstawie analizy spektralnej. Kolorowe neony. Barwy gwiazd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widmo ciała doskonale czarnego, zasada działania siatki dyfrakcyjnej, widma emisyjne i absorpcyjne, widma ciągłe i liniowe, analiza widmowa, widmo wodoru, serie widmowe, stała Rydberg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owanego doświadczenia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Lampa neonowa i inne lampy wyładowcze" http://phet.colorado.edu/en/simulations/translated/p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przebiegu eksperymentu - świecenie gaz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pis czynności niezbędnych do uzyskania obrazów widm różnych pierwiastków w różnych stanach jonizacyjnych na stronie NIST - http://physics.nist.gov/PhysRefData/ASD/lines_form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Generują widma różnych pierwiastków w przedziale długości fali od 300 nm do 800 nm i zapisują otrzymane wid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uzyskanych wynik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 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powstawania różnego typu widm oraz analizy widm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ykorzystując stronę NIST (http://physics.nist.gov/PhysRefData/ASD/lines_form.html) porównaj widma neutralnego azotu (N I) w temperaturze 1 eV i 10 eV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2:54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1-20T20:15:00Z</dcterms:modified>
  <cp:revision>19</cp:revision>
  <dc:subject/>
  <dc:title>Maszyny cieplne, budowa i zasada działania</dc:title>
</cp:coreProperties>
</file>