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Grawitacja i elementy astronomi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Prędkości kosmicz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opisuje ruch sztucznego satelit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posługuje się pojęciem pierwszej prędkości kosmicznej i satelity geostacjonarnego, opisuje ruch sztucznych satelitów wokół Ziemi (jakościow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ple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prawo powszechnego ciążenia, ruch po okręgu, siła grawitacji, jako siła dośrodkow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rzystanie sztucznych satelitów Ziem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pierwsza prędkość kosmiczna, satelita geostacjonarny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Prędkości kosmiczne" http://www.edukator.pl/Predkosci-kosmiczne,8047.htm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Satelity geostacjonarne" http://www.edukator.pl/Satelity-geostacjonarne,8048.htm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ów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w odniesieniu do 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pierwszej prędkości kosmicznej i satelitów Zie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blicz pierwszą prędkość kosmiczną dla trzech wybranych planet Układu Słonecznego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1:04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1-20T20:35:00Z</dcterms:modified>
  <cp:revision>15</cp:revision>
  <dc:subject/>
  <dc:title>Maszyny cieplne, budowa i zasada działania</dc:title>
</cp:coreProperties>
</file>