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Grawitacja i elementy astronomi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Prawa Kepl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opisuje ruch plane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ruch planet wokół Ziemi, wskazuje siłę grawitacji jako siłę dośrodkową, wyznacza zależność okresu ruchu od promienia orbity (stosuje III prawo Keple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ruch po okręgu, prawo powszechnego ciążenia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jaką prędkością Ziemia obiega Słońce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pierwsze, drugie i trzecie prawo Kepler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Pierwsze prawo Keplera" http://www.walter-fendt.de/ph14pl/keplerlaw1_pl.ht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Opis przebiegu eksperyment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Drugie prawo Keplera" http://www.walter-fendt.de/ph14pl/keplerlaw2_pl.ht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II prawo Keplera" http://www.edukator.pl/II-prawo-Keplera,8051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eksperyme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 poznanej teorii, wprowadzają uogólnienia, sporządzają notatki, piszą wnioski.</w:t>
            </w:r>
          </w:p>
        </w:tc>
      </w:tr>
      <w:tr>
        <w:trPr>
          <w:trHeight w:val="11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planety.xlsx</w:t>
            </w:r>
            <w:r>
              <w:rPr>
                <w:rFonts w:cs="Times New Roman" w:ascii="Times New Roman" w:hAnsi="Times New Roman"/>
                <w:bCs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Sprawdzają słuszność trzeciego prawa Keplera dla planet Układu Słone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praw Kepl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rawdź słuszność trzeciego prawa Keplera dla czterech wybranych księżycy Jowisz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01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1:36:00Z</dcterms:modified>
  <cp:revision>16</cp:revision>
  <dc:subject/>
  <dc:title>Maszyny cieplne, budowa i zasada działania</dc:title>
</cp:coreProperties>
</file>