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1"/>
        <w:rPr/>
      </w:pPr>
      <w:r>
        <w:rPr/>
        <w:t xml:space="preserve">SPIS WSZYSTKICH </w:t>
        <w:br/>
        <w:t>UTWORÓW LITERACKI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1"/>
        <w:rPr/>
      </w:pPr>
      <w:r>
        <w:rPr/>
        <w:t>Wykaz utworów w podziale na pory roku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JESIEŃ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ażdy sprząta po sobie”, autor: Wanda Grodzieńsk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Idzie Grześ przez wieś”, autor: Julian Tuwim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Witaminki dla chłopczyka i dziewczynki”, autor: Andrzej Grabowski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Spiżarnia ptaków”, autor: Stefania Szuchow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Jarzynowy teatrzyk”, autor:  Barbara Lewandowsk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ałużyści”, autor: Danuta Wawiło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hory kotek”, autor: Stanisław Jachowic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Rozmowa z kroplą wody”, autor: Teresa Fiutowsk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zęści ciała”, autor: Bożena Form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Odloty”, autor: Stefania Szuchow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tasie radio”, autor: Julian Tuwim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Drzewo”, autor:  Danuta Wawiło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Kropka, kropka”, autor: Marta Bogdanowicz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Baw się z Sową,  autor: opracowanie własne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zieci Pani Pogody”,  autor: nieznany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adki z Internetu, autor: nieznany</w:t>
      </w:r>
    </w:p>
    <w:p>
      <w:pPr>
        <w:pStyle w:val="Akapitzlist"/>
        <w:spacing w:before="0" w:after="0"/>
        <w:contextualSpacing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rPr/>
      </w:pPr>
      <w:r>
        <w:rPr/>
        <w:t>ZIMA:</w:t>
      </w:r>
    </w:p>
    <w:p>
      <w:pPr>
        <w:pStyle w:val="Akapitzlist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Zimowe zabawy”, autor: Bożena  Szelągowsk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Życzenia”, autor: Ewa Zienkiewicz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om mody na różne pory roku”, autor niezn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Mój przyjaciel”, autor: Henryk Hampel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Nasz przyjaciel bałwanek”, autor: opracowanie własne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Śnieg”, autor: Ludwik Jerzy Ker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rezent dla Mikołaja”, autor: Dorota Gellner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Sarenka”, autor: Hanna Zdzitowieck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to szedł do Babulki Zimy po nowe odzienie”, autor: Ewa Szelburg- Zarembin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Jak mróz szybki malował”, autor: Ludwik Wiszniewsk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zięcioł”, autor: Jerzy Kiers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ałwan”, autor: Zbigniew Wroński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Manewry nożem, widelcem i łyżką”, autor: Bożena Pierg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łamczucha”, autor:  Jan Brzechw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ropelki i sopelki”, autor: Hanna Zdzitowieck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yła sobie Zosia”, autor: nieznan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„</w:t>
      </w:r>
      <w:r>
        <w:rPr>
          <w:rFonts w:cs="Times New Roman" w:ascii="Times New Roman" w:hAnsi="Times New Roman"/>
          <w:szCs w:val="24"/>
        </w:rPr>
        <w:t>Wlazł  kotek na płotek”, autor: opracowanie włas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,,Moja dłoń”, autor:  niezn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Siedmiokroczek”, autor: nieznan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Teatr”, autor: Grzegorz Kasdebk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wóm tańczyć się zachciało”, autor: Marta Bogdanowicz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gadki z Internetu, autor: nieznany</w:t>
      </w:r>
      <w:r>
        <w:br w:type="page"/>
      </w:r>
    </w:p>
    <w:p>
      <w:pPr>
        <w:pStyle w:val="Heading1"/>
        <w:rPr/>
      </w:pPr>
      <w:r>
        <w:rPr/>
        <w:t>WIOSNA: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Złota kaczka”, autor: Artur Oppma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azyliszek”, autor: Artur Oppma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Warszawska Syrena”, autor: Artur Oppman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Legenda o smoku wawelskim”, autor: Barbara Włodarczyk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arwy ojczyste”, autor: Czesław Janczarsk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o to jest Polska?”, autor: Czesław Janczarsk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o słychać na łące?”, autor: Hanna Zielińsk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libaba i czterdziestu rozbójników”, autor: według „Baśni z tysiąca i jednej nocy”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Domek Agaty”, autor: Bożena Form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Złotowłosa i trzy niedźwiadki”,  autor:  Van Gool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Kurczątka”, autor:  Ryszard Grabowski,  Małgorzata  Krause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asza rodzina”, autor: Roksana Błaszczyk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  <w:r>
        <w:br w:type="page"/>
      </w:r>
    </w:p>
    <w:p>
      <w:pPr>
        <w:pStyle w:val="Heading1"/>
        <w:rPr/>
      </w:pPr>
      <w:r>
        <w:rPr/>
        <w:t>LATO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Latawiec”, autor: Czesław Janczarsk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Cień”, autor: Ludwik Jerzy Kern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A to zmartwienie”, autor: Hanna Ożogowsk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Pajacyk”, autor: opracowanie własne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Na podwórku”, autor: Bożena   Form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>Bańkowice mydlane”, autor: Wanda Chotomsk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„</w:t>
      </w:r>
      <w:r>
        <w:rPr>
          <w:rFonts w:cs="Times New Roman" w:ascii="Times New Roman" w:hAnsi="Times New Roman"/>
          <w:szCs w:val="24"/>
        </w:rPr>
        <w:t xml:space="preserve">Biedronka”, autor: Bożena Forma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,,Nitko, nitko, hej niteczko”, autor: opracowanie włas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16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21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5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5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37:00Z</dcterms:created>
  <dc:creator>Charlotte</dc:creator>
  <dc:description/>
  <cp:keywords/>
  <dc:language>en-US</dc:language>
  <cp:lastModifiedBy>Przemek</cp:lastModifiedBy>
  <cp:lastPrinted>2013-09-21T20:52:00Z</cp:lastPrinted>
  <dcterms:modified xsi:type="dcterms:W3CDTF">2013-10-04T21:22:00Z</dcterms:modified>
  <cp:revision>5</cp:revision>
  <dc:subject/>
  <dc:title>Wałbrzych, 3 sierpnia 2005</dc:title>
</cp:coreProperties>
</file>