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„</w:t>
      </w:r>
      <w:r>
        <w:rPr>
          <w:rFonts w:cs="Times New Roman" w:ascii="Times New Roman" w:hAnsi="Times New Roman"/>
          <w:b/>
          <w:sz w:val="40"/>
          <w:szCs w:val="40"/>
        </w:rPr>
        <w:t>JUTRO IDĘ DO SZKOŁY”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INNOWACYJNY PROGRAM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EDUKACJI PRZEDSZKOLNEJ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UTWORY DLA 5 LATKÓW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44"/>
        </w:rPr>
      </w:pPr>
      <w:r>
        <w:rPr>
          <w:rFonts w:cs="Times New Roman" w:ascii="Times New Roman" w:hAnsi="Times New Roman"/>
          <w:shadow/>
          <w:sz w:val="44"/>
        </w:rPr>
        <w:t>LATO</w:t>
      </w:r>
    </w:p>
    <w:p>
      <w:pPr>
        <w:pStyle w:val="Normal"/>
        <w:jc w:val="center"/>
        <w:rPr>
          <w:rFonts w:ascii="Times New Roman" w:hAnsi="Times New Roman" w:cs="Times New Roman"/>
          <w:shadow/>
          <w:sz w:val="44"/>
        </w:rPr>
      </w:pPr>
      <w:r>
        <w:rPr>
          <w:rFonts w:cs="Times New Roman" w:ascii="Times New Roman" w:hAnsi="Times New Roman"/>
          <w:shadow/>
          <w:sz w:val="44"/>
        </w:rPr>
        <w:t>Treść utworów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hadow/>
          <w:sz w:val="40"/>
          <w:szCs w:val="40"/>
        </w:rPr>
      </w:pPr>
      <w:r>
        <w:rPr>
          <w:rFonts w:cs="Times New Roman" w:ascii="Times New Roman" w:hAnsi="Times New Roman"/>
          <w:b/>
          <w:shadow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Heading3"/>
            <w:rPr>
              <w:sz w:val="40"/>
              <w:szCs w:val="40"/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sz w:val="40"/>
              <w:szCs w:val="40"/>
              <w:lang w:val="en-US" w:eastAsia="en-US"/>
            </w:rPr>
            <w:instrText xml:space="preserve"> TOC \o "1-1" \h \z \t "Nagłówek 2;2;Nagłówek 3;3" </w:instrText>
          </w:r>
          <w:r>
            <w:rPr>
              <w:sz w:val="40"/>
              <w:szCs w:val="40"/>
              <w:lang w:val="en-US" w:eastAsia="en-US"/>
            </w:rPr>
            <w:fldChar w:fldCharType="separate"/>
          </w:r>
          <w:r>
            <w:rPr>
              <w:sz w:val="40"/>
              <w:szCs w:val="40"/>
              <w:lang w:val="en-US" w:eastAsia="en-US"/>
            </w:rPr>
          </w:r>
        </w:p>
        <w:p>
          <w:pPr>
            <w:pStyle w:val="Contents3"/>
            <w:tabs>
              <w:tab w:val="clear" w:pos="708"/>
              <w:tab w:val="right" w:pos="996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7558557">
            <w:r>
              <w:rPr>
                <w:rStyle w:val="IndexLink"/>
                <w:lang w:val="en-US" w:eastAsia="en-US"/>
              </w:rPr>
              <w:t>1. „Dwa wiatry”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96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7558558">
            <w:r>
              <w:rPr>
                <w:rStyle w:val="IndexLink"/>
                <w:lang w:val="en-US" w:eastAsia="en-US"/>
              </w:rPr>
              <w:t>2. „Dzieci świata”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96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7558559">
            <w:r>
              <w:rPr>
                <w:rStyle w:val="IndexLink"/>
                <w:lang w:val="en-US" w:eastAsia="en-US"/>
              </w:rPr>
              <w:t>3. „O królu Słońcu i jego czterech córkach”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96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7558560">
            <w:r>
              <w:rPr>
                <w:rStyle w:val="IndexLink"/>
                <w:lang w:val="en-US" w:eastAsia="en-US"/>
              </w:rPr>
              <w:t>4. „Dojrzewanie w słońcu”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96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7558561">
            <w:r>
              <w:rPr>
                <w:rStyle w:val="IndexLink"/>
                <w:lang w:val="en-US" w:eastAsia="en-US"/>
              </w:rPr>
              <w:t>5. „Co to jest ekologia”,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96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7558562">
            <w:r>
              <w:rPr>
                <w:rStyle w:val="IndexLink"/>
                <w:lang w:val="en-US" w:eastAsia="en-US"/>
              </w:rPr>
              <w:t>6. „A jak będę dorosła”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96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7558563">
            <w:r>
              <w:rPr>
                <w:rStyle w:val="IndexLink"/>
                <w:lang w:val="en-US" w:eastAsia="en-US"/>
              </w:rPr>
              <w:t>7. „Grzebień i szczotka”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96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7558564">
            <w:r>
              <w:rPr>
                <w:rStyle w:val="IndexLink"/>
                <w:lang w:val="en-US" w:eastAsia="en-US"/>
              </w:rPr>
              <w:t>8. „Szewc”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96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7558565">
            <w:r>
              <w:rPr>
                <w:rStyle w:val="IndexLink"/>
                <w:lang w:val="en-US" w:eastAsia="en-US"/>
              </w:rPr>
              <w:t>9. „Do domu, do domu”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96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7558566">
            <w:r>
              <w:rPr>
                <w:rStyle w:val="IndexLink"/>
                <w:lang w:val="en-US" w:eastAsia="en-US"/>
              </w:rPr>
              <w:t>10. „Woda”,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96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7558567">
            <w:r>
              <w:rPr>
                <w:rStyle w:val="IndexLink"/>
                <w:lang w:val="en-US" w:eastAsia="en-US"/>
              </w:rPr>
              <w:t>11.  „Chora rzeka”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96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7558568">
            <w:r>
              <w:rPr>
                <w:rStyle w:val="IndexLink"/>
                <w:lang w:val="en-US" w:eastAsia="en-US"/>
              </w:rPr>
              <w:t>12. „Sen chłopca”,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right" w:pos="996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7558569">
            <w:r>
              <w:rPr>
                <w:rStyle w:val="IndexLink"/>
                <w:lang w:val="en-US" w:eastAsia="en-US"/>
              </w:rPr>
              <w:t>13. „Rupaki”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right" w:pos="996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7558570">
            <w:r>
              <w:rPr>
                <w:rStyle w:val="IndexLink"/>
                <w:lang w:val="en-US" w:eastAsia="en-US"/>
              </w:rPr>
              <w:t>14. „Kłótnia zabawek”,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996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7558571">
            <w:r>
              <w:rPr>
                <w:rStyle w:val="IndexLink"/>
                <w:lang w:val="en-US" w:eastAsia="en-US"/>
              </w:rPr>
              <w:t>15. „Spóźniony słowik”</w:t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right" w:pos="996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7558572">
            <w:r>
              <w:rPr>
                <w:rStyle w:val="IndexLink"/>
                <w:lang w:val="en-US" w:eastAsia="en-US"/>
              </w:rPr>
              <w:t>16. „Królestwo  Chicholandii”</w:t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right" w:pos="996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7558573">
            <w:r>
              <w:rPr>
                <w:rStyle w:val="IndexLink"/>
                <w:lang w:val="en-US" w:eastAsia="en-US"/>
              </w:rPr>
              <w:t>17. „Leśne licho”</w:t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right" w:pos="996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7558574">
            <w:r>
              <w:rPr>
                <w:rStyle w:val="IndexLink"/>
                <w:lang w:val="en-US" w:eastAsia="en-US"/>
              </w:rPr>
              <w:t>18. „Tylko raz”</w:t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right" w:pos="996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7558575">
            <w:r>
              <w:rPr>
                <w:rStyle w:val="IndexLink"/>
                <w:lang w:val="en-US" w:eastAsia="en-US"/>
              </w:rPr>
              <w:t>19. „Łąka”</w:t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right" w:pos="996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7558576">
            <w:r>
              <w:rPr>
                <w:rStyle w:val="IndexLink"/>
                <w:lang w:val="en-US" w:eastAsia="en-US"/>
              </w:rPr>
              <w:t>20. „Cień”</w:t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right" w:pos="996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7558577">
            <w:r>
              <w:rPr>
                <w:rStyle w:val="IndexLink"/>
                <w:lang w:val="en-US" w:eastAsia="en-US"/>
              </w:rPr>
              <w:t>21. „Pomarańczowy”</w:t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right" w:pos="996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7558578">
            <w:r>
              <w:rPr>
                <w:rStyle w:val="IndexLink"/>
                <w:lang w:val="en-US" w:eastAsia="en-US"/>
              </w:rPr>
              <w:t>22. „Mam prawo do...”</w:t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right" w:pos="996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7558579">
            <w:r>
              <w:rPr>
                <w:rStyle w:val="IndexLink"/>
                <w:lang w:val="en-US" w:eastAsia="en-US"/>
              </w:rPr>
              <w:t>23. „Żółw”</w:t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right" w:pos="996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7558580">
            <w:r>
              <w:rPr>
                <w:rStyle w:val="IndexLink"/>
                <w:lang w:val="en-US" w:eastAsia="en-US"/>
              </w:rPr>
              <w:t>24. „Dziki taniec”</w:t>
              <w:tab/>
              <w:t>2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3"/>
        <w:numPr>
          <w:ilvl w:val="0"/>
          <w:numId w:val="0"/>
        </w:numPr>
        <w:rPr>
          <w:rFonts w:ascii="Calibri" w:hAnsi="Calibri" w:cs="Calibri"/>
          <w:sz w:val="40"/>
          <w:szCs w:val="40"/>
          <w:lang w:val="en-US" w:eastAsia="en-US"/>
        </w:rPr>
      </w:pPr>
      <w:r>
        <w:rPr>
          <w:rFonts w:cs="Calibri" w:ascii="Calibri" w:hAnsi="Calibri"/>
          <w:sz w:val="40"/>
          <w:szCs w:val="40"/>
          <w:lang w:val="en-US" w:eastAsia="en-US"/>
        </w:rPr>
      </w:r>
      <w:r>
        <w:br w:type="page"/>
      </w:r>
    </w:p>
    <w:p>
      <w:pPr>
        <w:pStyle w:val="Heading3"/>
        <w:rPr/>
      </w:pPr>
      <w:bookmarkStart w:id="0" w:name="__RefHeading___Toc367558557"/>
      <w:bookmarkEnd w:id="0"/>
      <w:r>
        <w:rPr/>
        <w:t>1. „Dwa wiatry”</w:t>
      </w:r>
    </w:p>
    <w:p>
      <w:pPr>
        <w:pStyle w:val="Subtitle"/>
        <w:rPr/>
      </w:pPr>
      <w:r>
        <w:rPr/>
        <w:t>Autor: Julian Tuwi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den wiatr -- w polu wiał, </w:t>
        <w:br/>
        <w:t xml:space="preserve">Drugi wiatr -- w sadzie grał: </w:t>
        <w:br/>
        <w:t xml:space="preserve">Cichuteńko, leciuteńko, </w:t>
        <w:br/>
        <w:t xml:space="preserve">Liście pieścił i szeleścił, </w:t>
        <w:br/>
        <w:t xml:space="preserve">Mdlał... </w:t>
        <w:br/>
        <w:br/>
        <w:t xml:space="preserve">Jeden wiatr -- pędziwiatr! </w:t>
        <w:br/>
        <w:t xml:space="preserve">Fiknął kozła, plackiem spadł, </w:t>
        <w:br/>
        <w:t xml:space="preserve">Skoczył, zawiał, zaszybował, </w:t>
        <w:br/>
        <w:t xml:space="preserve">Świdrem w górę zakołował </w:t>
        <w:br/>
        <w:t xml:space="preserve">I przewrócił się, i wpadł </w:t>
        <w:br/>
        <w:t xml:space="preserve">Na szumiący senny sad, </w:t>
        <w:br/>
        <w:t xml:space="preserve">Gdzie cichutko i leciutko </w:t>
        <w:br/>
        <w:t xml:space="preserve">Liście pieścił i szeleścił </w:t>
        <w:br/>
        <w:t xml:space="preserve">Drugi wiatr... </w:t>
        <w:br/>
        <w:t xml:space="preserve">Sfrunął śniegiem z wiśni kwiat, </w:t>
        <w:br/>
        <w:t xml:space="preserve">Parsknął śmiechem cały sad, </w:t>
        <w:br/>
        <w:t xml:space="preserve">Wziął wiatr brata za kamrata, </w:t>
        <w:br/>
        <w:t xml:space="preserve">Teraz z nim po polu lata, </w:t>
        <w:br/>
        <w:t xml:space="preserve">Gonią obaj chmury, ptaki, </w:t>
        <w:br/>
        <w:t xml:space="preserve">Mkną, wplątują się w wiatraki, </w:t>
        <w:br/>
        <w:t xml:space="preserve">Głupkowate mylą śmigi, </w:t>
        <w:br/>
        <w:t xml:space="preserve">W prawo, w lewo, świst, podrygi, </w:t>
        <w:br/>
        <w:t xml:space="preserve">Dmą płucami ile sił, </w:t>
        <w:br/>
        <w:t xml:space="preserve">Łobuzują, pal je licho!... </w:t>
        <w:br/>
        <w:br/>
        <w:t>A w sadzie cicho, cicho...</w:t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Heading3"/>
        <w:rPr/>
      </w:pPr>
      <w:bookmarkStart w:id="1" w:name="__RefHeading___Toc367558558"/>
      <w:bookmarkEnd w:id="1"/>
      <w:r>
        <w:rPr/>
        <w:t>2. „Dzieci świata”</w:t>
      </w:r>
    </w:p>
    <w:p>
      <w:pPr>
        <w:pStyle w:val="Subtitle"/>
        <w:rPr/>
      </w:pPr>
      <w:r>
        <w:rPr/>
        <w:t>Autor: Wincenty Faber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Afryce w szkole na lekcji,</w:t>
        <w:br/>
        <w:t>Śmiała się dzieci gromada,</w:t>
        <w:br/>
        <w:t>Gdy im mówił malutki Gwinejczyk,</w:t>
        <w:br/>
        <w:t>Że gdzieś na świeci śnieg pada.</w:t>
        <w:br/>
        <w:br/>
        <w:t>A jego rówieśnik Eskimos,</w:t>
        <w:br/>
        <w:t>Też w szkole w chłodnej Grenlandii,</w:t>
        <w:br/>
        <w:t>Nie uwierzył, że są na świecie</w:t>
        <w:br/>
        <w:t>Gorące pustynie i palmy.</w:t>
        <w:br/>
        <w:br/>
        <w:t>Afryki, ani Grenlandii</w:t>
        <w:br/>
        <w:t>My także jak dotąd nie znamy,</w:t>
        <w:br/>
        <w:t>A jednak wierzymy w lodowce,</w:t>
        <w:br/>
        <w:t>W gorące pustynie, w banany.</w:t>
        <w:br/>
        <w:br/>
        <w:t xml:space="preserve">I dzieciom z całego świata, </w:t>
        <w:br/>
        <w:t>chcemy ręce uścisnąć mocno</w:t>
        <w:br/>
        <w:t>i wierzymy, że dzielni z nich ludzie,</w:t>
        <w:br/>
        <w:t>jak i z nas samych wyrosną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3"/>
        <w:rPr/>
      </w:pPr>
      <w:bookmarkStart w:id="2" w:name="__RefHeading___Toc367558559"/>
      <w:bookmarkEnd w:id="2"/>
      <w:r>
        <w:rPr/>
        <w:t>3. „O królu Słońcu i jego czterech córkach”</w:t>
      </w:r>
    </w:p>
    <w:p>
      <w:pPr>
        <w:pStyle w:val="Subtitle"/>
        <w:rPr/>
      </w:pPr>
      <w:r>
        <w:rPr/>
        <w:t>Autor: Helena Bobińska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Był sobie pewien król. A ten król był większy i potężniejszy od wszystkich innych, bo był to król słońce. Taki blask bił z jego oblicza, że żaden człowiek nie mógł mu w twarz spojrzeć; każdy musiał natychmiast odwrócić oczy, aby nie oślepnąć od blasku. Ludzie najstarsi na Ziemi mówili, że zawsze jeszcze zza ich ojców i dziadów, panował król Słońce nad Ziemią i że gdyby odwrócił swoje oblicze, wtedy by wszystko na Ziemi zamarło i zginęło. Toteż kochali wszyscy tego króla i spoglądając rano na niebo, mówili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Jest Słońc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 przez cały dzień byli weseli. Kiedy zaś król Słońce krył się w swoim pałacu, wtedy mrok pokrywał Ziemię, a ludzie chodzili smutni, i zgnębieni.  A płac króla Słońca był wysoko na chmurach zbudowany, cały ze złota i marmuru. Sam król nigdy nie schodził na Ziemię. Posyłał za to swoje córki. A miał ich cztery. : Zimę, Wiosnę, Lato i Jesień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Powiem wam w tajemnicy, że nie bardzo się te siostry kochały. Jeszcze Wiosna, Lato i Jesień jakoś się godziły ze sobą, ale z Zimą były w ciągłej wojnie. Zima była najstarsza i najdłużej rządził na Ziemi. Bo każda z sióstr panowała tylko przez kilka miesięcy, ale Zima najdłużej. O to też były ciągłe żale i sceny w złotym pałacu króla Słońc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Król ją najbardziej ze wszystkich kocha – skarżyła się wiosna, najmłodsza, najbardziej pieszczona przez ojca i najpiękniejsza ze wszystkich sióstr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ima jest najstarsza z was i najrozsądniejsza – odpowiadał król – więc słusznie najdłużej panuj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 xml:space="preserve">Ale siostry za nic nie chciały się na to zgodzić. Między sobą mówiły, że Zima jest zła i wcale jej nie kochały. Szczególnie Jesień rozpaczała zawsze , kiedy nadchodził czas panowania starszej siostry – Zimy. Bo ledwo jesień przybrała drzewa w purpurę i złote szaty, naraz dowiadywała się,  że tylko patrzeć, jak  siostra jej Zima, zejdzie na Ziemię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Wtedy rozrzutna królewna wpadała w rozpacz. Bała się, że lada dzień zjawi się siostra i śniegiem przysypie złote i purpurowe tkaniny, które jesień porozwieszała na drzewach. Więc oszalała z trwogi poczynała Jesień  ściągać swoje skarby i prędko pakować je do kufrów. Opamiętywała się dopiero wtedy, kiedy drzewa stały już nagie, czarne i drżące z zimna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 xml:space="preserve">Wówczas taki żal nad nimi ogarniał Jesień, że rozpływał się we łzach, targała swoje długie, rudozłote włosy. Zawodziła i jęczała strasznie po polach i lasach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Słyszycie, jak wiatr wyje? – mówili ludzi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ie wiedzieli, że to Jesień tak płacze i zawodzi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 xml:space="preserve">Kiedy wreszcie królewna Zima schodziła na Ziemię, cała błyszcząca od brylantów i w brylantowej koronie na długich, czarnych włosach, zastawała Ziemię rozmokłą od łez swojej siostry i drżącą z zimna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 xml:space="preserve">- Niemądra strasznie jest ta moja siostra – mówiła Zima.  – Niby to bardzo kocha każde drzewo i każdego ptaszka, a zostawiła drzewa gołe i ani jednego ziarnka w polu dla ptaków – wszystko pochowa ze strachu przede mną. A przecież, gdybym ja nie przyszła, zmarzłyby i drzewa, i ziarnka w ziemi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>I Zima, chodząc cicho po polach, sadach i lasach otulała wszystko miękką, białą pierzynką śniegu. A może naprawdę nie była taka zła, jak mówiły jej siostry, bo nie zapomniała o najmniejszym ziarenku w ziemi, o najmniejszym krzaczku, własnymi rękoma otulała je do sn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Śpijcie spokojnie! – mówiła.  – Obudzicie się, jak siostra moja Wiosna, do was przyjdzie. Bo moje siostry chciałyby, żeby drzewa i trawy, i zboża kwitły ciągle,  bez ustanku rodziły owoce – mówiła Zima z goryczą. – Ale tylko ja wiem, i mój ojciec, że wszystko na świecie musi odpoczywać, żeby potem znów kwitnąć i rodzić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I cały świat pogrążała się we śnie i ciszy. Ażeby rzeki i strumienie swym gwarem i szmerem nie mąciły tej ciszy, Zima zakuwała je w lodowe pokrowc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Nagadacie się dość, jak Wiosna przyjdzie! – mówiła. – Nic przecie nie robicie, tylko gadacie przez cały rok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 xml:space="preserve">I strumienie milkły, rzeki leżały nieruchome. I jeża, niedźwiedzia i inne zwierzęta zapędzała  Zima do nor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Czego się tu włóczycie? – gniewała się. – Żeby mi tu cicho było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 xml:space="preserve">I robiło się coraz ciszej na Ziemi. Ptaki nawet obawiały się świergotać i kuliły na gałęziach. Zresztą, niewiele ich zostało. Jesień wygnała je daleko ze strachu przed Zimą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>Wiosna tymczasem raz po raz otwierała okno w pałacu swego ojca i spoglądała na Ziemię. A gdzie padło spojrzenie jej fiołkowych oczu, tam zaraz na śniegu zakwitły fiołki, a na górach fioletowe krokusy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>Nawet jaskółki myśląc, ze Wiosna schodzi na Ziemię, przylatywały z ciepłych krain.  Ale na Ziemi ciągle jeszcze panowała Zima. Przysypywała więc bez litości rozkwitłe fiołki i krokusy śniegiem i odmrażała łapki jaskółkom. Wiosna tymczasem u kolan swego ojca zanosiła się od płacz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Ta zła, nielitościwa Zima zamrozi mi fiołki i jaskółki! – łkał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Po coś wyglądała oknem, kiedy jeszcze nie pora na ciebie? – strofował ją król. – To nie Zima zła, tylko ty niemądra jesteś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 xml:space="preserve">Ale mówiąc tak, gładził płaczącą Wiosnę po złotych włosach, bo mu jej  żal było, i choć tego nigdy nie mówił, kochał ja najwięcej ze wszystkich córek. A Zima pod koniec  swego panowania bywała czasem naprawdę sroga. Może bolała ją niewdzięczność  ludzi, roślin i zwierząt? Bo pod koniec panowania Zimy jedna tęsknota, jedna myśl przenikała wszystkie stworzenia: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Kiedyż już wiosna przyjdzie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>Nawet drobniutkie ziarenka, głęboko ukryte w ziemi, wzdychały do Wiosny. Zima musiała słyszeć te westchnienia i tym sroższa się stawała. Aż stry król Słońce wysyłał gońca bociana, aby Zima wracała do ojcowskiego pałacu, bo siostra jej, Wiosna, schodzi n Ziemię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I ledwie Zima, wyniosła i po królewsku wspaniała, opuszczała Ziemię – schodziła Wiosn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 xml:space="preserve">Przychodziła zawsze bosa i ledwie odziana w cieniutką jak ze mgły suknię. Wianek fiołków był jej koroną, a złote włosy płaszczem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Była piękna, jak tylko piękna być może. Wtedy dreszcz radości wstrząsał Ziemią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>- Wiosna idzie! Wiosna idzie!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Małe kiełki wysadzały z ziemi zielone główki i rozglądały się ciekawie po  świecie, rzeki i strumienie rozrywały lodowe okowy i gwarem, szumem, śmiechem wynagradzały sobie długie milczeni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 xml:space="preserve">A Wiosna, szczęśliwa i uśmiechnięta, szła po wilgotnej, zoranej ziemi, grzejąc w dłoniach zziębnięte ptaszyny i uśmiechem samym budząc radość i życie wokoło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Wiosna! Wiosna! Wiosna! – śpiewał i cieszył się cały świat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Za co oni mnie tak kochają? – dziwiła się Wiosna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 xml:space="preserve">Nie wiedziała, że kochają ją za to tylko, że jest. I stroiła się co dzień w nowe wieńce, i tańczyła po łąkach i gajach śpiewając, bo nic innego  Wiosna robić nie umiała.  A z nią razem cała Ziemia stroiła się w kwiaty, weseliła się i śpiewała. Ogrody, gaje i pola aż częsty się od śpiewu słowików, wilg i skowronków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Zresztą, każdy ptaszek chciał śpiewać razem z Wiosną, czy umiał, czy nie umiał. Nawet żaby w błocie rechotały chórem. Zapewne też wyobrażały sobie, że śpiewaj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 xml:space="preserve">Ludzie wychodzili w pole orać, lecz raz, po raz ustawali w pracy i spoglądali w niebo słuchając śpiewu skowronków. I nie wiadomo, jakby to było dalej na tym rozbawionym i rozśpiewanym świecie, gdyby pewnego dnia nie zjawiła się na Ziemi królewna Lato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 xml:space="preserve">Przychodziła pogodna, zdrowa, krzepka jak młoda wieśniaczka, w samodziałowej, krasnej spódnicy, w zgrzebnej koszuli. Bardzo jej było do twarzy w czerwonych koralach kaliny na opalonej szyi, w koronie płowych warkoczy, z sierpem w dłoni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Widząc, że  siostra jej, Wiosna, dalej tańczy białymi nóżkami po murawie i śpiewa, królewna Lato obejmowała ją łagodnie w pó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Idź już, siostrzyczko do domu – mówiła – czas pracy już nadszedł, a praca nie dla twoich białych rączek! Wracaj Wiosno do ojca  - króla, już ja tu za ciebie wszystko zrobię!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 xml:space="preserve">Wiosna całowała siostrę w malinowe usta i odchodziła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dchodziła, żegnana z miłością i  wdzięcznością  przez wszystkie stworzenia i zmęczona bardzo, choć nic nie robiła, szczęśliwa, że teraz będzie spać, spać bardzo długo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A na Ziemi królewna Lato zabierała się do pracy. Zabrzęczały sierpy, zadzwoniły kosy. Teraz z Latem  pracowała cała Ziemi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 xml:space="preserve">Ptaki wysiadywały jaja i karmiły pisklęta, mrówki budowały mrowiska, pszczoły znosiły miód do uli. Drzewa porzucały kwietne wieńce, w które je ustroiła Wiosna, i spoważniały: rodziły teraz  owoce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>A kiedy już ostatni snop zboża zwieziono z pola, wtedy ocierała królewna Lato ogorzałe czoło z potu i  pogodna, szczęśliwa ze spełnionego obowiązku odchodziła do ojca –król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>Na Ziemię schodziła Jesień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 tą  swoją czwartą córką najwięcej kłopotu miął stary król Słońc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- Zima jest mądra, Wiosna piękna i słodka, Lato dobra i pracowita, ale Jesień jest szalona! – mówił stary  król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I miał trochę racji. Jesień była nie mniej wesoła od Wiosny, tylko nie miała tej beztroski, co Wiosna.  Jesień wiedziała, że niedługo będzie tej wesołości, że przyjdzie siostra Zima i zniszczy wszystko, co Jesień z taką miłością tworzy. Dlatego nie mogła śpiewać i cieszyć się jak Wiosna. W każdej jej wesołości były łzy. Rano promienna i radosna, wieczorem łkała już gdzieś w mokrej trawi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Oprócz tego rozrzutna była i nienasycona. Drzewa już uginały się pod ciężarem owoców, winne grona aż zwisały ku ziemi – Jesieni jeszcze było mało!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Kąpała się w soku winogron, tarzała po jabłkach i gruszkach – wszystkiego jej było mało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Jak co roku, ubierała świat w purpurę i złoto, ale była smutna i tęskniła nie wiadomo za czym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I jak zwykle za późno spostrzegała, że Zima tuż, tuż, za drzwiami. Wtedy ogarniała ją rozpacz i żal.  Prędko, prędko ściągała wszystkie swe bogactwa i pakował do kufrów, wypędzała roje ptaków do ciepłych krain, żeby ich Zima nie zmroziła,  a potem, widząc nagie, puste pola, gołe drzewa, padała na ziemię, zalewała ją łzami i napełniała swym rozpaczliwym lamentem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I Zima znowu zastawała Ziemię  mokrą od łez swojej siostry, a drzewa gołe,  drżące z zimna i z żalu. I znowu otulała Ziemię puszystą pierzynką śnieg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 xml:space="preserve">Ale nie witano jej z radością, jak witano jej siostry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Cały świat kulił się i chował przed Zimą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>A Zima zbyt dumna była na to, aby się skarżyć. W ciche, gwiaździste noce, kiedy wszystko spało pod śniegiem, Zima w swej ciężkiej, srebrnej sukni, w koronie z brylantów, na długich czarnych włosach, pochylała się nad każdą roślinką i otulała ją troskliwie do sn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Bo i ona kochała Ziemię, ale o tym wiedział tylko jej ojciec – król Słońc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</w:p>
    <w:p>
      <w:pPr>
        <w:pStyle w:val="Heading3"/>
        <w:rPr/>
      </w:pPr>
      <w:bookmarkStart w:id="3" w:name="__RefHeading___Toc367558560"/>
      <w:bookmarkEnd w:id="3"/>
      <w:r>
        <w:rPr/>
        <w:t>4. „Dojrzewanie w słońcu”</w:t>
      </w:r>
    </w:p>
    <w:p>
      <w:pPr>
        <w:pStyle w:val="Subtitle"/>
        <w:rPr/>
      </w:pPr>
      <w:r>
        <w:rPr/>
        <w:t>Autor: Karolina Kusek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eżę pod niebem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patruję się w błękit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rawa miękka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ak sierść kocia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łasi się do ręki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ietrzyk włosy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eczesuje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i grzebieniem złotym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 nawleka na nie drobne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raliki potu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ja leżę,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iągle leżę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d niebem gorącym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 nasycam się błękitem,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 dojrzewam w słońcu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3"/>
        <w:rPr/>
      </w:pPr>
      <w:bookmarkStart w:id="4" w:name="__RefHeading___Toc367558561"/>
      <w:r>
        <w:rPr/>
        <w:t>5. „Co to jest ekologia”,</w:t>
      </w:r>
      <w:bookmarkEnd w:id="4"/>
      <w:r>
        <w:rPr/>
        <w:t xml:space="preserve"> </w:t>
      </w:r>
    </w:p>
    <w:p>
      <w:pPr>
        <w:pStyle w:val="Subtitle"/>
        <w:rPr/>
      </w:pPr>
      <w:r>
        <w:rPr/>
        <w:t>Autor: Danuta Klimkiewicz</w:t>
      </w:r>
    </w:p>
    <w:p>
      <w:pPr>
        <w:pStyle w:val="NormalnyWeb"/>
        <w:spacing w:lineRule="auto" w:line="360"/>
        <w:rPr>
          <w:rFonts w:ascii="Times New Roman" w:hAnsi="Times New Roman" w:cs="Times New Roman"/>
          <w:i/>
          <w:i/>
        </w:rPr>
      </w:pPr>
      <w:r>
        <w:rPr>
          <w:rStyle w:val="StrongEmphasis"/>
          <w:rFonts w:cs="Times New Roman" w:ascii="Times New Roman" w:hAnsi="Times New Roman"/>
          <w:b w:val="false"/>
          <w:iCs/>
        </w:rPr>
        <w:t>Ekologia</w:t>
      </w:r>
      <w:r>
        <w:rPr>
          <w:rStyle w:val="Emphasis"/>
          <w:rFonts w:cs="Times New Roman" w:ascii="Times New Roman" w:hAnsi="Times New Roman"/>
          <w:b/>
        </w:rPr>
        <w:t xml:space="preserve"> </w:t>
      </w:r>
      <w:r>
        <w:rPr>
          <w:rStyle w:val="Emphasis"/>
          <w:rFonts w:cs="Times New Roman" w:ascii="Times New Roman" w:hAnsi="Times New Roman"/>
          <w:i w:val="false"/>
        </w:rPr>
        <w:t>- mądre słowo,</w:t>
      </w:r>
      <w:r>
        <w:rPr>
          <w:rFonts w:cs="Times New Roman" w:ascii="Times New Roman" w:hAnsi="Times New Roman"/>
          <w:i/>
        </w:rPr>
        <w:br/>
      </w:r>
      <w:r>
        <w:rPr>
          <w:rStyle w:val="Emphasis"/>
          <w:rFonts w:cs="Times New Roman" w:ascii="Times New Roman" w:hAnsi="Times New Roman"/>
          <w:i w:val="false"/>
        </w:rPr>
        <w:t xml:space="preserve">a co znaczy? - powiedz, sowo! </w:t>
      </w:r>
      <w:r>
        <w:rPr>
          <w:rFonts w:cs="Times New Roman" w:ascii="Times New Roman" w:hAnsi="Times New Roman"/>
          <w:i/>
        </w:rPr>
        <w:br/>
      </w:r>
      <w:r>
        <w:rPr>
          <w:rStyle w:val="Emphasis"/>
          <w:rFonts w:cs="Times New Roman" w:ascii="Times New Roman" w:hAnsi="Times New Roman"/>
          <w:i w:val="false"/>
        </w:rPr>
        <w:t xml:space="preserve">Sowa chwilkę pomyślała </w:t>
      </w:r>
      <w:r>
        <w:rPr>
          <w:rFonts w:cs="Times New Roman" w:ascii="Times New Roman" w:hAnsi="Times New Roman"/>
          <w:i/>
        </w:rPr>
        <w:br/>
      </w:r>
      <w:r>
        <w:rPr>
          <w:rStyle w:val="Emphasis"/>
          <w:rFonts w:cs="Times New Roman" w:ascii="Times New Roman" w:hAnsi="Times New Roman"/>
          <w:i w:val="false"/>
        </w:rPr>
        <w:t>i odpowiedź taką dała:</w:t>
      </w:r>
      <w:r>
        <w:rPr>
          <w:rFonts w:cs="Times New Roman" w:ascii="Times New Roman" w:hAnsi="Times New Roman"/>
          <w:i/>
        </w:rPr>
        <w:br/>
      </w:r>
      <w:r>
        <w:rPr>
          <w:rStyle w:val="Emphasis"/>
          <w:rFonts w:cs="Times New Roman" w:ascii="Times New Roman" w:hAnsi="Times New Roman"/>
          <w:i w:val="false"/>
        </w:rPr>
        <w:t xml:space="preserve">To nauka o zwierzakach, </w:t>
      </w:r>
      <w:r>
        <w:rPr>
          <w:rFonts w:cs="Times New Roman" w:ascii="Times New Roman" w:hAnsi="Times New Roman"/>
          <w:i/>
        </w:rPr>
        <w:br/>
      </w:r>
      <w:r>
        <w:rPr>
          <w:rStyle w:val="Emphasis"/>
          <w:rFonts w:cs="Times New Roman" w:ascii="Times New Roman" w:hAnsi="Times New Roman"/>
          <w:i w:val="false"/>
        </w:rPr>
        <w:t>lasach, rzekach, ludziach, ptakach.</w:t>
      </w:r>
      <w:r>
        <w:rPr>
          <w:rFonts w:cs="Times New Roman" w:ascii="Times New Roman" w:hAnsi="Times New Roman"/>
          <w:i/>
        </w:rPr>
        <w:br/>
      </w:r>
      <w:r>
        <w:rPr>
          <w:rStyle w:val="Emphasis"/>
          <w:rFonts w:cs="Times New Roman" w:ascii="Times New Roman" w:hAnsi="Times New Roman"/>
          <w:i w:val="false"/>
        </w:rPr>
        <w:t xml:space="preserve">Mówiąc krótko w paru zdaniach </w:t>
      </w:r>
      <w:r>
        <w:rPr>
          <w:rFonts w:cs="Times New Roman" w:ascii="Times New Roman" w:hAnsi="Times New Roman"/>
          <w:i/>
        </w:rPr>
        <w:br/>
      </w:r>
      <w:r>
        <w:rPr>
          <w:rStyle w:val="Emphasis"/>
          <w:rFonts w:cs="Times New Roman" w:ascii="Times New Roman" w:hAnsi="Times New Roman"/>
          <w:i w:val="false"/>
        </w:rPr>
        <w:t xml:space="preserve">o wzajemnych powiązaniach </w:t>
      </w:r>
      <w:r>
        <w:rPr>
          <w:rFonts w:cs="Times New Roman" w:ascii="Times New Roman" w:hAnsi="Times New Roman"/>
          <w:i/>
        </w:rPr>
        <w:br/>
      </w:r>
      <w:r>
        <w:rPr>
          <w:rStyle w:val="Emphasis"/>
          <w:rFonts w:cs="Times New Roman" w:ascii="Times New Roman" w:hAnsi="Times New Roman"/>
          <w:i w:val="false"/>
        </w:rPr>
        <w:t xml:space="preserve">między nimi, bo to wszystko </w:t>
      </w:r>
      <w:r>
        <w:rPr>
          <w:rFonts w:cs="Times New Roman" w:ascii="Times New Roman" w:hAnsi="Times New Roman"/>
          <w:i/>
        </w:rPr>
        <w:br/>
      </w:r>
      <w:r>
        <w:rPr>
          <w:rStyle w:val="Emphasis"/>
          <w:rFonts w:cs="Times New Roman" w:ascii="Times New Roman" w:hAnsi="Times New Roman"/>
          <w:i w:val="false"/>
        </w:rPr>
        <w:t>to jest nasze środowisko.</w:t>
      </w:r>
      <w:r>
        <w:rPr>
          <w:rFonts w:cs="Times New Roman" w:ascii="Times New Roman" w:hAnsi="Times New Roman"/>
          <w:i/>
        </w:rPr>
        <w:br/>
      </w:r>
      <w:r>
        <w:rPr>
          <w:rStyle w:val="Emphasis"/>
          <w:rFonts w:cs="Times New Roman" w:ascii="Times New Roman" w:hAnsi="Times New Roman"/>
          <w:i w:val="false"/>
        </w:rPr>
        <w:t xml:space="preserve">Masz je chronić i szanować </w:t>
      </w:r>
      <w:r>
        <w:rPr>
          <w:rFonts w:cs="Times New Roman" w:ascii="Times New Roman" w:hAnsi="Times New Roman"/>
          <w:i/>
        </w:rPr>
        <w:br/>
      </w:r>
      <w:r>
        <w:rPr>
          <w:rStyle w:val="Emphasis"/>
          <w:rFonts w:cs="Times New Roman" w:ascii="Times New Roman" w:hAnsi="Times New Roman"/>
          <w:i w:val="false"/>
        </w:rPr>
        <w:t>- powiedziała mądra sowa 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Heading3"/>
        <w:rPr/>
      </w:pPr>
      <w:bookmarkStart w:id="5" w:name="__RefHeading___Toc367558562"/>
      <w:bookmarkEnd w:id="5"/>
      <w:r>
        <w:rPr/>
        <w:t>6. „A jak będę dorosła”</w:t>
      </w:r>
    </w:p>
    <w:p>
      <w:pPr>
        <w:pStyle w:val="Subtitle"/>
        <w:rPr/>
      </w:pPr>
      <w:r>
        <w:rPr/>
        <w:t>Autor: D. Wawiłow</w:t>
      </w:r>
    </w:p>
    <w:p>
      <w:pPr>
        <w:pStyle w:val="NormalnyWeb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k mi ręce urosną,</w:t>
        <w:br/>
        <w:t>jak mi nogi urosną,</w:t>
        <w:br/>
        <w:t>jak już będę dorosła</w:t>
        <w:br/>
        <w:t>i wysoka jak sosna,</w:t>
        <w:br/>
        <w:t>to zostanę, zostanę, zostanę... no, kim?</w:t>
        <w:br/>
        <w:t>To na pewno zostanę lekarzem!</w:t>
        <w:br/>
        <w:t>Przyjdę w białym fartuchu,</w:t>
        <w:br/>
        <w:t>mamie zajrzę do ucha,</w:t>
        <w:br/>
        <w:t>tatę klepnę po brzuchu,</w:t>
        <w:br/>
        <w:t>powiem: ,,Trzyma j się, zuchu!",</w:t>
        <w:br/>
        <w:t>i zapiszę, zapiszę, zapiszę... no, co?</w:t>
        <w:br/>
        <w:t>I zapiszę paskudne lekarstwo!</w:t>
        <w:br/>
        <w:t>Co mi płacze i krzyki!</w:t>
        <w:br/>
        <w:t>Będę robić zastrzyki!</w:t>
        <w:br/>
        <w:t>Będę strasznie się trudzić!</w:t>
        <w:br/>
        <w:t>A jak już mi się znudzi,</w:t>
        <w:br/>
        <w:t>to zostanę, zostanę, zostanę... no, kim?</w:t>
        <w:br/>
        <w:t>To zostanę okrutnym piratem!</w:t>
        <w:br/>
        <w:t>Nie posłucham się taty.</w:t>
        <w:br/>
        <w:t>Będę strzelać z armaty,</w:t>
        <w:br/>
        <w:t>będę w worku pękatym</w:t>
        <w:br/>
        <w:t>przechowywać dukaty,</w:t>
        <w:br/>
        <w:t>będę straszną mieć brodę i pistolet... i co?</w:t>
        <w:br/>
        <w:t>I piracką przepaskę na oku!</w:t>
        <w:br/>
        <w:t>Co mi wiatry i burze!</w:t>
        <w:br/>
        <w:t>Mogę trwać jak najdłużej!</w:t>
        <w:br/>
        <w:t>Niechaj żyją podróże!</w:t>
        <w:br/>
        <w:t>A jak nimi się znużę,</w:t>
        <w:br/>
        <w:t>to pojadę, pojadę, pojadę... no, gdzie?</w:t>
        <w:br/>
        <w:t>To pojadę z powrotem do mamy!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3"/>
        <w:rPr/>
      </w:pPr>
      <w:bookmarkStart w:id="6" w:name="__RefHeading___Toc367558563"/>
      <w:bookmarkEnd w:id="6"/>
      <w:r>
        <w:rPr/>
        <w:t>7. „Grzebień i szczotka”</w:t>
      </w:r>
    </w:p>
    <w:p>
      <w:pPr>
        <w:pStyle w:val="Subtitle"/>
        <w:rPr/>
      </w:pPr>
      <w:r>
        <w:rPr/>
        <w:t>Autor: Jan Brzechwa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nyWeb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urek bardzo był niedbały, </w:t>
        <w:br/>
        <w:t xml:space="preserve">Aż się ciotki zamartwiały, </w:t>
        <w:br/>
        <w:t xml:space="preserve">Aż ze złości ciotki chudły: </w:t>
        <w:br/>
        <w:t xml:space="preserve">"Masz nie włosy, tylko kudły, </w:t>
        <w:br/>
        <w:t xml:space="preserve">Potargane, rozczochrane, </w:t>
        <w:br/>
        <w:t xml:space="preserve">To są rzeczy niesłychane! </w:t>
        <w:br/>
        <w:t xml:space="preserve">Raz się uczesz, raz przynajmniej, </w:t>
        <w:br/>
        <w:t xml:space="preserve">Dużo czasu to nie zajmie, </w:t>
        <w:br/>
        <w:t xml:space="preserve">Masz tu szczotkę, masz tu grzebień, </w:t>
        <w:br/>
        <w:t xml:space="preserve">Musisz zacząć dbać o siebie." </w:t>
        <w:br/>
        <w:br/>
        <w:t xml:space="preserve">Grzebień zęby szczerzy, </w:t>
        <w:br/>
        <w:t xml:space="preserve">A szczotka się jeży: </w:t>
        <w:br/>
        <w:t xml:space="preserve">"Czesz się, Jerzy, jak należy, </w:t>
        <w:br/>
        <w:t xml:space="preserve">Czesz się, Jerzy, jak należy!" </w:t>
        <w:br/>
        <w:br/>
        <w:t xml:space="preserve">Poszedł Jurek raz przy święcie </w:t>
        <w:br/>
        <w:t xml:space="preserve">Do kolegów na przyjęcie, </w:t>
        <w:br/>
        <w:t xml:space="preserve">Oczywiście - nieczesany, </w:t>
        <w:br/>
        <w:t xml:space="preserve">Potargany, rozczochrany, </w:t>
        <w:br/>
        <w:t xml:space="preserve">Dzwoni - chciałby wejść do środka - </w:t>
        <w:br/>
        <w:t xml:space="preserve">Patrzy: grzebień, patrzy: szczotka! </w:t>
        <w:br/>
        <w:br/>
        <w:t xml:space="preserve">Grzebień zęby szczerzy, </w:t>
        <w:br/>
        <w:t xml:space="preserve">A szczotka się jeży: </w:t>
        <w:br/>
        <w:t xml:space="preserve">"Czesz się, Jerzy, jak należy, </w:t>
        <w:br/>
        <w:t>Czesz się, Jerzy, jak należy!"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3"/>
        <w:rPr/>
      </w:pPr>
      <w:bookmarkStart w:id="7" w:name="__RefHeading___Toc367558564"/>
      <w:bookmarkEnd w:id="7"/>
      <w:r>
        <w:rPr/>
        <w:t>8. „Szewc”</w:t>
      </w:r>
    </w:p>
    <w:p>
      <w:pPr>
        <w:pStyle w:val="Subtitle"/>
        <w:rPr/>
      </w:pPr>
      <w:r>
        <w:rPr/>
        <w:t>Autor: Arkadiusz  Łakomiak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łodziutka dama, pełna obawy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szła do szewca byty naprawić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Co to za buty?” – mysli szewc stary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Przecież te buty sa nie do pary!”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czął je czyścić zaczął je mierzyć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w to, co widział, nie mógł uwierzyć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en z tych butów był lekko brązowy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drugi był czarny, jak łaty u krowy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nów zaczął mierzyć, do siebie pasować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za chwileczkę, zaczął żałować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Jak mam naprawić buty tej damie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eka mnie bardzo trudne zadanie”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wiem, dlaczego wziął tę robotę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ewne tylko przez własną głupotę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pewnością już wiecie, że szewc był stary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omniał wyczyścić on swe okular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/>
      </w:pPr>
      <w:bookmarkStart w:id="8" w:name="__RefHeading___Toc367558565"/>
      <w:bookmarkEnd w:id="8"/>
      <w:r>
        <w:rPr/>
        <w:t>9. „Do domu, do domu”</w:t>
      </w:r>
    </w:p>
    <w:p>
      <w:pPr>
        <w:pStyle w:val="Subtitle"/>
        <w:rPr/>
      </w:pPr>
      <w:r>
        <w:rPr/>
        <w:t>Autor: E. Szelburg – Zarembina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zie chmura</w:t>
        <w:br/>
        <w:t>ciemna, bura, duż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jej! Będzie burza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umią, gną się,</w:t>
        <w:br/>
        <w:t>skrzypią drzew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j! Będzie ulewa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ż zagrzmiało.</w:t>
        <w:br/>
        <w:t>Już błyska.</w:t>
        <w:br/>
        <w:t>Już i kropla...</w:t>
        <w:br/>
        <w:t>Deszcz pryska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yk, do domu!</w:t>
        <w:br/>
        <w:t>Bliziutko.</w:t>
        <w:br/>
        <w:t>Skryliśmy się</w:t>
        <w:br/>
        <w:t>prędziutko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za oknem,</w:t>
        <w:br/>
        <w:t>za drzwiami</w:t>
        <w:br/>
        <w:t>woda płynie strugami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rPr/>
      </w:pPr>
      <w:bookmarkStart w:id="9" w:name="__RefHeading___Toc367558566"/>
      <w:r>
        <w:rPr/>
        <w:t>10. „Woda”,</w:t>
      </w:r>
      <w:bookmarkEnd w:id="9"/>
      <w:r>
        <w:rPr/>
        <w:t xml:space="preserve"> </w:t>
      </w:r>
    </w:p>
    <w:p>
      <w:pPr>
        <w:pStyle w:val="Subtitle"/>
        <w:rPr/>
      </w:pPr>
      <w:r>
        <w:rPr/>
        <w:t>Autor: Teresa Ferenc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sadzie jej pełno:</w:t>
        <w:br/>
        <w:t>w studni aż dudni,</w:t>
        <w:br/>
        <w:t>w deszczu pluszcze głośno,</w:t>
        <w:br/>
        <w:t>w rzece płynie,</w:t>
        <w:br/>
        <w:t>na samym morza dnie utopiona,</w:t>
        <w:br/>
        <w:t>nie ginie.</w:t>
        <w:br/>
        <w:t>W chmurze lekka jak para,</w:t>
        <w:br/>
        <w:t>w wiadrze ciężka jak ołów,</w:t>
        <w:br/>
        <w:t>piękna jak Wodospad Niagara,</w:t>
        <w:br/>
        <w:t>w ogrodzie jak rosnący ogród.</w:t>
        <w:br/>
        <w:t>A co drzewa mówią,</w:t>
        <w:br/>
        <w:t>gdy im brak wody?</w:t>
        <w:br/>
        <w:t>Co kwiaty,</w:t>
        <w:br/>
        <w:t>Gdy nie ma deszczu?</w:t>
        <w:br/>
        <w:t>Co powiesz ty,</w:t>
        <w:br/>
        <w:t>Gdy przez dnie całe</w:t>
        <w:br/>
        <w:t>sucho w kranie</w:t>
        <w:br/>
        <w:t>i sucho w powietrzu?</w:t>
        <w:br/>
        <w:t>Co powie żółta trawa</w:t>
        <w:br/>
        <w:t>i popękana ziemia,</w:t>
        <w:br/>
        <w:t>pusta studnia i rzeka,</w:t>
        <w:br/>
        <w:t>i Sahara bez cienia?”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/>
      </w:pPr>
      <w:r>
        <w:rPr/>
        <w:br/>
      </w:r>
      <w:bookmarkStart w:id="10" w:name="__RefHeading___Toc367558567"/>
      <w:r>
        <w:rPr/>
        <w:t>11.  „Chora rzeka”</w:t>
      </w:r>
      <w:bookmarkEnd w:id="10"/>
    </w:p>
    <w:p>
      <w:pPr>
        <w:pStyle w:val="Subtitle"/>
        <w:rPr/>
      </w:pPr>
      <w:r>
        <w:rPr/>
        <w:t>Autor Joanna Papuzińska</w:t>
      </w:r>
    </w:p>
    <w:p>
      <w:pPr>
        <w:pStyle w:val="Normal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>„</w:t>
      </w:r>
      <w:r>
        <w:rPr>
          <w:rFonts w:cs="Times New Roman" w:ascii="Times New Roman" w:hAnsi="Times New Roman"/>
          <w:bCs/>
          <w:iCs/>
        </w:rPr>
        <w:t>Chora rzeka”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 xml:space="preserve">Śniła się kotkowi rzeka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>wielka rzeka, pełna mleka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>Tutaj płynie biała rzek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>Jak tu pusto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>Drzewo uschło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 xml:space="preserve">cicho tak –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>ani ptak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>ani ważka, ani komar, ani bąk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>ani gad, ani płaz, ani ślimak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>ani żadna wodna roślina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>ani leszcz, ani płoć, ani pstrąg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>nikt już nie żyje tutaj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>bo rzeka jest zatrut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>Sterczy napis „Zakaz kąpieli”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 xml:space="preserve">Mętny opar nad wodą się bieli. </w:t>
      </w:r>
    </w:p>
    <w:p>
      <w:pPr>
        <w:pStyle w:val="Normal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Chora rzeka nie narzeka, tylko czeka, czeka, czeka…</w:t>
      </w:r>
    </w:p>
    <w:p>
      <w:pPr>
        <w:pStyle w:val="Normal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Heading3"/>
        <w:rPr/>
      </w:pPr>
      <w:bookmarkStart w:id="11" w:name="__RefHeading___Toc367558568"/>
      <w:r>
        <w:rPr/>
        <w:t>12. „Sen chłopca”,</w:t>
      </w:r>
      <w:bookmarkEnd w:id="11"/>
      <w:r>
        <w:rPr/>
        <w:t xml:space="preserve"> </w:t>
      </w:r>
    </w:p>
    <w:p>
      <w:pPr>
        <w:pStyle w:val="Subtitle"/>
        <w:rPr/>
      </w:pPr>
      <w:r>
        <w:rPr/>
        <w:t>Autor: Janina Huterska-Górecka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wnego dnia chłopiec jechał pociągiem w daleką podróż. Usiadł przy oknie i z ciekawością obserwował krajobraz. Pociąg mijał gęste, zielone  lasy, rozległe pola, na których rosło zboże, kapusta, i wiele innych roślin, których nie umiał jeszcze nazwać; widział kolorowe łąki, błyszczące wody rzek. Zobaczył bociany, a potem pasące się sarenk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akże Ziemia jest piękna!- pomyślał z zachwytem. I zmęczony podróżą zasnął. Przyśniło mu się, że ....jest wielką, piękną Ziemią, która kręci się w kosmosie pośród innych planet. Jestem najpiękniejsza – pomyślał – taka zielona i taka ważna!. Na mnie żyją ludzie, którzy uprawiają pola, by zebrać z nich pożywienie, zwierzęta biegają po polach i lasach karmiąc się tym, co kto lubi, w rzekach wesoło pluskają się ryby i dzieci. Słońce ogrzewa mnie i wszyscy są szczęśliw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gle – ojej , co się dzieje! Poczuł, że nie może oddychać, ani poruszać się. Śni mu się, że coś ogromnego i cuchnącego przygniata go mocno. Próbuje bronić się rękoma i nogami, próbuje krzyczeć, wołać o pomoc – ale to na nic! Coraz większy ciężar przygniata go całego, już się prawie przestał ruszać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tatnim wysiłkiem krzyknął – RATUNKU! i obudził się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rażony i spocony ze strachu, spojrzał w okno.  Pociąg stał w szczerym polu, blisko lasu. Chłopiec patrzył, patrzył, patrzył  na widok za oknem i coraz szerzej otwierał oczy. Co widział? Poruszane wiatrem, turlały się na brzegu lasu różne kawałki porzuconego papieru, gazet, toreb foliowych, puszek po napojach, papierków po cukierkach i lodach, zniszczone, stare sprzęty – połamany koszyk, kanapa, opona od samochodu, ubran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lniejszy podmuch wiatru zawiesił niektóre śmieci na gałęziach drzew i krzew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Och! – jęknął chłopiec, bo nagle przypomniał mu się sen. Już wiem! – wykrzyknął i coś sobie w duchu postanowił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/>
      </w:pPr>
      <w:r>
        <w:rPr/>
        <w:br/>
      </w:r>
      <w:bookmarkStart w:id="12" w:name="__RefHeading___Toc367558569"/>
      <w:r>
        <w:rPr/>
        <w:t>13. „Rupaki”</w:t>
      </w:r>
      <w:bookmarkEnd w:id="12"/>
    </w:p>
    <w:p>
      <w:pPr>
        <w:pStyle w:val="Subtitle"/>
        <w:rPr/>
      </w:pPr>
      <w:r>
        <w:rPr/>
        <w:t xml:space="preserve"> </w:t>
      </w:r>
      <w:r>
        <w:rPr/>
        <w:t>Autor: Danuta Wawiłow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iądź przy mnie, mamusiu.</w:t>
        <w:br/>
        <w:t>Coś ci powiem do uszka...</w:t>
        <w:br/>
        <w:t>Wiesz, kto do mnie przychodzi,</w:t>
        <w:br/>
        <w:t>jak się kładę do łóżka?</w:t>
        <w:br/>
        <w:t>Takie śliczne, pucha te,</w:t>
        <w:br/>
        <w:t>kolorowe jak ptaki...</w:t>
        <w:br/>
        <w:t>Za nic w świecie nie zgadniesz!</w:t>
        <w:br/>
        <w:t>To przychodzą RUPAKI !</w:t>
        <w:br/>
        <w:br/>
        <w:t>Te RUPAKI, mamusiu,</w:t>
        <w:br/>
        <w:t>to są takie zwierzaki -</w:t>
        <w:br/>
        <w:t>trochę jakby kociaki,</w:t>
        <w:br/>
        <w:t>trochę jakby dzieciaki,</w:t>
        <w:br/>
        <w:t>trochę jakby motyle,</w:t>
        <w:br/>
        <w:t>krokodyle czy raki...</w:t>
        <w:br/>
        <w:t>Nie rozumiesz, mamusiu?</w:t>
        <w:br/>
        <w:t>No, po prostu - RUPAKI!</w:t>
        <w:br/>
        <w:br/>
        <w:t>Są RUPAKI dorosłe</w:t>
        <w:br/>
        <w:t>i RUPAKI - dzieciaki,</w:t>
        <w:br/>
        <w:t>są RUPAKI - dziewczyny</w:t>
        <w:br/>
        <w:t>i RUPAKI - chłopaki,</w:t>
        <w:br/>
        <w:t>są RUPAKI - mądrale</w:t>
        <w:br/>
        <w:t>i RUPAKI - głuptaki,</w:t>
        <w:br/>
        <w:t>są brzydale i wcale,</w:t>
        <w:br/>
        <w:t>wcale ładne RUPAKl...</w:t>
        <w:br/>
        <w:br/>
        <w:t>Te RUPAKI mieszkają</w:t>
        <w:br/>
        <w:t>w różnych dziurach i kątach,</w:t>
        <w:br/>
        <w:t>i na przykład za szafą,</w:t>
        <w:br/>
        <w:t>gdzie się kurzu nie sprząta,</w:t>
        <w:br/>
        <w:t>i w szufladzie tatusia,</w:t>
        <w:br/>
        <w:t>i na półce z książkami,</w:t>
        <w:br/>
        <w:t>i w wózeczku dla lalki</w:t>
        <w:br/>
        <w:t>też nocują czasami.</w:t>
        <w:br/>
        <w:br/>
        <w:t>Strasznie boją się myszy</w:t>
        <w:br/>
        <w:t>i nie lubią jeść sera,</w:t>
        <w:br/>
        <w:t>zawsze tańczą kozaka,</w:t>
        <w:br/>
        <w:t>gdy na burzę się zbiera,</w:t>
        <w:br/>
        <w:t>śpią w kaloszach, a kąpiel</w:t>
        <w:br/>
        <w:t>zawsze biorą we frakach...</w:t>
        <w:br/>
        <w:t>Nie chcesz wierzyć? Naprawdę!</w:t>
        <w:br/>
        <w:t>Ja się znam na RUPAKACH !</w:t>
        <w:br/>
        <w:t>Jeśli spotkasz któregoś</w:t>
        <w:br/>
        <w:t>w kuchni albo w łazience,</w:t>
        <w:br/>
        <w:t>to go możesz pogłaskać</w:t>
        <w:br/>
        <w:t>albo wziąć go na ręce,</w:t>
        <w:br/>
        <w:t>tylko nie mów przypadkiem:</w:t>
        <w:br/>
        <w:t>Jejku, co za pokraka!,</w:t>
        <w:br/>
        <w:t>bo ty nie wiesz, jak łatwo</w:t>
        <w:br/>
        <w:t>jest obrazić RUPAKA!</w:t>
        <w:br/>
        <w:br/>
        <w:t>Popatrz, popatrz, już przyszły.</w:t>
        <w:br/>
        <w:t>Jeden siedzi na oknie!</w:t>
        <w:br/>
        <w:t>Oj, przepraszam, mamusiu,</w:t>
        <w:br/>
        <w:t>że tak ziewam okropnie!</w:t>
        <w:br/>
        <w:t>Jak mi bajkę opowie,</w:t>
        <w:br/>
        <w:t>to powtórzę ci rano...</w:t>
        <w:br/>
        <w:t>Teraz już mnie pocałuj...</w:t>
        <w:br/>
        <w:t>Zaraz zasnę... Dobranoc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/>
      </w:pPr>
      <w:bookmarkStart w:id="13" w:name="__RefHeading___Toc367558570"/>
      <w:bookmarkEnd w:id="13"/>
      <w:r>
        <w:rPr/>
        <w:t>14. „Kłótnia zabawek”,</w:t>
      </w:r>
    </w:p>
    <w:p>
      <w:pPr>
        <w:pStyle w:val="Subtitle"/>
        <w:rPr/>
      </w:pPr>
      <w:r>
        <w:rPr/>
        <w:t>Autor: Jan Brzechw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hwaliła się lalka w sklepie, </w:t>
        <w:br/>
        <w:t xml:space="preserve">Że jest bardzo droga. </w:t>
        <w:br/>
        <w:t xml:space="preserve">„Głupia lalko, zamilcz lepiej, - </w:t>
        <w:br/>
        <w:t xml:space="preserve">Rzekła hulajnoga - </w:t>
        <w:br/>
        <w:t xml:space="preserve">Za mnie ludzie więcej płacą, </w:t>
        <w:br/>
        <w:t xml:space="preserve">Bo jest za co”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lej nakręcana syknęła złośliwie: </w:t>
        <w:br/>
        <w:t xml:space="preserve">„Bardzo ci się dziwię! </w:t>
        <w:br/>
        <w:t xml:space="preserve">Chłopiec, który w ruch mnie wprawia, </w:t>
        <w:br/>
        <w:t xml:space="preserve">Może jechać do Wrocławia, </w:t>
        <w:br/>
        <w:t xml:space="preserve">Do Krakowa i do Kielc, </w:t>
        <w:br/>
        <w:t xml:space="preserve">A ty przy mnie jesteś szmelc”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słyszały tę rozmowę </w:t>
        <w:br/>
        <w:t xml:space="preserve">Baloniki kolorowe, </w:t>
        <w:br/>
        <w:t xml:space="preserve">Jeden nawet pękł ze złości </w:t>
        <w:br/>
        <w:t xml:space="preserve">I zawołał: „Powiem coś ci! </w:t>
        <w:br/>
        <w:t xml:space="preserve">Kolej warta hulajnogi, </w:t>
        <w:br/>
        <w:t xml:space="preserve">Bo się musi trzymać drogi, </w:t>
        <w:br/>
        <w:t xml:space="preserve">A balonik, jeśli trzeba, </w:t>
        <w:br/>
        <w:t xml:space="preserve">Poleci do nieba”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zekł samolot: „Jak się chwalą! </w:t>
        <w:br/>
        <w:t xml:space="preserve">Nawet taki pusty balon - </w:t>
        <w:br/>
        <w:t xml:space="preserve">On poleci! Do latania </w:t>
        <w:br/>
        <w:t xml:space="preserve">Służą samoloty, </w:t>
        <w:br/>
        <w:t xml:space="preserve">A samolot rzecz nietania, </w:t>
        <w:br/>
        <w:t xml:space="preserve">Kosztuje sto złotych”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sklepie krzyk się podniósł nagle: </w:t>
        <w:br/>
        <w:t xml:space="preserve">Piszczał żołnierz szkocki, </w:t>
        <w:br/>
        <w:t xml:space="preserve">Okręt machał białym żaglem, </w:t>
        <w:br/>
        <w:t xml:space="preserve">Chrobotały klocki, </w:t>
        <w:br/>
        <w:t xml:space="preserve">Budownictwo spadło z szafki, </w:t>
        <w:br/>
        <w:t xml:space="preserve">Pajac zwichnął ręce. </w:t>
        <w:br/>
        <w:t xml:space="preserve">Tak sprzeczały się zabawki: </w:t>
        <w:br/>
        <w:t xml:space="preserve">Która warta więcej?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skarbonka rzekła skromnie: </w:t>
        <w:br/>
        <w:t xml:space="preserve">„Godzi się pomyśleć o mnie. </w:t>
        <w:br/>
        <w:t xml:space="preserve">Nie chcę robić wam wymówek, </w:t>
        <w:br/>
        <w:t xml:space="preserve">Ale stwierdzam nie bez dumy, </w:t>
        <w:br/>
        <w:t xml:space="preserve">Że w skarbonce ze złotówek </w:t>
        <w:br/>
        <w:t xml:space="preserve">Rosną duże sumy. </w:t>
        <w:br/>
        <w:t xml:space="preserve">Kto oszczędza - nie jest głupi, </w:t>
        <w:br/>
        <w:t xml:space="preserve">Bo on wie najlepiej, </w:t>
        <w:br/>
        <w:t xml:space="preserve">Że na pewno sobie kupi </w:t>
        <w:br/>
        <w:t xml:space="preserve">Każdą rzecz w tym sklepie”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alka cicho rzekła: „Mama, </w:t>
        <w:br/>
        <w:t xml:space="preserve">Pomyślałam o tym sama”. </w:t>
        <w:br/>
        <w:t xml:space="preserve">Mruknął też pluszowy miś: </w:t>
        <w:br/>
        <w:t xml:space="preserve">„Dość już kłótni, dość na dziś”. </w:t>
        <w:br/>
        <w:t xml:space="preserve">A pękaty bąk wybąkał: </w:t>
        <w:br/>
        <w:t>„Jaka mądra ta skarbonka!”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rPr/>
      </w:pPr>
      <w:bookmarkStart w:id="14" w:name="__RefHeading___Toc367558571"/>
      <w:bookmarkEnd w:id="14"/>
      <w:r>
        <w:rPr/>
        <w:t>15. „Spóźniony słowik”</w:t>
      </w:r>
    </w:p>
    <w:p>
      <w:pPr>
        <w:pStyle w:val="Subtitle"/>
        <w:rPr/>
      </w:pPr>
      <w:r>
        <w:rPr/>
        <w:t xml:space="preserve"> </w:t>
      </w:r>
      <w:r>
        <w:rPr/>
        <w:t>Autor: Julian Tuwi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łacze pani Słowikowa w gniazdku na akacji, </w:t>
        <w:br/>
        <w:t xml:space="preserve">Bo pan Słowik przed dziewiątą miał być na kolacji, </w:t>
        <w:br/>
        <w:t xml:space="preserve">Tak się godzin wyznaczonych pilnie zawsze trzyma, </w:t>
        <w:br/>
        <w:t xml:space="preserve">A już jest po jedenastej -- i Słowika nie ma! </w:t>
        <w:br/>
        <w:br/>
        <w:t xml:space="preserve">Wszystko stygnie: zupka z muszek na wieczornej rosie, </w:t>
        <w:br/>
        <w:t xml:space="preserve">Sześć komarów nadziewanych w konwaliowym sosie, </w:t>
        <w:br/>
        <w:t xml:space="preserve">Motyl z rożna, przyprawiony gęstym cieniem z lasku, </w:t>
        <w:br/>
        <w:t xml:space="preserve">A na deser -- tort z wietrzyka w księżycowym blasku. </w:t>
        <w:br/>
        <w:br/>
        <w:t xml:space="preserve">Może mu się co zdarzyło? może go napadli? </w:t>
        <w:br/>
        <w:t xml:space="preserve">Szare piórka oskubali, srebrny głosik skradli? </w:t>
        <w:br/>
        <w:t xml:space="preserve">To przez zazdrość! To skowronek z bandą skowroniątek! </w:t>
        <w:br/>
        <w:t xml:space="preserve">Piórka -- głupstwo, bo odrosną, ale głos -- majątek! </w:t>
        <w:br/>
        <w:br/>
        <w:t xml:space="preserve">Nagle zjawia się pan Słowik, poświstuje, skacze... </w:t>
        <w:br/>
        <w:t xml:space="preserve">Gdzieś ty latał? Gdzieś ty fruwał? Przecież ja tu płaczę! </w:t>
        <w:br/>
        <w:t xml:space="preserve">A pan Słowik słodko ćwierka: "Wybacz, moje złoto, </w:t>
        <w:br/>
        <w:t xml:space="preserve">Ale wieczór taki piękny, ze szedłem piechotą!"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/>
      </w:pPr>
      <w:bookmarkStart w:id="15" w:name="__RefHeading___Toc367558572"/>
      <w:bookmarkEnd w:id="15"/>
      <w:r>
        <w:rPr/>
        <w:t>16. „Królestwo  Chicholandii”</w:t>
      </w:r>
    </w:p>
    <w:p>
      <w:pPr>
        <w:pStyle w:val="Subtitle"/>
        <w:rPr/>
      </w:pPr>
      <w:r>
        <w:rPr/>
        <w:t xml:space="preserve"> </w:t>
      </w:r>
      <w:r>
        <w:rPr/>
        <w:t>autor: Marcin Szponder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ólestwo Chicholandii</w:t>
        <w:br/>
        <w:t>W pewnym przedziwnym królestwie mieszka</w:t>
        <w:br/>
        <w:t>król Chichot oraz królewna Śmieszka.</w:t>
        <w:br/>
        <w:t xml:space="preserve">Miejsce to trudno znaleźć na mapie. </w:t>
        <w:br/>
        <w:t xml:space="preserve">Każdy ze śmiechu za brzuch się łapie, </w:t>
        <w:br/>
        <w:t xml:space="preserve">bo w Chicholandii o wszelkiej porze </w:t>
        <w:br/>
        <w:t xml:space="preserve">wypada bywać w dobrym humorze: </w:t>
        <w:br/>
        <w:t xml:space="preserve">czy pora deszczu, czy pora sucha - </w:t>
        <w:br/>
        <w:t>uśmiech na twarzach od ucha do ucha.</w:t>
        <w:br/>
        <w:t>"Śmiech dobry!" - mówi się zawsze rano,</w:t>
        <w:br/>
        <w:t>a gdy jest wieczór słychać: "Śmiech na noc!"</w:t>
        <w:br/>
        <w:t>Kiedy ktoś zechce zjeść coś pysznego,</w:t>
        <w:br/>
        <w:t>wtedy się zwykle życzy: "Śmiesznego!"</w:t>
        <w:br/>
        <w:t xml:space="preserve">Lecz co jest pyszne: torcik, makowiec? </w:t>
        <w:br/>
        <w:t xml:space="preserve">Nie, w Chicholandii je się śmiechowiec. </w:t>
        <w:br/>
        <w:t xml:space="preserve">Doktor śmiecholog brak śmiechu leczy, </w:t>
        <w:br/>
        <w:t xml:space="preserve">kiedy ktoś smutny jest, no i beczy. </w:t>
        <w:br/>
        <w:t>Zadam zagadkę, kto mi odpowie:</w:t>
        <w:br/>
        <w:t>czy to jest prawda, że śmiech to zdrowie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rPr/>
      </w:pPr>
      <w:bookmarkStart w:id="16" w:name="__RefHeading___Toc367558573"/>
      <w:bookmarkEnd w:id="16"/>
      <w:r>
        <w:rPr/>
        <w:t>17. „Leśne licho”</w:t>
      </w:r>
    </w:p>
    <w:p>
      <w:pPr>
        <w:pStyle w:val="Subtitle"/>
        <w:rPr/>
      </w:pPr>
      <w:r>
        <w:rPr/>
        <w:t>Autor: Władysław Ścisłowski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cę zapytać was tu cich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k wygląda Leśne Licho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ktoś widział je przez chwilę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pominając nie najmilej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że brodę ma do pasa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edy hasa tak po lasach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oże oczy ma jak sowa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przed słońcem też się chowa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że nos ma jak pomidor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apelusz skradło grzybom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że mieszka w lisiej norze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że w dziupli? – Może, może...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kt nie widział Licha przecież –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ięc ktoś powie: „Chyba pleciesz!”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że plotę, może jednak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fiam tu do prawdy sedna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m nagrodę więc nielichą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ym, co złapią Leśne Licho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/>
      </w:pPr>
      <w:bookmarkStart w:id="17" w:name="__RefHeading___Toc367558574"/>
      <w:bookmarkEnd w:id="17"/>
      <w:r>
        <w:rPr/>
        <w:t>18. „Tylko raz”</w:t>
      </w:r>
    </w:p>
    <w:p>
      <w:pPr>
        <w:pStyle w:val="Subtitle"/>
        <w:rPr/>
      </w:pPr>
      <w:r>
        <w:rPr/>
        <w:t>Autor: Mieczysława Buczkówna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Chcą żyć jak i ty żyjesz,</w:t>
        <w:br/>
        <w:t> wszystkie na świecie zwierzęta -</w:t>
        <w:br/>
        <w:t> i mrówki, i żaby, i żmije,</w:t>
        <w:br/>
        <w:t> i pszczoła wiecznie zajęta.</w:t>
        <w:br/>
        <w:br/>
        <w:t> I paź królowej - motyl</w:t>
        <w:br/>
        <w:t> niech fruwa tęczowo - złoty,</w:t>
        <w:br/>
        <w:t> i ślimak środkiem dróżki</w:t>
        <w:br/>
        <w:t> niech pełznie, wystawia różki...</w:t>
        <w:br/>
        <w:br/>
        <w:t> Przypatrz się z bliska dżdżownicy,</w:t>
        <w:br/>
        <w:t> biedronce, jak kropki liczy,</w:t>
        <w:br/>
        <w:t> jaskółce, jak gniazdo kleci,</w:t>
        <w:br/>
        <w:t> jak pająk rozsnuwa sieci.</w:t>
        <w:br/>
        <w:br/>
        <w:t> Niech skacze pasikonik,</w:t>
        <w:br/>
        <w:t> niech świerszczyk w trawie dzwoni...</w:t>
        <w:br/>
        <w:t> Dla nich kwitnie łąka, dla nich rośnie las.</w:t>
        <w:br/>
        <w:t> Jak i ty - żyją tylko raz.</w:t>
        <w:br/>
      </w:r>
    </w:p>
    <w:p>
      <w:pPr>
        <w:pStyle w:val="Heading3"/>
        <w:rPr/>
      </w:pPr>
      <w:bookmarkStart w:id="18" w:name="__RefHeading___Toc367558575"/>
      <w:bookmarkEnd w:id="18"/>
      <w:r>
        <w:rPr/>
        <w:t>19. „Łąka”</w:t>
      </w:r>
    </w:p>
    <w:p>
      <w:pPr>
        <w:pStyle w:val="Subtitle"/>
        <w:rPr/>
      </w:pPr>
      <w:r>
        <w:rPr/>
        <w:t>Autor: Mieczysława Buczkówna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- Na łąkę trzeba iść ran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Kiedy jeszcze jest rosa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Cichutko przystanąć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I słuchać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Jak brzęczy pszczoła jak bąk a jak os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Patrzeć jak skrzydła motyl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Zamykają się i otwieraj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Jak mała biedronk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Na łódce z listka płyni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Po zielonym kołysaniu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A potem trzeba się pochylić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Nad każdym kwiatem</w:t>
      </w:r>
    </w:p>
    <w:p>
      <w:pPr>
        <w:pStyle w:val="Normal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I zapytać jak ma na imię.</w:t>
      </w:r>
    </w:p>
    <w:p>
      <w:pPr>
        <w:pStyle w:val="Normal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ing3"/>
        <w:rPr/>
      </w:pPr>
      <w:bookmarkStart w:id="19" w:name="__RefHeading___Toc367558576"/>
      <w:bookmarkEnd w:id="19"/>
      <w:r>
        <w:rPr/>
        <w:t>20. „Cień”</w:t>
      </w:r>
    </w:p>
    <w:p>
      <w:pPr>
        <w:pStyle w:val="Subtitle"/>
        <w:rPr/>
      </w:pPr>
      <w:r>
        <w:rPr/>
        <w:t>Autor: Ludwik. Jerzy Kern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n mój cień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Śmieszny cień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odzi za mną cały dzień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i wszystko to, co ja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 gram w piłkę, on też gra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 na schody,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 na scho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 jem lody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 je lody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a przez płot,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 przez płot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otów jest do różnych psot.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/>
      </w:pPr>
      <w:bookmarkStart w:id="20" w:name="__RefHeading___Toc367558577"/>
      <w:bookmarkEnd w:id="20"/>
      <w:r>
        <w:rPr/>
        <w:t>21. „Pomarańczowy”</w:t>
      </w:r>
    </w:p>
    <w:p>
      <w:pPr>
        <w:pStyle w:val="Subtitle"/>
        <w:rPr/>
      </w:pPr>
      <w:r>
        <w:rPr/>
        <w:t>Autor: Marcin Brykczyński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omarańczowym gaju wstaje dzień,</w:t>
        <w:br/>
        <w:t>Baju, baj...</w:t>
        <w:br/>
        <w:t>I rozświetla się cały gaj,</w:t>
        <w:br/>
        <w:t>Rzucają cienie pomarańczowe drzewa,</w:t>
        <w:br/>
        <w:t>A każdy na wietrze tańczy,</w:t>
        <w:br/>
        <w:t>Lecz kto by się spodziewał,</w:t>
        <w:br/>
        <w:t>Że nawet najmniejszy cień,</w:t>
        <w:br/>
        <w:t>Ma kolor pomarańczy.</w:t>
        <w:br/>
        <w:t>W pomarańczowym gaju minął dzień,</w:t>
        <w:br/>
        <w:t>Baju, baj...</w:t>
        <w:br/>
        <w:t>I do snu szykuje się gaj,</w:t>
        <w:br/>
        <w:t>Zasypiają pomarańcze i drzewa,</w:t>
        <w:br/>
        <w:t>Na wietrze nikt już nie tańczy,</w:t>
        <w:br/>
        <w:t>Lecz kto by się spodziewał,</w:t>
        <w:br/>
        <w:t>Że nawet najkrótszy sen</w:t>
        <w:br/>
        <w:t>Ma kolor pomarańczy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rPr/>
      </w:pPr>
      <w:bookmarkStart w:id="21" w:name="__RefHeading___Toc367558578"/>
      <w:bookmarkEnd w:id="21"/>
      <w:r>
        <w:rPr/>
        <w:t>22. „Mam prawo do...”</w:t>
      </w:r>
    </w:p>
    <w:p>
      <w:pPr>
        <w:pStyle w:val="Subtitle"/>
        <w:rPr/>
      </w:pPr>
      <w:r>
        <w:rPr/>
        <w:t>Autor: Jery Poloczek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m prawo do życia, do bycia, do chceni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m prawo do miłości, radości, tworzeni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m prawo do nauki, wiedzy i wiary.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m prawo do marzeń, do snu i zabaw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m prawo do gniewu i złego nastroju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wszystko jest takie poważne, dorosł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wiem jak dziecko, zwyczajnie, najprościej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ce się bawić w piaskownicy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m zbudować dla dżdżownic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kolegami w piłkę grać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niczego się nie bać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tem lizać zimne lody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ć na deszczu dla ochłod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ce na łące zrywać kwiaty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przytulać się do tat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imą toczyć śnieżne kule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się z mamą pieścić czul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cę by mi czytano bajkę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kocie, co palił fajkę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cę też domek mieć na drzewie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co jeszcze chcę mieć nie wiem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e jedno wiem na pewno, to chcę mieć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wo do godnego życia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z wojen, głodu i bicia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z strachu, smutku i łez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eść!!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/>
      </w:pPr>
      <w:bookmarkStart w:id="22" w:name="__RefHeading___Toc367558579"/>
      <w:bookmarkEnd w:id="22"/>
      <w:r>
        <w:rPr/>
        <w:t>23. „Żółw”</w:t>
      </w:r>
    </w:p>
    <w:p>
      <w:pPr>
        <w:pStyle w:val="Subtitle"/>
        <w:rPr/>
      </w:pPr>
      <w:r>
        <w:rPr/>
        <w:t>Autor: Jan Brzechwa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33660"/>
          <w:sz w:val="28"/>
          <w:szCs w:val="28"/>
        </w:rPr>
      </w:pPr>
      <w:r>
        <w:rPr>
          <w:rFonts w:cs="Times New Roman" w:ascii="Times New Roman" w:hAnsi="Times New Roman"/>
          <w:color w:val="03366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33660"/>
          <w:sz w:val="28"/>
          <w:szCs w:val="28"/>
        </w:rPr>
      </w:pPr>
      <w:r>
        <w:rPr>
          <w:rFonts w:cs="Times New Roman" w:ascii="Times New Roman" w:hAnsi="Times New Roman"/>
          <w:color w:val="03366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Żółw chciał pojechać koleją,</w:t>
        <w:br/>
        <w:t>Lecz koleje nie tanieją.</w:t>
        <w:br/>
        <w:t>Żółwiowi szkoda pieniędzy:</w:t>
        <w:br/>
        <w:t>„Pójdę pieszo, będę prędzej.”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/>
      </w:pPr>
      <w:bookmarkStart w:id="23" w:name="__RefHeading___Toc367558580"/>
      <w:bookmarkEnd w:id="23"/>
      <w:r>
        <w:rPr/>
        <w:t>24. „Dziki taniec”</w:t>
      </w:r>
    </w:p>
    <w:p>
      <w:pPr>
        <w:pStyle w:val="Subtitle"/>
        <w:rPr/>
      </w:pPr>
      <w:r>
        <w:rPr/>
        <w:t>Autor: Dorota Gellner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jest taniec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niec dziki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ńczy grzywka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kucyki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ńczą ręce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ńczy głow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sukienka kolorow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aliki! I buciki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ńczą taniec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niec dziki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oczach taniec ma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w uszac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na czubk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pelusz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w kieszeni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j dziurawej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odze lewej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odze prawej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alcu małym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alcu dużym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koronkowej, złotej róży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gdzie jeszcze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omniałam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 się straszni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apałam</w:t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539" w:top="2127" w:footer="0" w:bottom="16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Minion Pro SmBd Subh">
    <w:altName w:val="Times New Roman"/>
    <w:charset w:val="ee"/>
    <w:family w:val="roman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tbl>
    <w:tblPr>
      <w:tblW w:w="10395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81"/>
      <w:gridCol w:w="2806"/>
      <w:gridCol w:w="2835"/>
      <w:gridCol w:w="2173"/>
    </w:tblGrid>
    <w:tr>
      <w:trPr/>
      <w:tc>
        <w:tcPr>
          <w:tcW w:w="2581" w:type="dxa"/>
          <w:tcBorders/>
        </w:tcPr>
        <w:p>
          <w:pPr>
            <w:pStyle w:val="Normal"/>
            <w:jc w:val="center"/>
            <w:rPr>
              <w:rFonts w:ascii="Calibri" w:hAnsi="Calibri" w:cs="Calibri"/>
              <w:i/>
              <w:i/>
              <w:iCs/>
              <w:sz w:val="20"/>
              <w:lang w:val="en-US"/>
            </w:rPr>
          </w:pPr>
          <w:r>
            <w:rPr>
              <w:szCs w:val="24"/>
            </w:rPr>
            <mc:AlternateContent>
              <mc:Choice Requires="wps">
                <w:drawing>
                  <wp:anchor behindDoc="1" distT="0" distB="0" distL="0" distR="0" simplePos="0" locked="0" layoutInCell="1" allowOverlap="1" relativeHeight="70">
                    <wp:simplePos x="0" y="0"/>
                    <wp:positionH relativeFrom="column">
                      <wp:posOffset>-200025</wp:posOffset>
                    </wp:positionH>
                    <wp:positionV relativeFrom="paragraph">
                      <wp:posOffset>-38100</wp:posOffset>
                    </wp:positionV>
                    <wp:extent cx="7172325" cy="635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t" style="position:absolute;margin-left:-15.75pt;margin-top:0pt;width:0pt;height:0pt" type="_x0000_t32">
                    <v:stroke color="black" weight="9360" joinstyle="miter" endcap="flat"/>
                    <v:fill o:detectmouseclick="t" on="false"/>
                    <w10:wrap type="none"/>
                  </v:shape>
                </w:pict>
              </mc:Fallback>
            </mc:AlternateContent>
            <mc:AlternateContent>
              <mc:Choice Requires="wps">
                <w:drawing>
                  <wp:anchor behindDoc="1" distT="0" distB="0" distL="0" distR="0" simplePos="0" locked="0" layoutInCell="1" allowOverlap="1" relativeHeight="93">
                    <wp:simplePos x="0" y="0"/>
                    <wp:positionH relativeFrom="column">
                      <wp:posOffset>-420370</wp:posOffset>
                    </wp:positionH>
                    <wp:positionV relativeFrom="paragraph">
                      <wp:posOffset>635</wp:posOffset>
                    </wp:positionV>
                    <wp:extent cx="7172325" cy="635"/>
                    <wp:effectExtent l="0" t="0" r="0" b="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stroked="t" o:allowincell="t" style="position:absolute;margin-left:-33.1pt;margin-top:0pt;width:0pt;height:0pt" type="_x0000_t32">
                    <v:stroke color="black" weight="9360" joinstyle="miter" endcap="flat"/>
                    <v:fill o:detectmouseclick="t" on="false"/>
                    <w10:wrap type="none"/>
                  </v:shape>
                </w:pict>
              </mc:Fallback>
            </mc:AlternateContent>
            <w:drawing>
              <wp:inline distT="0" distB="0" distL="0" distR="0">
                <wp:extent cx="1154430" cy="95059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6" r="-5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4430" cy="9505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06" w:type="dxa"/>
          <w:tcBorders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i/>
              <w:i/>
              <w:iCs/>
              <w:sz w:val="18"/>
              <w:szCs w:val="18"/>
            </w:rPr>
          </w:pPr>
          <w:r>
            <w:rPr>
              <w:rFonts w:cs="Calibri" w:ascii="Calibri" w:hAnsi="Calibri"/>
              <w:b/>
              <w:i/>
              <w:iCs/>
              <w:sz w:val="18"/>
              <w:szCs w:val="18"/>
            </w:rPr>
            <w:t>Biuro Projektu:</w:t>
          </w:r>
        </w:p>
        <w:p>
          <w:pPr>
            <w:pStyle w:val="Normal"/>
            <w:jc w:val="center"/>
            <w:rPr>
              <w:rFonts w:ascii="Calibri" w:hAnsi="Calibri" w:cs="Calibri"/>
              <w:i/>
              <w:i/>
              <w:iCs/>
              <w:sz w:val="18"/>
              <w:szCs w:val="18"/>
            </w:rPr>
          </w:pPr>
          <w:r>
            <w:rPr>
              <w:rFonts w:cs="Calibri" w:ascii="Calibri" w:hAnsi="Calibri"/>
              <w:i/>
              <w:iCs/>
              <w:sz w:val="18"/>
              <w:szCs w:val="18"/>
            </w:rPr>
            <w:t>ul. Daszyńskiego 17</w:t>
          </w:r>
        </w:p>
        <w:p>
          <w:pPr>
            <w:pStyle w:val="Normal"/>
            <w:jc w:val="center"/>
            <w:rPr>
              <w:rFonts w:ascii="Calibri" w:hAnsi="Calibri" w:cs="Calibri"/>
              <w:i/>
              <w:i/>
              <w:iCs/>
              <w:sz w:val="18"/>
              <w:szCs w:val="18"/>
            </w:rPr>
          </w:pPr>
          <w:r>
            <w:rPr>
              <w:rFonts w:cs="Calibri" w:ascii="Calibri" w:hAnsi="Calibri"/>
              <w:i/>
              <w:iCs/>
              <w:sz w:val="18"/>
              <w:szCs w:val="18"/>
            </w:rPr>
            <w:t>59-900 Zgorzelec</w:t>
          </w:r>
        </w:p>
        <w:p>
          <w:pPr>
            <w:pStyle w:val="Normal"/>
            <w:jc w:val="center"/>
            <w:rPr>
              <w:rFonts w:ascii="Calibri" w:hAnsi="Calibri" w:cs="Calibri"/>
              <w:i/>
              <w:i/>
              <w:iCs/>
              <w:sz w:val="18"/>
              <w:szCs w:val="18"/>
              <w:lang w:val="en-US"/>
            </w:rPr>
          </w:pPr>
          <w:r>
            <w:rPr>
              <w:rFonts w:cs="Calibri" w:ascii="Calibri" w:hAnsi="Calibri"/>
              <w:i/>
              <w:iCs/>
              <w:sz w:val="18"/>
              <w:szCs w:val="18"/>
              <w:lang w:val="en-US"/>
            </w:rPr>
            <w:t>tel. 502 634 588</w:t>
          </w:r>
        </w:p>
        <w:p>
          <w:pPr>
            <w:pStyle w:val="Normal"/>
            <w:jc w:val="center"/>
            <w:rPr>
              <w:rFonts w:ascii="Calibri" w:hAnsi="Calibri" w:cs="Calibri"/>
              <w:i/>
              <w:i/>
              <w:iCs/>
              <w:sz w:val="18"/>
              <w:szCs w:val="18"/>
              <w:lang w:val="en-US"/>
            </w:rPr>
          </w:pPr>
          <w:r>
            <w:rPr>
              <w:rFonts w:cs="Calibri" w:ascii="Calibri" w:hAnsi="Calibri"/>
              <w:i/>
              <w:iCs/>
              <w:sz w:val="18"/>
              <w:szCs w:val="18"/>
              <w:lang w:val="en-US"/>
            </w:rPr>
            <w:t>e-mail: jutroidedoszkoly@inbit.pl</w:t>
          </w:r>
        </w:p>
        <w:p>
          <w:pPr>
            <w:pStyle w:val="Normal"/>
            <w:rPr>
              <w:rFonts w:ascii="Calibri" w:hAnsi="Calibri" w:cs="Calibri"/>
              <w:i/>
              <w:i/>
              <w:iCs/>
              <w:sz w:val="18"/>
              <w:szCs w:val="18"/>
              <w:lang w:val="en-US"/>
            </w:rPr>
          </w:pPr>
          <w:r>
            <w:rPr>
              <w:rFonts w:cs="Calibri" w:ascii="Calibri" w:hAnsi="Calibri"/>
              <w:i/>
              <w:iCs/>
              <w:sz w:val="18"/>
              <w:szCs w:val="18"/>
              <w:lang w:val="en-US"/>
            </w:rPr>
          </w:r>
        </w:p>
      </w:tc>
      <w:tc>
        <w:tcPr>
          <w:tcW w:w="2835" w:type="dxa"/>
          <w:tcBorders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i/>
              <w:i/>
              <w:iCs/>
              <w:sz w:val="18"/>
              <w:szCs w:val="18"/>
            </w:rPr>
          </w:pPr>
          <w:r>
            <w:rPr>
              <w:rFonts w:cs="Calibri" w:ascii="Calibri" w:hAnsi="Calibri"/>
              <w:b/>
              <w:i/>
              <w:iCs/>
              <w:sz w:val="18"/>
              <w:szCs w:val="18"/>
            </w:rPr>
            <w:t>Lider Projektu:</w:t>
          </w:r>
        </w:p>
        <w:p>
          <w:pPr>
            <w:pStyle w:val="Normal"/>
            <w:jc w:val="center"/>
            <w:rPr/>
          </w:pPr>
          <w:r>
            <w:rPr>
              <w:rFonts w:cs="Calibri" w:ascii="Calibri" w:hAnsi="Calibri"/>
              <w:i/>
              <w:iCs/>
              <w:sz w:val="18"/>
              <w:szCs w:val="18"/>
            </w:rPr>
            <w:t xml:space="preserve">Instytut Organizacji Przedsiębiorstw i Technik Informacyjnych InBIT Sp. </w:t>
            <w:br/>
            <w:t>z o. o. Biuro Regionalne InBIT Zgorzelec</w:t>
          </w:r>
        </w:p>
        <w:p>
          <w:pPr>
            <w:pStyle w:val="Normal"/>
            <w:jc w:val="center"/>
            <w:rPr>
              <w:rFonts w:ascii="Calibri" w:hAnsi="Calibri" w:cs="Calibri"/>
              <w:i/>
              <w:i/>
              <w:iCs/>
              <w:sz w:val="18"/>
              <w:szCs w:val="18"/>
            </w:rPr>
          </w:pPr>
          <w:r>
            <w:rPr>
              <w:rFonts w:cs="Calibri" w:ascii="Calibri" w:hAnsi="Calibri"/>
              <w:i/>
              <w:iCs/>
              <w:sz w:val="18"/>
              <w:szCs w:val="18"/>
            </w:rPr>
            <w:t>tel. 502 634 588</w:t>
          </w:r>
        </w:p>
      </w:tc>
      <w:tc>
        <w:tcPr>
          <w:tcW w:w="2173" w:type="dxa"/>
          <w:tcBorders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i/>
              <w:i/>
              <w:iCs/>
              <w:sz w:val="18"/>
              <w:szCs w:val="18"/>
            </w:rPr>
          </w:pPr>
          <w:r>
            <w:rPr>
              <w:rFonts w:cs="Calibri" w:ascii="Calibri" w:hAnsi="Calibri"/>
              <w:b/>
              <w:i/>
              <w:iCs/>
              <w:sz w:val="18"/>
              <w:szCs w:val="18"/>
            </w:rPr>
            <w:t>Partner Projektu:</w:t>
          </w:r>
        </w:p>
        <w:p>
          <w:pPr>
            <w:pStyle w:val="Normal"/>
            <w:jc w:val="center"/>
            <w:rPr/>
          </w:pPr>
          <w:r>
            <w:rPr>
              <w:rFonts w:cs="Calibri" w:ascii="Calibri" w:hAnsi="Calibri"/>
              <w:i/>
              <w:iCs/>
              <w:sz w:val="18"/>
              <w:szCs w:val="18"/>
            </w:rPr>
            <w:t xml:space="preserve">Firma </w:t>
            <w:br/>
            <w:t xml:space="preserve"> FadoS Sławomir Anioł</w:t>
          </w:r>
        </w:p>
        <w:p>
          <w:pPr>
            <w:pStyle w:val="Normal"/>
            <w:jc w:val="center"/>
            <w:rPr>
              <w:rFonts w:ascii="Calibri" w:hAnsi="Calibri" w:cs="Calibri"/>
              <w:i/>
              <w:i/>
              <w:iCs/>
              <w:sz w:val="18"/>
              <w:szCs w:val="18"/>
            </w:rPr>
          </w:pPr>
          <w:r>
            <w:rPr>
              <w:rFonts w:cs="Calibri" w:ascii="Calibri" w:hAnsi="Calibri"/>
              <w:i/>
              <w:iCs/>
              <w:sz w:val="18"/>
              <w:szCs w:val="18"/>
            </w:rPr>
            <w:t>tel. 696 423 278</w:t>
            <w:br/>
            <w:t>e-mail: biuro@fados.pl</w:t>
          </w:r>
        </w:p>
        <w:p>
          <w:pPr>
            <w:pStyle w:val="Normal"/>
            <w:jc w:val="center"/>
            <w:rPr>
              <w:rFonts w:ascii="Calibri" w:hAnsi="Calibri" w:cs="Calibri"/>
              <w:i/>
              <w:i/>
              <w:iCs/>
              <w:sz w:val="18"/>
              <w:szCs w:val="18"/>
            </w:rPr>
          </w:pPr>
          <w:r>
            <w:rPr>
              <w:rFonts w:cs="Calibri" w:ascii="Calibri" w:hAnsi="Calibri"/>
              <w:i/>
              <w:iCs/>
              <w:sz w:val="18"/>
              <w:szCs w:val="18"/>
            </w:rPr>
          </w:r>
        </w:p>
        <w:p>
          <w:pPr>
            <w:pStyle w:val="Normal"/>
            <w:jc w:val="right"/>
            <w:rPr>
              <w:rFonts w:ascii="Calibri" w:hAnsi="Calibri" w:cs="Calibri"/>
              <w:i/>
              <w:i/>
              <w:iCs/>
              <w:sz w:val="18"/>
              <w:szCs w:val="18"/>
            </w:rPr>
          </w:pPr>
          <w:r>
            <w:rPr>
              <w:rFonts w:cs="Calibri" w:ascii="Calibri" w:hAnsi="Calibri"/>
              <w:i/>
              <w:iCs/>
              <w:sz w:val="18"/>
              <w:szCs w:val="18"/>
            </w:rPr>
          </w:r>
        </w:p>
      </w:tc>
    </w:tr>
  </w:tbl>
  <w:p>
    <w:pPr>
      <w:pStyle w:val="Footer"/>
      <w:tabs>
        <w:tab w:val="center" w:pos="4536" w:leader="none"/>
        <w:tab w:val="left" w:pos="6735" w:leader="none"/>
        <w:tab w:val="right" w:pos="9072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" w:hanging="0"/>
      <w:rPr>
        <w:rFonts w:ascii="Tahoma" w:hAnsi="Tahoma" w:cs="Tahoma"/>
        <w:b/>
        <w:b/>
        <w:sz w:val="16"/>
        <w:lang w:val="de-DE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-264160</wp:posOffset>
              </wp:positionH>
              <wp:positionV relativeFrom="paragraph">
                <wp:posOffset>-99060</wp:posOffset>
              </wp:positionV>
              <wp:extent cx="6389370" cy="66357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89280" cy="663480"/>
                        <a:chOff x="0" y="0"/>
                        <a:chExt cx="6389280" cy="6634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956960" y="156960"/>
                          <a:ext cx="1226880" cy="380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85680"/>
                          <a:ext cx="1784880" cy="577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616280" y="0"/>
                          <a:ext cx="1773000" cy="642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3354840" y="130320"/>
                          <a:ext cx="1219320" cy="440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0.8pt;margin-top:-7.8pt;width:503.05pt;height:52.25pt" coordorigin="-416,-156" coordsize="10061,104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666;top:91;width:1931;height:599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-416;top:-21;width:2810;height:90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6854;top:-156;width:2791;height:1011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4867;top:49;width:1919;height:693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pl-PL" w:eastAsia="en-US"/>
      </w:rPr>
      <w:t xml:space="preserve">                                        </w:t>
    </w:r>
  </w:p>
  <w:p>
    <w:pPr>
      <w:pStyle w:val="Header"/>
      <w:ind w:right="-2" w:hanging="0"/>
      <w:jc w:val="right"/>
      <w:rPr>
        <w:rFonts w:ascii="Tahoma" w:hAnsi="Tahoma" w:cs="Tahoma"/>
        <w:b/>
        <w:b/>
        <w:sz w:val="16"/>
        <w:lang w:val="de-DE"/>
      </w:rPr>
    </w:pPr>
    <w:r>
      <w:rPr>
        <w:rFonts w:cs="Tahoma" w:ascii="Tahoma" w:hAnsi="Tahoma"/>
        <w:b/>
        <w:sz w:val="16"/>
        <w:lang w:val="de-DE"/>
      </w:rPr>
    </w:r>
  </w:p>
  <w:p>
    <w:pPr>
      <w:pStyle w:val="Header"/>
      <w:tabs>
        <w:tab w:val="clear" w:pos="4536"/>
        <w:tab w:val="clear" w:pos="9072"/>
        <w:tab w:val="left" w:pos="2715" w:leader="none"/>
        <w:tab w:val="left" w:pos="4650" w:leader="none"/>
        <w:tab w:val="left" w:pos="5640" w:leader="none"/>
      </w:tabs>
      <w:rPr>
        <w:lang w:val="pl-PL"/>
      </w:rPr>
    </w:pPr>
    <w:r>
      <w:rPr/>
      <w:tab/>
    </w:r>
  </w:p>
  <w:p>
    <w:pPr>
      <w:pStyle w:val="Header"/>
      <w:tabs>
        <w:tab w:val="clear" w:pos="4536"/>
        <w:tab w:val="clear" w:pos="9072"/>
        <w:tab w:val="left" w:pos="2715" w:leader="none"/>
        <w:tab w:val="left" w:pos="4650" w:leader="none"/>
        <w:tab w:val="left" w:pos="5640" w:leader="none"/>
      </w:tabs>
      <w:rPr>
        <w:lang w:val="pl-PL"/>
      </w:rPr>
    </w:pPr>
    <w:r>
      <w:rPr>
        <w:lang w:val="pl-PL"/>
      </w:rPr>
    </w:r>
  </w:p>
  <w:p>
    <w:pPr>
      <w:pStyle w:val="Normal"/>
      <w:jc w:val="center"/>
      <w:rPr/>
    </w:pPr>
    <w:r>
      <w:rPr>
        <w:rFonts w:cs="Calibri" w:ascii="Calibri" w:hAnsi="Calibri"/>
        <w:i/>
        <w:iCs/>
        <w:sz w:val="20"/>
      </w:rPr>
      <w:t xml:space="preserve">Projekt „Jutro idę do szkoły – program edukacji przedszkolnej” </w:t>
      <w:br/>
      <w:t>jest współfinansowany ze środków Unii Europejskiej w ramach Europejskiego Funduszu Społeczneg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imes New Roman" w:hAnsi="Times New Roman" w:cs="Tahoma"/>
      <w:b/>
      <w:bCs/>
      <w:i/>
      <w:shadow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Times New Roman" w:hAnsi="Times New Roman" w:cs="Tahoma"/>
      <w:b/>
      <w:bCs/>
      <w:i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jc w:val="center"/>
      <w:outlineLvl w:val="2"/>
    </w:pPr>
    <w:rPr>
      <w:rFonts w:ascii="Times New Roman" w:hAnsi="Times New Roman" w:cs="Times New Roman"/>
      <w:b/>
      <w:bCs/>
      <w:i/>
      <w:sz w:val="28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bCs/>
      <w:i/>
      <w:sz w:val="28"/>
      <w:szCs w:val="26"/>
      <w:lang w:val="en-US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Informacje">
    <w:name w:val="informacj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Skypepnhprintcontainer">
    <w:name w:val="skype_pnh_print_container"/>
    <w:basedOn w:val="Domylnaczcionkaakapitu"/>
    <w:qFormat/>
    <w:rPr/>
  </w:style>
  <w:style w:type="character" w:styleId="Skypepnhmark">
    <w:name w:val="skype_pnh_mar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HTMLcytat">
    <w:name w:val="HTML - cytat"/>
    <w:basedOn w:val="Domylnaczcionkaakapitu"/>
    <w:qFormat/>
    <w:rPr>
      <w:i/>
      <w:iCs/>
    </w:rPr>
  </w:style>
  <w:style w:type="character" w:styleId="Tekstpodstawowy2Znak">
    <w:name w:val="Tekst podstawowy 2 Znak"/>
    <w:basedOn w:val="Domylnaczcionkaakapitu"/>
    <w:qFormat/>
    <w:rPr>
      <w:rFonts w:ascii="Calibri" w:hAnsi="Calibri" w:cs="Calibri"/>
      <w:sz w:val="22"/>
      <w:szCs w:val="22"/>
    </w:rPr>
  </w:style>
  <w:style w:type="character" w:styleId="Cssgen5">
    <w:name w:val="css-gen5"/>
    <w:basedOn w:val="Domylnaczcionkaakapitu"/>
    <w:qFormat/>
    <w:rPr/>
  </w:style>
  <w:style w:type="character" w:styleId="PodtytuZnak">
    <w:name w:val="Podtytuł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rFonts w:ascii="Bookman Old Style" w:hAnsi="Bookman Old Style" w:cs="Bookman Old Style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ZnakZnakZnakZnak">
    <w:name w:val=" Znak Znak Znak Znak Znak Znak"/>
    <w:basedOn w:val="Normal"/>
    <w:qFormat/>
    <w:pPr/>
    <w:rPr/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nieb">
    <w:name w:val="text_nieb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/>
    </w:pPr>
    <w:rPr>
      <w:rFonts w:ascii="Minion Pro SmBd Subh;Times New Roman" w:hAnsi="Minion Pro SmBd Subh;Times New Roman" w:cs="Minion Pro SmBd Subh;Times New Roman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Plus180">
    <w:name w:val="plus180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lus170">
    <w:name w:val="plus170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ubtitle">
    <w:name w:val="Subtitle"/>
    <w:basedOn w:val="Normal"/>
    <w:next w:val="Normal"/>
    <w:qFormat/>
    <w:pPr>
      <w:spacing w:lineRule="auto" w:line="360" w:before="0" w:after="60"/>
      <w:jc w:val="center"/>
      <w:outlineLvl w:val="1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14:35:00Z</dcterms:created>
  <dc:creator>Charlotte</dc:creator>
  <dc:description/>
  <cp:keywords/>
  <dc:language>en-US</dc:language>
  <cp:lastModifiedBy>Przemek</cp:lastModifiedBy>
  <cp:lastPrinted>2013-09-21T20:47:00Z</cp:lastPrinted>
  <dcterms:modified xsi:type="dcterms:W3CDTF">2013-09-21T18:47:00Z</dcterms:modified>
  <cp:revision>5</cp:revision>
  <dc:subject/>
  <dc:title>Wałbrzych, 3 sierpnia 2005</dc:title>
</cp:coreProperties>
</file>