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>JUTRO IDĘ DO SZKOŁ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NOWACYJNY PROGRA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DUKACJI PRZEDSZKOL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UTWORY DLA 5 LAT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1"/>
        <w:rPr/>
      </w:pPr>
      <w:r>
        <w:rPr/>
        <w:t xml:space="preserve">SPIS WSZYSTKICH </w:t>
        <w:br/>
        <w:t>UTWORÓW LITERACKI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Heading1"/>
        <w:rPr/>
      </w:pPr>
      <w:r>
        <w:rPr/>
        <w:t>Wykaz utworów w podziale na por roku.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Jesień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Utwory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Sowa”, autor: Jan Brzechwa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Sowa”, autor: Anna Kamieńska 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Tydzień”, autor: Jan Brzechwa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Ja się nie bawię”, autor: Danuta. Gellner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Cel”, autor: Julian Kornhauser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Leśna szkółka”, autor: Joanna Kulmowa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Warzywa”, autor: Julian Tuwim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O Tadku - Niejadku, babci i dziadku”, autor: Wanda Chotomska 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Jadłospis”, autor: Marcin Brykczyński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Jak Kolczatek szukał mieszkania”, autor: Helena Bechlerowa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Trzy Małe Świnki”, autor: Jennifer Greenway  tłumaczenie bajki: Arlena Sokalska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Ja”, autor: Janina Huterska - Górecka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Pieczywo”, autor:  Bogusław Szut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4. „Wiatr”, autor: Danuta Wawiłow 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5. „ Ptaki i dzieci”, autor: Władysław Domeradzki 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Zagadki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Burak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Cebul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Dyni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Groch</w:t>
        <w:br/>
        <w:tab/>
        <w:t>5. Kapusta</w:t>
        <w:br/>
        <w:tab/>
        <w:t>6. Marchew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7. Pietruszka </w:t>
        <w:br/>
        <w:tab/>
        <w:t>8. Sałata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Pomidor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Nos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. Oczy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2. Ręce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3. Uszy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4. Język</w:t>
      </w:r>
      <w:r>
        <w:br w:type="page"/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Zima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Utwor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Wynalazca”, autor: Krzysztof Gruszczyńsk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Drzewo”, autor: Danuta Wawiłow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Co by było, gdyby”, autor: Arkadiusz Łakomiak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1, 2 ... 9, 10”, autor: Helena  Szayerow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Dwa rękawy”, autor: Ludwik Jerzy Ker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Nie dam, bo moje”, autor: Janina Huterska - Góreck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Pytania?”, autor: Ewa Waśniowska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Jarzębinka” , autor:  Jakow Tajc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Nie płacz koziołku”, autor Siergiej Michałkow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Miś i księżyc”, autor: Natalia Usenko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Las”, autor:   Franciszek Kobryńczuk 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Zagadki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Łyżwy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2. Narty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3. Narciarz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4. Łyżwiark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5. Sanki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6. Stó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7. Kredens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8. Podłog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9. Szaf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0. Obrus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1. Półka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2. Telewizor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3. Okno</w:t>
      </w:r>
      <w:r>
        <w:br w:type="page"/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Wiosna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Utwory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rzedwiośnie”, autor: Maria Terlikowsk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Kotki marcowe”, autor Joanna Kulmow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Marzec”, autor: Ludwik Wiszniewski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Bałwan i walizka”, autor: Dorota Gellner”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Tulipan śpi”, autor: Dorota. Gellner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Koniec świata”, autor: Henryk Jasiczek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Znam pewnego kawalera”, autor: Ludwik Jerzy Kern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Rok”, autor: Aneta Obarsk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Węglowa rodzina”, autor: Maria Terlikowsk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Deszczowa muzyka”, autor: Joanna Kulmowa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Koncert”, autor: Anna Kamieńska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Martwi się leszcz”, autor: Hanna Zielińsk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</w:rPr>
        <w:t xml:space="preserve">Ja jestem książka”, autor: Tadeusz Kubiak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</w:rPr>
        <w:t xml:space="preserve">Skąd się biorą dzieci?”, autor: Marcin Brykczyński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</w:rPr>
        <w:t xml:space="preserve">Gąsienica – tajemnica” , autor: Danuta Gellner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Ryby, żaby i raki”, autor: Jan Brzechw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Mamo!”, autor Irena Suchorzewska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Szybko”, autor: Danuta Wawiłow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Kiedy mamusia gra”, autor: Helena Bechlerow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</w:rPr>
        <w:t>Dzieci Pana Astronoma”, autor: Wanda Chotomsk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W naszym małym miasteczku”, autor: Hanna Łochocka  </w:t>
      </w:r>
    </w:p>
    <w:p>
      <w:pPr>
        <w:pStyle w:val="Heading2"/>
        <w:rPr>
          <w:rFonts w:cs="Times New Roman"/>
          <w:szCs w:val="28"/>
        </w:rPr>
      </w:pPr>
      <w:r>
        <w:rPr>
          <w:rFonts w:cs="Times New Roman"/>
        </w:rPr>
        <w:t>Zagadk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Babc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ziade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ioci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dzeństw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nuczęta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Lato</w:t>
      </w:r>
    </w:p>
    <w:p>
      <w:pPr>
        <w:pStyle w:val="Heading2"/>
        <w:rPr>
          <w:rFonts w:cs="Times New Roman"/>
        </w:rPr>
      </w:pPr>
      <w:r>
        <w:rPr>
          <w:rFonts w:cs="Times New Roman"/>
        </w:rPr>
        <w:t>Utwor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zCs w:val="24"/>
        </w:rPr>
        <w:t>1.</w:t>
        <w:tab/>
        <w:t>„Dwa wiatry”, autor: Julian Tuwim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„Dzieci świata”, autor: Wincenty Faber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  <w:tab/>
        <w:t>„O królu Słońcu i jego czterech córkach”, autor: Helena Bobińska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  <w:tab/>
        <w:t xml:space="preserve">„Dojrzewanie w słońcu”, autor: Karolina Kusek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zCs w:val="24"/>
        </w:rPr>
        <w:t>5.</w:t>
        <w:tab/>
        <w:t xml:space="preserve">„Ekologia”, autor: Danuta Klimkiewicz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</w:t>
        <w:tab/>
        <w:t xml:space="preserve">„A jak będę dorosła”, autor: D. Wawiłow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</w:t>
        <w:tab/>
        <w:t xml:space="preserve">„Grzebień i szczotka”, autor: Jan Brzechwa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8.</w:t>
        <w:tab/>
        <w:t xml:space="preserve">„Szewc”, autor: Arkadiusz  Łakomiak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</w:t>
        <w:tab/>
        <w:t xml:space="preserve">„Do domu, do domu”, autor: E. Szelburg – Zarembina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0.</w:t>
        <w:tab/>
        <w:t xml:space="preserve">„Woda”, autor: Teresa Ferenc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1.</w:t>
        <w:tab/>
        <w:t xml:space="preserve">„Chora rzeka”, autor Joanna Papuzińska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2.</w:t>
        <w:tab/>
        <w:t xml:space="preserve">„Sen chłopca”, autor: Janina Huterska-Górecka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3.</w:t>
        <w:tab/>
        <w:t xml:space="preserve">„Rupaki”, autor: Danuta Wawiłow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4.</w:t>
        <w:tab/>
        <w:t xml:space="preserve">„Kłótnia zabawek”, autor: Jan Brzechwa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5.</w:t>
        <w:tab/>
        <w:t xml:space="preserve">„Spóźniony słowik”, autor: Julian Tuwim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„</w:t>
      </w:r>
      <w:r>
        <w:rPr>
          <w:rFonts w:cs="Times New Roman" w:ascii="Times New Roman" w:hAnsi="Times New Roman"/>
          <w:szCs w:val="24"/>
          <w:lang w:val="en-US"/>
        </w:rPr>
        <w:t xml:space="preserve">Królestwo  Chicholandii”, autor: Marcin Szponder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Leśne licho”, autor: Władysław Ścisłowsk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Tylko raz”, autor: Mieczysława Buczkówn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Łąka”, autor: Mieczysława Buczkówn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Cień”, autor: Ludwik. Jerzy Kern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Pomarańczowy”, autor: Marcin Brykczyńsk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Mam prawo do...”, autor: Jery Poloczek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Żółw”, autor: Jan Brzechw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Dziki taniec”, autor: Dorota Gellner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39" w:top="2127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inion Pro SmBd Subh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39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  <w:gridCol w:w="2806"/>
      <w:gridCol w:w="2835"/>
      <w:gridCol w:w="2173"/>
    </w:tblGrid>
    <w:tr>
      <w:trPr/>
      <w:tc>
        <w:tcPr>
          <w:tcW w:w="258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20"/>
              <w:lang w:val="en-US"/>
            </w:rPr>
          </w:pPr>
          <w:r>
            <w:rPr>
              <w:szCs w:val="24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19">
                    <wp:simplePos x="0" y="0"/>
                    <wp:positionH relativeFrom="column">
                      <wp:posOffset>-200025</wp:posOffset>
                    </wp:positionH>
                    <wp:positionV relativeFrom="paragraph">
                      <wp:posOffset>-38100</wp:posOffset>
                    </wp:positionV>
                    <wp:extent cx="71723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5.75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25">
                    <wp:simplePos x="0" y="0"/>
                    <wp:positionH relativeFrom="column">
                      <wp:posOffset>-420370</wp:posOffset>
                    </wp:positionH>
                    <wp:positionV relativeFrom="paragraph">
                      <wp:posOffset>635</wp:posOffset>
                    </wp:positionV>
                    <wp:extent cx="717232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3.1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54430" cy="9505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Biuro Projektu: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ul. Daszyńskiego 17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59-900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502 634 588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e-mail: jutroidedoszkoly@inbit.pl</w:t>
          </w:r>
        </w:p>
        <w:p>
          <w:pPr>
            <w:pStyle w:val="Normal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Lid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Instytut Organizacji Przedsiębiorstw i Technik Informacyjnych InBIT Sp. </w:t>
            <w:br/>
            <w:t>z o. o. Biuro Regionalne InBIT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502 634 588</w:t>
          </w:r>
        </w:p>
      </w:tc>
      <w:tc>
        <w:tcPr>
          <w:tcW w:w="217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Partn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Firma </w:t>
            <w:br/>
            <w:t xml:space="preserve"> FadoS Sławomir Anioł</w:t>
          </w:r>
        </w:p>
        <w:p>
          <w:pPr>
            <w:pStyle w:val="Footer"/>
            <w:jc w:val="right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696 423 278</w:t>
            <w:br/>
            <w:t>e-mail: biuro@fados.pl</w:t>
            <w:br/>
            <w:br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Strona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6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 z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6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Tahoma" w:hAnsi="Tahoma" w:cs="Tahoma"/>
        <w:b/>
        <w:b/>
        <w:sz w:val="16"/>
        <w:lang w:val="de-D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64160</wp:posOffset>
              </wp:positionH>
              <wp:positionV relativeFrom="paragraph">
                <wp:posOffset>-99060</wp:posOffset>
              </wp:positionV>
              <wp:extent cx="6389370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9280" cy="663480"/>
                        <a:chOff x="0" y="0"/>
                        <a:chExt cx="6389280" cy="66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56960" y="156960"/>
                          <a:ext cx="12268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78488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16280" y="0"/>
                          <a:ext cx="17730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4840" y="130320"/>
                          <a:ext cx="121932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7.8pt;width:503.05pt;height:52.25pt" coordorigin="-416,-156" coordsize="10061,10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66;top:91;width:1931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16;top:-21;width:2810;height:9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854;top:-156;width:2791;height:101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867;top:49;width:1919;height:69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 w:eastAsia="en-US"/>
      </w:rPr>
      <w:t xml:space="preserve">                                        </w:t>
    </w:r>
  </w:p>
  <w:p>
    <w:pPr>
      <w:pStyle w:val="Header"/>
      <w:ind w:right="-2" w:hanging="0"/>
      <w:jc w:val="right"/>
      <w:rPr>
        <w:rFonts w:ascii="Tahoma" w:hAnsi="Tahoma" w:cs="Tahoma"/>
        <w:b/>
        <w:b/>
        <w:sz w:val="16"/>
        <w:lang w:val="de-DE"/>
      </w:rPr>
    </w:pPr>
    <w:r>
      <w:rPr>
        <w:rFonts w:cs="Tahoma" w:ascii="Tahoma" w:hAnsi="Tahoma"/>
        <w:b/>
        <w:sz w:val="16"/>
        <w:lang w:val="de-DE"/>
      </w:rPr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>
        <w:lang w:val="pl-PL"/>
      </w:rPr>
    </w:r>
  </w:p>
  <w:p>
    <w:pPr>
      <w:pStyle w:val="Normal"/>
      <w:jc w:val="center"/>
      <w:rPr/>
    </w:pPr>
    <w:r>
      <w:rPr>
        <w:rFonts w:cs="Calibri" w:ascii="Calibri" w:hAnsi="Calibri"/>
        <w:i/>
        <w:iCs/>
        <w:sz w:val="20"/>
      </w:rPr>
      <w:t xml:space="preserve">Projekt „Jutro idę do szkoły – program edukacji przedszkolnej” </w:t>
      <w:br/>
      <w:t>jest współfinansowany ze środków Unii Europejskiej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ahoma"/>
      <w:b/>
      <w:bCs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ahoma"/>
      <w:b/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Times New Roman" w:hAnsi="Times New Roman" w:cs="Times New Roman"/>
      <w:b/>
      <w:bCs/>
      <w:i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sz w:val="28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formacje">
    <w:name w:val="informacj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Cssgen5">
    <w:name w:val="css-gen5"/>
    <w:basedOn w:val="Domylnaczcionkaakapitu"/>
    <w:qFormat/>
    <w:rPr/>
  </w:style>
  <w:style w:type="character" w:styleId="PodtytuZnak">
    <w:name w:val="Podtytuł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ieb">
    <w:name w:val="text_nieb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inion Pro SmBd Subh;Times New Roman" w:hAnsi="Minion Pro SmBd Subh;Times New Roman" w:cs="Minion Pro SmBd Subh;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Plus180">
    <w:name w:val="plus1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us170">
    <w:name w:val="plus17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14:30:00Z</dcterms:created>
  <dc:creator>Charlotte</dc:creator>
  <dc:description/>
  <cp:keywords/>
  <dc:language>en-US</dc:language>
  <cp:lastModifiedBy>Przemek</cp:lastModifiedBy>
  <cp:lastPrinted>2013-09-21T20:52:00Z</cp:lastPrinted>
  <dcterms:modified xsi:type="dcterms:W3CDTF">2013-09-21T18:54:00Z</dcterms:modified>
  <cp:revision>6</cp:revision>
  <dc:subject/>
  <dc:title>Wałbrzych, 3 sierpnia 2005</dc:title>
</cp:coreProperties>
</file>