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„</w:t>
      </w:r>
      <w:r>
        <w:rPr>
          <w:rFonts w:cs="Times New Roman" w:ascii="Times New Roman" w:hAnsi="Times New Roman"/>
          <w:b/>
          <w:sz w:val="40"/>
          <w:szCs w:val="40"/>
        </w:rPr>
        <w:t>JUTRO IDĘ DO SZKOŁY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INNOWACYJNY PROGRAM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EDUKACJI PRZEDSZKOLNEJ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UTWORY DLA 3 i 4 LATK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JESIEŃ</w:t>
      </w:r>
    </w:p>
    <w:p>
      <w:pPr>
        <w:pStyle w:val="Normal"/>
        <w:jc w:val="center"/>
        <w:rPr>
          <w:rFonts w:ascii="Times New Roman" w:hAnsi="Times New Roman" w:cs="Times New Roman"/>
          <w:shadow/>
          <w:sz w:val="44"/>
        </w:rPr>
      </w:pPr>
      <w:r>
        <w:rPr>
          <w:rFonts w:cs="Times New Roman" w:ascii="Times New Roman" w:hAnsi="Times New Roman"/>
          <w:shadow/>
          <w:sz w:val="44"/>
        </w:rPr>
        <w:t>Treść utworów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hadow/>
          <w:sz w:val="40"/>
          <w:szCs w:val="40"/>
        </w:rPr>
      </w:pPr>
      <w:r>
        <w:rPr>
          <w:rFonts w:cs="Times New Roman" w:ascii="Times New Roman" w:hAnsi="Times New Roman"/>
          <w:b/>
          <w:shadow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  <w:r>
        <w:br w:type="page"/>
      </w:r>
    </w:p>
    <w:p>
      <w:pPr>
        <w:pStyle w:val="Heading3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3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68692462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Idzie Grześ przez wieś”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3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Witaminki dla chłopczyka i dziewczynki”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Spiżarnia ptaków”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5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Jarzynowy teatrzyk”</w:t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6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Kałużyści”</w:t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7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Rozmowa z kroplą wody”</w:t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8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Części ciała”</w:t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69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Odloty”</w:t>
              <w:tab/>
              <w:t>12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70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Ptasie radio”</w:t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71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Drzewo”</w:t>
              <w:tab/>
              <w:t>1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72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Kropka, kropka”</w:t>
              <w:tab/>
              <w:t>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73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Baw się z sową”</w:t>
              <w:tab/>
              <w:t>18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68692474">
            <w:r>
              <w:rPr>
                <w:rStyle w:val="IndexLink"/>
                <w:lang w:val="en-US" w:eastAsia="en-US"/>
              </w:rPr>
              <w:t>„</w:t>
            </w:r>
            <w:r>
              <w:rPr>
                <w:rStyle w:val="IndexLink"/>
                <w:lang w:val="en-US" w:eastAsia="en-US"/>
              </w:rPr>
              <w:t>Dzieci Pani Pogody”</w:t>
              <w:tab/>
              <w:t>1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36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„</w:t>
      </w:r>
      <w:r>
        <w:rPr>
          <w:b/>
        </w:rPr>
        <w:t>Każdy sprząta po sobie”</w:t>
      </w:r>
    </w:p>
    <w:p>
      <w:pPr>
        <w:pStyle w:val="Subtitle"/>
        <w:rPr/>
      </w:pPr>
      <w:r>
        <w:rPr/>
        <w:t>Autor: Wanda Grodzieńska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zym domku, w czterech kątkach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sam po sobie sprząt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rwszy kącik jest Elżbietki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a właśnie sprząta kred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gi kącik jest Agatki –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wa szmatki do szuflad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zeci kącik jest Rozalki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óra sprząta pokój lal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wartym kacie, kacie Janki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ś wycinał wycinan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łodze koło szafki 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ś rozrzucił jakieś skrawki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ś zostawił klej otwarty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zaśmieconym kacie czwartym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toś tu sprząta moje dzieci?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wiście, ten kto śmieci.</w:t>
      </w:r>
      <w:r>
        <w:br w:type="page"/>
      </w:r>
    </w:p>
    <w:p>
      <w:pPr>
        <w:pStyle w:val="Heading3"/>
        <w:rPr/>
      </w:pPr>
      <w:bookmarkStart w:id="0" w:name="__RefHeading___Toc368692462"/>
      <w:bookmarkEnd w:id="0"/>
      <w:r>
        <w:rPr/>
        <w:t>„</w:t>
      </w:r>
      <w:r>
        <w:rPr/>
        <w:t>Idzie Grześ przez wieś”</w:t>
      </w:r>
    </w:p>
    <w:p>
      <w:pPr>
        <w:pStyle w:val="Subtitle"/>
        <w:rPr/>
      </w:pPr>
      <w:r>
        <w:rPr/>
        <w:t>Autor: Julian Tuwim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zie Grześ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wieś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ek piasku niesie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zez dziurkę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piasek ciurkiem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ie się za Grzesiem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Piasku mniej-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sić lżej!”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szy się głuptasek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om wrócił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ek zrzucił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e gdzie ten piasek?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ca Grześ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wieś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biera piasku ziarnk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aluśku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oluśku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brała się miark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dzie Grześ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wieś,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orek piasku niesie,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zez dziurkę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ciurkiem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pie się za Grzesiem…</w:t>
      </w:r>
      <w:r>
        <w:br w:type="page"/>
      </w:r>
    </w:p>
    <w:p>
      <w:pPr>
        <w:pStyle w:val="Heading3"/>
        <w:rPr/>
      </w:pPr>
      <w:bookmarkStart w:id="1" w:name="__RefHeading___Toc368692463"/>
      <w:bookmarkEnd w:id="1"/>
      <w:r>
        <w:rPr/>
        <w:t>„</w:t>
      </w:r>
      <w:r>
        <w:rPr/>
        <w:t>Witaminki dla chłopczyka i dziewczynki”</w:t>
      </w:r>
    </w:p>
    <w:p>
      <w:pPr>
        <w:pStyle w:val="Subtitle"/>
        <w:rPr/>
      </w:pPr>
      <w:r>
        <w:rPr/>
        <w:t xml:space="preserve">Autor: </w:t>
      </w:r>
      <w:r>
        <w:rPr>
          <w:shd w:fill="FFFFFF" w:val="clear"/>
        </w:rPr>
        <w:t>Andrzej Grabowski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ójrzcie na Jasia, co za chudzina, </w:t>
        <w:br/>
        <w:t>słaby, mizerny, ponura mina, </w:t>
        <w:br/>
        <w:t>a inny chłopcy silni jak słonie, </w:t>
        <w:br/>
        <w:t>każdy gra w piłkę lepiej niż Boniek. </w:t>
        <w:br/>
        <w:br/>
        <w:t>mówione: dlaczego Jasio wciąż mizernieje, </w:t>
        <w:br/>
        <w:t>bo to głuptasek, witamin nie je </w:t>
        <w:br/>
        <w:br/>
        <w:t>ref.: Witaminki, witaminki, </w:t>
        <w:br/>
        <w:t>dla chłopczyka i dziewczynki, </w:t>
        <w:br/>
        <w:t>wszyscy mamy dziarskie minki, </w:t>
        <w:br/>
        <w:t>bo zjadamy witaminki. </w:t>
        <w:br/>
        <w:br/>
        <w:t>Wiśnie i śliwki, ruda marchewka, </w:t>
        <w:br/>
        <w:t>grusza pietruszka i kalarepka, </w:t>
        <w:br/>
        <w:t>smaczne porzeczki, słodkie maliny, </w:t>
        <w:br/>
        <w:t>to wszystko właśnie są witaminy. </w:t>
        <w:br/>
        <w:br/>
        <w:t>Kto chce być silny zdrowy jak ryba </w:t>
        <w:br/>
        <w:t xml:space="preserve">musi owoce jeść </w:t>
      </w:r>
      <w:r>
        <w:br w:type="page"/>
      </w:r>
    </w:p>
    <w:p>
      <w:pPr>
        <w:pStyle w:val="Heading3"/>
        <w:rPr/>
      </w:pPr>
      <w:bookmarkStart w:id="2" w:name="__RefHeading___Toc368692464"/>
      <w:bookmarkEnd w:id="2"/>
      <w:r>
        <w:rPr/>
        <w:t>„</w:t>
      </w:r>
      <w:r>
        <w:rPr/>
        <w:t>Spiżarnia ptaków”</w:t>
      </w:r>
    </w:p>
    <w:p>
      <w:pPr>
        <w:pStyle w:val="Subtitle"/>
        <w:rPr/>
      </w:pPr>
      <w:r>
        <w:rPr/>
        <w:t>Autor: Stefania Szuchowa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„</w:t>
      </w:r>
      <w:r>
        <w:rPr>
          <w:rFonts w:eastAsia="Calibri" w:cs="Times New Roman" w:ascii="Times New Roman" w:hAnsi="Times New Roman"/>
          <w:szCs w:val="24"/>
          <w:lang w:eastAsia="en-US"/>
        </w:rPr>
        <w:t>Co tak miło pachnie w przedszkolu?</w:t>
        <w:br/>
        <w:t>Na stole krupnik w talerzach czeka.</w:t>
        <w:br/>
        <w:t>Już czas na obiad, a tam na polu głodna gromadka ćwierka, narzeka …</w:t>
        <w:br/>
        <w:t>-Dajcie mi muchę!</w:t>
        <w:br/>
        <w:t>-Zjadłbym jagódkę!</w:t>
        <w:br/>
        <w:t>-Gdzie się podziały glisty tłuściutkie? Sikorka woła:</w:t>
        <w:br/>
        <w:t>-Ja lubię tłusto. A wróbel nudzi:</w:t>
        <w:br/>
        <w:t>-W brzuszku mi pusto! Przybiegła wrona i tak powiada:</w:t>
        <w:br/>
        <w:t>-Na pewno ptaszki nie wiedzą o tym, że dziś w przedszkolu była narada tych wszystkich dzieci, co zupę jedzą. Po tej naradzie coś tam majstrują …</w:t>
        <w:br/>
        <w:t>-Chyba te dzieciaki karmnik budują? Zrobił się rwetes nie byle jaki.</w:t>
        <w:br/>
        <w:t>-Dzieci nam pewnie dadzą przysmaki.</w:t>
        <w:br/>
        <w:t>Więc każdy ptaszek w okienko zerka, pcha się, podfruwa, kwili i ćwierka:</w:t>
        <w:br/>
        <w:t>-O, są maleńkie ziarenka lnu.</w:t>
        <w:br/>
        <w:t>-O, są owocki czarnego bzu.</w:t>
        <w:br/>
        <w:t>-Kulki jałowca.</w:t>
        <w:br/>
        <w:t>-Krasna kalina.</w:t>
        <w:br/>
        <w:t>-Mięso i żyłki.</w:t>
        <w:br/>
        <w:t>-I jarzębina.</w:t>
        <w:br/>
        <w:t>-Jest mak, słonecznik i okruszynki.</w:t>
        <w:br/>
        <w:t>-Jest kawałeczek tłustej słoninki.</w:t>
        <w:br/>
        <w:t>Cała gromada co dzień zleci się tu, do przedszkola, do miłych dzieci.”</w:t>
      </w:r>
    </w:p>
    <w:p>
      <w:pPr>
        <w:pStyle w:val="Akapitzlist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  <w:r>
        <w:br w:type="page"/>
      </w:r>
    </w:p>
    <w:p>
      <w:pPr>
        <w:pStyle w:val="Heading3"/>
        <w:rPr>
          <w:lang w:val="pl-PL"/>
        </w:rPr>
      </w:pPr>
      <w:r>
        <w:rPr/>
        <w:t xml:space="preserve"> </w:t>
      </w:r>
      <w:bookmarkStart w:id="3" w:name="__RefHeading___Toc368692465"/>
      <w:r>
        <w:rPr/>
        <w:t>„</w:t>
      </w:r>
      <w:r>
        <w:rPr/>
        <w:t>Jarzynowy teatrzyk”</w:t>
      </w:r>
      <w:bookmarkEnd w:id="3"/>
    </w:p>
    <w:p>
      <w:pPr>
        <w:pStyle w:val="Subtitle"/>
        <w:rPr/>
      </w:pPr>
      <w:r>
        <w:rPr/>
        <w:t>Autor: Barbara Lewandowsk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co się przyda pietruszka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ją zmienimy w Kopciuszk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ólewicz będzie z marchewki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 kukurydzy- wróżk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dyni zrobimy karetę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rek będzie stangretem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istki?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aszym teatrze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y liść będzie- biletem.</w:t>
      </w:r>
      <w:r>
        <w:br w:type="page"/>
      </w:r>
    </w:p>
    <w:p>
      <w:pPr>
        <w:pStyle w:val="Heading3"/>
        <w:rPr/>
      </w:pPr>
      <w:bookmarkStart w:id="4" w:name="__RefHeading___Toc368692466"/>
      <w:bookmarkEnd w:id="4"/>
      <w:r>
        <w:rPr/>
        <w:t>„</w:t>
      </w:r>
      <w:r>
        <w:rPr/>
        <w:t>Kałużyści”</w:t>
      </w:r>
    </w:p>
    <w:p>
      <w:pPr>
        <w:pStyle w:val="Subtitle"/>
        <w:rPr/>
      </w:pPr>
      <w:r>
        <w:rPr/>
        <w:t>Autor: Danuta Wawiłow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Już od rana na podwórzu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śród patyków i wśród liśc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rzycupnęli nad kałużą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racowici kałużyści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Wygrzebują brud z kałuży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iech kałuża będzie czysta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ełne ręce ma roboty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ażdy dobry kałużysta !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ękawiczką i chusteczką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wóch błocistów chodnik czyści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Obrzucają się szyszkam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bardzo dzielni szyszkowiści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wie kocistki pod ławeczką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cukierkami karmią kota..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Świątek, piątek czy niedziela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</w:rPr>
        <w:t>na podwórku wre robota!</w:t>
      </w:r>
      <w:r>
        <w:rPr>
          <w:rFonts w:eastAsia="Calibri"/>
        </w:rPr>
        <w:br/>
      </w:r>
      <w:r>
        <w:br w:type="page"/>
      </w:r>
    </w:p>
    <w:p>
      <w:pPr>
        <w:pStyle w:val="Normal"/>
        <w:spacing w:lineRule="auto" w:line="360"/>
        <w:rPr/>
      </w:pPr>
      <w:r>
        <w:rPr/>
        <w:t>„</w:t>
      </w:r>
      <w:r>
        <w:rPr/>
        <w:t>Chory kotek”</w:t>
      </w:r>
    </w:p>
    <w:p>
      <w:pPr>
        <w:pStyle w:val="Subtitle"/>
        <w:rPr/>
      </w:pPr>
      <w:r>
        <w:rPr/>
        <w:t>Autor: Stanisław Jachowicz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 kotek był chory i leżał w łóżeczku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przyszedł pan doktor: „Jak się masz, koteczku?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Źle bardzo…”- i łapkę wyciągnął do niego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iął za puls pan doktor poważnie chorego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ziwy mu śpiewa: „Zanadto się jadło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gorsza, nie myszki, lecz szynki i sadło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le bardzo… gorączka! Źle bardzo, koteczku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j! Długo ty, długo poleżysz w łóżeczku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ic jeść nie będziesz, kleiczek i basta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oń Boże kiełbaski, słoninki lub ciasta!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A myszki nie można?- zapyta koteczek-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b z ptaszka małego choć z parę udeczek?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Broń Boże! Pijawki i dieta ścisła!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tego pomyślność w leczeniu zawisła”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leżał koteczek; kiełbaski i kiszki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tknięte, z daleka pachniały mu myszk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zcie, jak złe łakomstwo! Kotek przebrał miarę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siał więc nieboraczek srogą ponieść karę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 się i z wami, dziateczki, stać może;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 łakomstwa strzeż was Boże!</w:t>
      </w:r>
      <w:r>
        <w:br w:type="page"/>
      </w:r>
    </w:p>
    <w:p>
      <w:pPr>
        <w:pStyle w:val="Heading3"/>
        <w:rPr/>
      </w:pPr>
      <w:bookmarkStart w:id="5" w:name="__RefHeading___Toc368692467"/>
      <w:bookmarkEnd w:id="5"/>
      <w:r>
        <w:rPr/>
        <w:t>„</w:t>
      </w:r>
      <w:r>
        <w:rPr/>
        <w:t>Rozmowa z kroplą wody”</w:t>
      </w:r>
    </w:p>
    <w:p>
      <w:pPr>
        <w:pStyle w:val="Subtitle"/>
        <w:rPr/>
      </w:pPr>
      <w:r>
        <w:rPr/>
        <w:t>Autor: Teresa Fiutowska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Jestem kropla, bardzo potrzebna, kropla wody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Komu?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Ludziom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Do czego?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Do picia, mycia i gotowania, zmywania naczyń i do sprzątania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Skąd przychodzisz kropelko?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Z rzek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Oj, to nie jesteś czysta, bo do rzeki wpływają ścieki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W gości brudna nie przychodzę. Piorą mnie do czysta w drodze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Jaką odbywasz drogę?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Przez różne sitka, filtry i rury, płynę coraz bardziej czysta o dziwo, do góry.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Twoja czystość warta pochwały…</w:t>
      </w:r>
    </w:p>
    <w:p>
      <w:pPr>
        <w:pStyle w:val="Bezodstpw"/>
        <w:spacing w:lineRule="auto" w:line="360"/>
        <w:rPr/>
      </w:pPr>
      <w:r>
        <w:rPr>
          <w:rFonts w:cs="Times New Roman" w:ascii="Times New Roman" w:hAnsi="Times New Roman"/>
        </w:rPr>
        <w:t>- Moja? To wielu ludzi trud niebywały, by do picia, do prania, do mycia dla was i dla ludzi wszystkich nie zabrakło nigdy w kranach  wody czystej.</w:t>
      </w:r>
      <w:r>
        <w:br w:type="page"/>
      </w:r>
    </w:p>
    <w:p>
      <w:pPr>
        <w:pStyle w:val="Heading3"/>
        <w:rPr/>
      </w:pPr>
      <w:bookmarkStart w:id="6" w:name="__RefHeading___Toc368692468"/>
      <w:bookmarkEnd w:id="6"/>
      <w:r>
        <w:rPr/>
        <w:t>„</w:t>
      </w:r>
      <w:r>
        <w:rPr/>
        <w:t>Części ciała”</w:t>
      </w:r>
    </w:p>
    <w:p>
      <w:pPr>
        <w:pStyle w:val="Subtitle"/>
        <w:rPr/>
      </w:pPr>
      <w:r>
        <w:rPr/>
        <w:t>Autor: Bożena Forma</w:t>
      </w:r>
    </w:p>
    <w:p>
      <w:pPr>
        <w:pStyle w:val="Bezodstpw"/>
        <w:jc w:val="center"/>
        <w:rPr>
          <w:b/>
          <w:b/>
        </w:rPr>
      </w:pPr>
      <w:r>
        <w:rPr>
          <w:b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y głowę, na niej uszy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 wszyscy słucham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y oczy do patrzenia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nos, którym wąchamy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my ręce i paluszki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cy mamy miękkie brzuszki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ą też nogi i kolana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 i stopki do biegania.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części ciała znamy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ęc zabawę zaczynamy.</w:t>
      </w:r>
      <w:r>
        <w:br w:type="page"/>
      </w:r>
    </w:p>
    <w:p>
      <w:pPr>
        <w:pStyle w:val="Heading3"/>
        <w:rPr/>
      </w:pPr>
      <w:bookmarkStart w:id="7" w:name="__RefHeading___Toc368692469"/>
      <w:bookmarkEnd w:id="7"/>
      <w:r>
        <w:rPr/>
        <w:t>„</w:t>
      </w:r>
      <w:r>
        <w:rPr/>
        <w:t>Odloty”</w:t>
      </w:r>
    </w:p>
    <w:p>
      <w:pPr>
        <w:pStyle w:val="Subtitle"/>
        <w:rPr/>
      </w:pPr>
      <w:r>
        <w:rPr/>
        <w:t>Autor: Stefania Szuchowa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taszki, ptaki wędrowniki! Gdzie lecicie?</w:t>
        <w:br/>
        <w:t>- Do Afryki!</w:t>
        <w:br/>
        <w:t>Lecimy całą gromadą</w:t>
        <w:br/>
        <w:t>dalej, niż pociągi jadą!</w:t>
        <w:br/>
        <w:t>Będziemy machać skrzydłami</w:t>
        <w:br/>
        <w:t>nad górami, okrętami...</w:t>
        <w:br/>
        <w:t>I jaskółki, muchołówki,</w:t>
        <w:br/>
        <w:t>skowronki, kretogłówki,</w:t>
        <w:br/>
        <w:t>dudki, kukułki i jerzyki</w:t>
        <w:br/>
        <w:t>poleciały do Afryki.</w:t>
      </w:r>
      <w:r>
        <w:br w:type="page"/>
      </w:r>
    </w:p>
    <w:p>
      <w:pPr>
        <w:pStyle w:val="Heading3"/>
        <w:rPr/>
      </w:pPr>
      <w:bookmarkStart w:id="8" w:name="__RefHeading___Toc368692470"/>
      <w:bookmarkEnd w:id="8"/>
      <w:r>
        <w:rPr/>
        <w:t>„</w:t>
      </w:r>
      <w:r>
        <w:rPr/>
        <w:t>Ptasie radio”</w:t>
      </w:r>
    </w:p>
    <w:p>
      <w:pPr>
        <w:pStyle w:val="Subtitle"/>
        <w:rPr>
          <w:lang w:val="en-US"/>
        </w:rPr>
      </w:pPr>
      <w:r>
        <w:rPr>
          <w:lang w:val="en-US"/>
        </w:rPr>
        <w:t>Autor: Julian Tuwim</w:t>
      </w:r>
    </w:p>
    <w:p>
      <w:pPr>
        <w:pStyle w:val="Bezodstpw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Halo! halo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taj ptasie radio w brzozowym gaju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dajemy audycję z ptasiego kraju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oszę, niech każdy nastawi aparat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o sfrunęły się ptaszki 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la odbycia narad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pierwsze - w sprawie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 świtem piszczy w trawie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drugie - gdzie się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rywa echo w lesie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trzecie - kto się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 pierwszy kąpać w rosie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 czwarte - jak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nać, kto ptak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to nie ptak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po piąte przez dziesiąte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ędą ćwierkać, świstać, kwilić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tpilitać i pimpilić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taszki następujące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łowik, wróbel, kos, jaskół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gut, dzięcioł, gil, kukuł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zczygieł, sowa, kruk, czubat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ozd, sikorka i dzierlat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aczka, gąska, jemiołusz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udek, trznadel, pośmieciusz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lga, zięba, bocian, szpak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raz każdy inny ptak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erwszy - słowik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czął tak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Halo! O, halo lo lo lo lo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 tu tu tu tu tu tu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o, radijo, dijo, ijo, ijo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ijo, trijo, tru lu lu lu lu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o pio pijo lo lo lo lo lo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lo plo plo plo plo halo!"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o wróbel zaterlikał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Cóż to znowu za muzyka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uszę zajrzeć do słowni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y zrozumieć śpiew słowika. 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Ćwir ćwir świrk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Świr świr ćwirk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u nie teatr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i cyrk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atrzcie go! Nastroszył piórka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wydziera się jak kurka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ść tych arii, dość tych liryk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Ćwir ćwir czyrik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yr czyr ćwirk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tak zaczął ćwirzyć, ćwikać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Ćwierkać, czyrkać, czykczyrikać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e aż kogut na patyku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piał gniewnie: "Kukuryku!"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Jak usłyszy to kukułka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zaśnie: "A to co za spółka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uku-ryku? Kuku-ryku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pozwalam rozbójniku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ierz, co chcesz, bo ja nie skąpię,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 kuku nie ustąpię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yku - choć do jutra skrzecz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e kuku - moja rzecz!"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kukała: kuku! kuku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to dzięcioł: stuku! puku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zajka woła: czyjaś ty, czyjaś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yłaś gdzie? Piłaś co? Piłaś, to wyłaź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pióreczka: chodź tu! pójdź tu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asz co? daj mi! rzuć tu! rzuć tu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od razu wszystkie ptaki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zczebiot, w świergot, w zgiełk - o taki: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Daj tu! Rzuć tu! Co masz? Wiórek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iórko? Ziarnko? Korek? Sznurek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ójdź tu, rzuć tu! Ja ćwierć i ty ćwierć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epię gniazdko, przylep to, przytwierdź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idzisz go! Nie dam ci! Moje! Czyje?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niazdko ci wiję, wiję, wiję!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e dasz mi? Takiś ty? Wstydź się, wstydź się!"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 wszystkie ptaki zaczęły bić się.</w:t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yfrunęła ptasia milicja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 tak się skończyła ta leśna audycja. </w:t>
      </w:r>
      <w:r>
        <w:br w:type="page"/>
      </w:r>
    </w:p>
    <w:p>
      <w:pPr>
        <w:pStyle w:val="Heading3"/>
        <w:rPr/>
      </w:pPr>
      <w:bookmarkStart w:id="9" w:name="__RefHeading___Toc368692471"/>
      <w:bookmarkEnd w:id="9"/>
      <w:r>
        <w:rPr/>
        <w:t>„</w:t>
      </w:r>
      <w:r>
        <w:rPr/>
        <w:t>Drzewo”</w:t>
      </w:r>
    </w:p>
    <w:p>
      <w:pPr>
        <w:pStyle w:val="Subtitle"/>
        <w:rPr/>
      </w:pPr>
      <w:r>
        <w:rPr/>
        <w:t>Autor: Danuta Wawiłow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i czarne drzewo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esiennym ogrodzie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zę na nie co dzień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tem miało drzewo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loną koronę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ramionach ptaki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ółte i czerwone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ęce wyciągało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a dosięgało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śmiało się, śmiało…….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z stoi smutne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łoszcze je ulewa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l mi tego drzewa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eciały ptaki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m, gdzie nie ma zimy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eciały liście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nimi, za nimi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leciały kwiaty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wał je ze sobą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cher lodowaty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al mi tego drzewa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az stoi smutne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kt mu nie zaśpiewa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biegnę do niego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drapię się na gałąź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będę mu śpiewał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rzewo, a drzewo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ędzie mnie słuchało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śnij, drzewo, zaśnij.</w:t>
      </w:r>
      <w:r>
        <w:br w:type="page"/>
      </w:r>
    </w:p>
    <w:p>
      <w:pPr>
        <w:pStyle w:val="Heading3"/>
        <w:rPr/>
      </w:pPr>
      <w:bookmarkStart w:id="10" w:name="__RefHeading___Toc368692472"/>
      <w:bookmarkEnd w:id="10"/>
      <w:r>
        <w:rPr/>
        <w:t>„</w:t>
      </w:r>
      <w:r>
        <w:rPr/>
        <w:t>Kropka, kropka”</w:t>
      </w:r>
    </w:p>
    <w:p>
      <w:pPr>
        <w:pStyle w:val="Subtitle"/>
        <w:rPr/>
      </w:pPr>
      <w:r>
        <w:rPr/>
        <w:t>Autor: Marta Bogdanowicz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pka, kropka, kreska, kreska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uże kółeczko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śmiechnięte mamy buzie,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złote słoneczko.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pka, kropka, kreska, kreska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ółeczko z niteczki, 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śmiechnięte mamy oczka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 srebrne gwiazdeczki</w:t>
      </w:r>
      <w:r>
        <w:br w:type="page"/>
      </w:r>
    </w:p>
    <w:p>
      <w:pPr>
        <w:pStyle w:val="Heading3"/>
        <w:rPr/>
      </w:pPr>
      <w:bookmarkStart w:id="11" w:name="__RefHeading___Toc368692473"/>
      <w:bookmarkEnd w:id="11"/>
      <w:r>
        <w:rPr/>
        <w:t>„</w:t>
      </w:r>
      <w:r>
        <w:rPr/>
        <w:t>Baw się z sową”</w:t>
      </w:r>
    </w:p>
    <w:p>
      <w:pPr>
        <w:pStyle w:val="Subtitle"/>
        <w:spacing w:lineRule="auto" w:line="240" w:before="0" w:after="0"/>
        <w:rPr/>
      </w:pPr>
      <w:r>
        <w:rPr/>
        <w:t>Autor: opracowanie własne</w:t>
        <w:br/>
        <w:t>(tekst śpiewany na melodię piosenki „Mam chusteczkę haftowaną)</w:t>
      </w:r>
    </w:p>
    <w:p>
      <w:pPr>
        <w:pStyle w:val="Akapitzlist"/>
        <w:jc w:val="center"/>
        <w:rPr>
          <w:b/>
          <w:b/>
        </w:rPr>
      </w:pPr>
      <w:r>
        <w:rPr>
          <w:b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stem  Sowa pomysłowa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cham wszystkie dzieci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bawimy się wesoło,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 nam miło leci.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go kocham, tego lubię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go pocałuję, ale sową pomysłową 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bie obdaruję.</w:t>
      </w:r>
      <w:r>
        <w:br w:type="page"/>
      </w:r>
    </w:p>
    <w:p>
      <w:pPr>
        <w:pStyle w:val="Heading3"/>
        <w:rPr/>
      </w:pPr>
      <w:bookmarkStart w:id="12" w:name="__RefHeading___Toc368692474"/>
      <w:bookmarkEnd w:id="12"/>
      <w:r>
        <w:rPr/>
        <w:t>„</w:t>
      </w:r>
      <w:r>
        <w:rPr/>
        <w:t>Dzieci Pani Pogody”</w:t>
      </w:r>
    </w:p>
    <w:p>
      <w:pPr>
        <w:pStyle w:val="Subtitle"/>
        <w:rPr/>
      </w:pPr>
      <w:r>
        <w:rPr/>
        <w:t>Autor: nieznany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IOSNA</w:t>
      </w:r>
    </w:p>
    <w:p>
      <w:pPr>
        <w:pStyle w:val="TextBodyIndent"/>
        <w:spacing w:lineRule="auto" w:line="36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awno, bardzo dawno temu, wysoko na niebie kołysał się mały, biały obłoczek, na którym mieszkała Pani Pogoda wraz z gromadką dzieci: słońcem, deszczem, wiatrem, burzą, mrozem, śniegiem, mgłą, tęczą i chmurk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Dzieci bardzo kochały swoją mamę, były bardzo grzeczne, a mama starła się wszystkiego je nauczyć. Kiedy dzieci urosły, Pogoda zdecydowała, że czas wysłać je na ziemię. Jako pierwsze do pracy ruszyły białe chmurki, deszcz oraz słonce. Słonce i deszczyk były trochę nieśmiałe, dlatego słoneczko ukrywało się za chmurkami, a deszczy padał bardzo delikatn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LAT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ejne zostały wysłane słońce oraz tęcza i burza. Słońce wiedziało już jak to jest na Ziemi dlatego nie wstydziło się i świeciło bardzo mocno. Burza i tęcza świetnie się bawiły pracując na Ziem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JESIEŃ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stępnie na Ziemię wyruszyły wiatr, deszcz i mgła. Tym razem deszcz był bardzo odważny i mocno padał, wiatr wiał mocno, ale czuł, że jak dobrze poćwiczy to kiedyś uda mu się jeszcze mocnej. Dzięki mgle cały świat wyglądał jakby był oblany mlekie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IM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lejne zostały wysłane śnieg i mróz, a wiatr, który chciał pokazać na co go stać pozostał na Ziemi. Śnieg i mróz pracowali ciężko i zamienili świat w białą i zimną krainę, a wiatr który potrafił już wiać bardzo mocno pomagał im.</w:t>
      </w:r>
    </w:p>
    <w:sectPr>
      <w:headerReference w:type="default" r:id="rId2"/>
      <w:footerReference w:type="default" r:id="rId3"/>
      <w:type w:val="nextPage"/>
      <w:pgSz w:w="11906" w:h="16838"/>
      <w:pgMar w:left="964" w:right="964" w:gutter="0" w:header="539" w:top="2127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Minion Pro SmBd Subh">
    <w:altName w:val="Times New Roman"/>
    <w:charset w:val="ee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tbl>
    <w:tblPr>
      <w:tblW w:w="10395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81"/>
      <w:gridCol w:w="2806"/>
      <w:gridCol w:w="2835"/>
      <w:gridCol w:w="2173"/>
    </w:tblGrid>
    <w:tr>
      <w:trPr/>
      <w:tc>
        <w:tcPr>
          <w:tcW w:w="2581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20"/>
              <w:lang w:val="en-US"/>
            </w:rPr>
          </w:pPr>
          <w:r>
            <w:rPr>
              <w:szCs w:val="24"/>
            </w:rPr>
            <mc:AlternateContent>
              <mc:Choice Requires="wps">
                <w:drawing>
                  <wp:anchor behindDoc="1" distT="0" distB="0" distL="0" distR="0" simplePos="0" locked="0" layoutInCell="1" allowOverlap="1" relativeHeight="58">
                    <wp:simplePos x="0" y="0"/>
                    <wp:positionH relativeFrom="column">
                      <wp:posOffset>-200025</wp:posOffset>
                    </wp:positionH>
                    <wp:positionV relativeFrom="paragraph">
                      <wp:posOffset>-38100</wp:posOffset>
                    </wp:positionV>
                    <wp:extent cx="7172325" cy="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-15.75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0" distR="0" simplePos="0" locked="0" layoutInCell="1" allowOverlap="1" relativeHeight="77">
                    <wp:simplePos x="0" y="0"/>
                    <wp:positionH relativeFrom="column">
                      <wp:posOffset>-420370</wp:posOffset>
                    </wp:positionH>
                    <wp:positionV relativeFrom="paragraph">
                      <wp:posOffset>635</wp:posOffset>
                    </wp:positionV>
                    <wp:extent cx="7172325" cy="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t" o:allowincell="t" style="position:absolute;margin-left:-33.1pt;margin-top:0pt;width:0pt;height:0pt" type="_x0000_t32">
                    <v:stroke color="black" weight="9360" joinstyle="miter" endcap="flat"/>
                    <v:fill o:detectmouseclick="t" on="false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1154430" cy="9505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4430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06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Biuro Projektu: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ul. Daszyńskiego 17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59-900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502 634 588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e-mail: jutroidedoszkoly@inbit.pl</w:t>
          </w:r>
        </w:p>
        <w:p>
          <w:pPr>
            <w:pStyle w:val="Normal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</w:r>
        </w:p>
      </w:tc>
      <w:tc>
        <w:tcPr>
          <w:tcW w:w="2835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Lid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Instytut Organizacji Przedsiębiorstw i Technik Informacyjnych InBIT Sp. </w:t>
            <w:br/>
            <w:t>z o. o. Biuro Regionalne InBIT Zgorzelec</w:t>
          </w:r>
        </w:p>
        <w:p>
          <w:pPr>
            <w:pStyle w:val="Normal"/>
            <w:jc w:val="center"/>
            <w:rPr>
              <w:rFonts w:ascii="Calibri" w:hAnsi="Calibri" w:cs="Calibri"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>tel. 502 634 588</w:t>
          </w:r>
        </w:p>
      </w:tc>
      <w:tc>
        <w:tcPr>
          <w:tcW w:w="2173" w:type="dxa"/>
          <w:tcBorders/>
        </w:tcPr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iCs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iCs/>
              <w:sz w:val="18"/>
              <w:szCs w:val="18"/>
            </w:rPr>
            <w:t>Partner Projektu: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i/>
              <w:iCs/>
              <w:sz w:val="18"/>
              <w:szCs w:val="18"/>
            </w:rPr>
            <w:t xml:space="preserve">Firma </w:t>
            <w:br/>
            <w:t xml:space="preserve"> FadoS Sławomir Anioł</w:t>
          </w:r>
        </w:p>
        <w:p>
          <w:pPr>
            <w:pStyle w:val="Footer"/>
            <w:jc w:val="right"/>
            <w:rPr>
              <w:rFonts w:ascii="Calibri" w:hAnsi="Calibri" w:cs="Calibri"/>
              <w:i/>
              <w:i/>
              <w:iCs/>
              <w:sz w:val="18"/>
              <w:szCs w:val="18"/>
              <w:lang w:val="en-US"/>
            </w:rPr>
          </w:pPr>
          <w:r>
            <w:rPr>
              <w:rFonts w:cs="Calibri" w:ascii="Calibri" w:hAnsi="Calibri"/>
              <w:i/>
              <w:iCs/>
              <w:sz w:val="18"/>
              <w:szCs w:val="18"/>
              <w:lang w:val="en-US"/>
            </w:rPr>
            <w:t>tel. 696 423 278</w:t>
            <w:br/>
            <w:t>e-mail: biuro@fados.pl</w:t>
            <w:br/>
            <w:br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Strona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PAGE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9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6"/>
              <w:szCs w:val="16"/>
              <w:lang w:val="en-US"/>
            </w:rPr>
            <w:t xml:space="preserve"> z </w:t>
          </w:r>
          <w:r>
            <w:rPr>
              <w:rFonts w:cs="Times New Roman" w:ascii="Times New Roman" w:hAnsi="Times New Roman"/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t>19</w:t>
          </w:r>
          <w:r>
            <w:rPr>
              <w:sz w:val="16"/>
              <w:b/>
              <w:szCs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>
        <w:rFonts w:ascii="Tahoma" w:hAnsi="Tahoma" w:cs="Tahoma"/>
        <w:b/>
        <w:b/>
        <w:sz w:val="16"/>
        <w:lang w:val="de-DE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264160</wp:posOffset>
              </wp:positionH>
              <wp:positionV relativeFrom="paragraph">
                <wp:posOffset>-99060</wp:posOffset>
              </wp:positionV>
              <wp:extent cx="6389370" cy="6635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89280" cy="663480"/>
                        <a:chOff x="0" y="0"/>
                        <a:chExt cx="6389280" cy="6634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1956960" y="156960"/>
                          <a:ext cx="1226880" cy="38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784880" cy="577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616280" y="0"/>
                          <a:ext cx="1773000" cy="642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354840" y="130320"/>
                          <a:ext cx="1219320" cy="440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0.8pt;margin-top:-7.8pt;width:503.05pt;height:52.25pt" coordorigin="-416,-156" coordsize="10061,10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666;top:91;width:1931;height:5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-416;top:-21;width:2810;height:9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6854;top:-156;width:2791;height:1011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stroked="f" o:allowincell="f" style="position:absolute;left:4867;top:49;width:1919;height:693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pl-PL" w:eastAsia="en-US"/>
      </w:rPr>
      <w:t xml:space="preserve">                                        </w:t>
    </w:r>
  </w:p>
  <w:p>
    <w:pPr>
      <w:pStyle w:val="Header"/>
      <w:ind w:right="-2" w:hanging="0"/>
      <w:jc w:val="right"/>
      <w:rPr>
        <w:rFonts w:ascii="Tahoma" w:hAnsi="Tahoma" w:cs="Tahoma"/>
        <w:b/>
        <w:b/>
        <w:sz w:val="16"/>
        <w:lang w:val="de-DE"/>
      </w:rPr>
    </w:pPr>
    <w:r>
      <w:rPr>
        <w:rFonts w:cs="Tahoma" w:ascii="Tahoma" w:hAnsi="Tahoma"/>
        <w:b/>
        <w:sz w:val="16"/>
        <w:lang w:val="de-DE"/>
      </w:rPr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/>
      <w:tab/>
    </w:r>
  </w:p>
  <w:p>
    <w:pPr>
      <w:pStyle w:val="Header"/>
      <w:tabs>
        <w:tab w:val="clear" w:pos="4536"/>
        <w:tab w:val="clear" w:pos="9072"/>
        <w:tab w:val="left" w:pos="2715" w:leader="none"/>
        <w:tab w:val="left" w:pos="4650" w:leader="none"/>
        <w:tab w:val="left" w:pos="5640" w:leader="none"/>
      </w:tabs>
      <w:rPr>
        <w:lang w:val="pl-PL"/>
      </w:rPr>
    </w:pPr>
    <w:r>
      <w:rPr>
        <w:lang w:val="pl-PL"/>
      </w:rPr>
    </w:r>
  </w:p>
  <w:p>
    <w:pPr>
      <w:pStyle w:val="Normal"/>
      <w:jc w:val="center"/>
      <w:rPr/>
    </w:pPr>
    <w:r>
      <w:rPr>
        <w:rFonts w:cs="Calibri" w:ascii="Calibri" w:hAnsi="Calibri"/>
        <w:i/>
        <w:iCs/>
        <w:sz w:val="20"/>
      </w:rPr>
      <w:t xml:space="preserve">Projekt „Jutro idę do szkoły – program edukacji przedszkolnej” </w:t>
      <w:br/>
      <w:t>jest współfinansowany ze środków Unii Europejskiej w ramach Europejskiego Funduszu Społeczneg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cs="Tahoma"/>
      <w:b/>
      <w:bCs/>
      <w:i/>
      <w:shadow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imes New Roman" w:hAnsi="Times New Roman" w:cs="Tahoma"/>
      <w:b/>
      <w:bCs/>
      <w:i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center"/>
      <w:outlineLvl w:val="2"/>
    </w:pPr>
    <w:rPr>
      <w:rFonts w:ascii="Times New Roman" w:hAnsi="Times New Roman" w:cs="Times New Roman"/>
      <w:b/>
      <w:bCs/>
      <w:i/>
      <w:sz w:val="28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Calibri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bCs/>
      <w:i/>
      <w:sz w:val="28"/>
      <w:szCs w:val="26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Informacje">
    <w:name w:val="informacj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kypepnhprintcontainer">
    <w:name w:val="skype_pnh_print_container"/>
    <w:basedOn w:val="Domylnaczcionkaakapitu"/>
    <w:qFormat/>
    <w:rPr/>
  </w:style>
  <w:style w:type="character" w:styleId="Skypepnhmark">
    <w:name w:val="skype_pnh_mar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TMLcytat">
    <w:name w:val="HTML - cytat"/>
    <w:basedOn w:val="Domylnaczcionkaakapitu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Calibri" w:hAnsi="Calibri" w:cs="Calibri"/>
      <w:sz w:val="22"/>
      <w:szCs w:val="22"/>
    </w:rPr>
  </w:style>
  <w:style w:type="character" w:styleId="Cssgen5">
    <w:name w:val="css-gen5"/>
    <w:basedOn w:val="Domylnaczcionkaakapitu"/>
    <w:qFormat/>
    <w:rPr/>
  </w:style>
  <w:style w:type="character" w:styleId="PodtytuZnak">
    <w:name w:val="Podtytuł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ascii="Bookman Old Style" w:hAnsi="Bookman Old Style" w:cs="Bookman Old Style"/>
      <w:sz w:val="24"/>
    </w:rPr>
  </w:style>
  <w:style w:type="character" w:styleId="Nagwek2Znak">
    <w:name w:val="Nagłówek 2 Znak"/>
    <w:basedOn w:val="Domylnaczcionkaakapitu"/>
    <w:qFormat/>
    <w:rPr>
      <w:rFonts w:cs="Tahoma"/>
      <w:b/>
      <w:bCs/>
      <w:i/>
      <w:sz w:val="28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cs="Tahoma"/>
      <w:b/>
      <w:bCs/>
      <w:i/>
      <w:shadow/>
      <w:sz w:val="44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Mwheadline">
    <w:name w:val="mw-headline"/>
    <w:basedOn w:val="Domylnaczcionkaakapitu"/>
    <w:qFormat/>
    <w:rPr/>
  </w:style>
  <w:style w:type="character" w:styleId="Mweditsection">
    <w:name w:val="mw-editsection"/>
    <w:basedOn w:val="Domylnaczcionkaakapitu"/>
    <w:qFormat/>
    <w:rPr/>
  </w:style>
  <w:style w:type="character" w:styleId="HTMLadresZnak">
    <w:name w:val="HTML - adres Znak"/>
    <w:basedOn w:val="Domylnaczcionkaakapitu"/>
    <w:qFormat/>
    <w:rPr>
      <w:i/>
      <w:iCs/>
      <w:sz w:val="24"/>
      <w:szCs w:val="24"/>
    </w:rPr>
  </w:style>
  <w:style w:type="character" w:styleId="C0">
    <w:name w:val="c0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eastAsia="Calibri" w:cs="Calibri"/>
    </w:rPr>
  </w:style>
  <w:style w:type="character" w:styleId="TekstpodstawowywcityZnak">
    <w:name w:val="Tekst podstawowy wcięty Znak"/>
    <w:basedOn w:val="Domylnaczcionkaakapitu"/>
    <w:qFormat/>
    <w:rPr>
      <w:rFonts w:ascii="Bookman Old Style" w:hAnsi="Bookman Old Style" w:cs="Bookman Old Style"/>
      <w:sz w:val="24"/>
    </w:rPr>
  </w:style>
  <w:style w:type="character" w:styleId="Menutrescart">
    <w:name w:val="menu_trescart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nieb">
    <w:name w:val="text_nieb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Minion Pro SmBd Subh;Times New Roman" w:hAnsi="Minion Pro SmBd Subh;Times New Roman" w:cs="Minion Pro SmBd Subh;Times New Roman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Plus180">
    <w:name w:val="plus18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Plus170">
    <w:name w:val="plus170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8" w:leader="dot"/>
      </w:tabs>
      <w:spacing w:lineRule="auto" w:line="360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60"/>
      <w:jc w:val="center"/>
      <w:outlineLvl w:val="1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HTMLadres">
    <w:name w:val="HTML - adres"/>
    <w:basedOn w:val="Normal"/>
    <w:qFormat/>
    <w:pPr/>
    <w:rPr>
      <w:rFonts w:ascii="Times New Roman" w:hAnsi="Times New Roman" w:cs="Times New Roman"/>
      <w:i/>
      <w:iCs/>
      <w:szCs w:val="24"/>
    </w:rPr>
  </w:style>
  <w:style w:type="paragraph" w:styleId="C2">
    <w:name w:val="c2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8:52:00Z</dcterms:created>
  <dc:creator>Charlotte</dc:creator>
  <dc:description/>
  <cp:keywords/>
  <dc:language>en-US</dc:language>
  <cp:lastModifiedBy>Przemek</cp:lastModifiedBy>
  <cp:lastPrinted>2013-09-21T20:52:00Z</cp:lastPrinted>
  <dcterms:modified xsi:type="dcterms:W3CDTF">2013-10-04T21:25:00Z</dcterms:modified>
  <cp:revision>9</cp:revision>
  <dc:subject/>
  <dc:title>Wałbrzych, 3 sierpnia 2005</dc:title>
</cp:coreProperties>
</file>