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w:t>
      </w:r>
      <w:r>
        <w:rPr>
          <w:rFonts w:cs="Times New Roman" w:ascii="Times New Roman" w:hAnsi="Times New Roman"/>
          <w:b/>
          <w:sz w:val="40"/>
          <w:szCs w:val="40"/>
        </w:rPr>
        <w:t>JUTRO IDĘ DO SZKOŁY”</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INNOWACYJNY PROGRAM </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EDUKACJI PRZEDSZKOLNEJ</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pPr>
      <w:r>
        <w:rPr>
          <w:rFonts w:cs="Times New Roman" w:ascii="Times New Roman" w:hAnsi="Times New Roman"/>
          <w:b/>
          <w:sz w:val="40"/>
          <w:szCs w:val="40"/>
        </w:rPr>
        <w:t>UTWORY DLA 3 i 4 LATKÓW</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shadow/>
          <w:sz w:val="44"/>
        </w:rPr>
      </w:pPr>
      <w:r>
        <w:rPr>
          <w:rFonts w:cs="Times New Roman" w:ascii="Times New Roman" w:hAnsi="Times New Roman"/>
          <w:shadow/>
          <w:sz w:val="44"/>
        </w:rPr>
        <w:t>WIOSNA</w:t>
      </w:r>
    </w:p>
    <w:p>
      <w:pPr>
        <w:pStyle w:val="Normal"/>
        <w:spacing w:lineRule="auto" w:line="360"/>
        <w:jc w:val="center"/>
        <w:rPr>
          <w:rFonts w:ascii="Times New Roman" w:hAnsi="Times New Roman" w:cs="Times New Roman"/>
          <w:shadow/>
          <w:sz w:val="44"/>
        </w:rPr>
      </w:pPr>
      <w:r>
        <w:rPr>
          <w:rFonts w:cs="Times New Roman" w:ascii="Times New Roman" w:hAnsi="Times New Roman"/>
          <w:shadow/>
          <w:sz w:val="44"/>
        </w:rPr>
        <w:t>Treść utworów</w:t>
      </w:r>
    </w:p>
    <w:p>
      <w:pPr>
        <w:pStyle w:val="Normal"/>
        <w:spacing w:lineRule="auto" w:line="36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sdt>
      <w:sdtPr>
        <w:docPartObj>
          <w:docPartGallery w:val="Table of Contents"/>
          <w:docPartUnique w:val="true"/>
        </w:docPartObj>
      </w:sdtPr>
      <w:sdtContent>
        <w:p>
          <w:pPr>
            <w:pStyle w:val="Heading1"/>
            <w:rPr>
              <w:b w:val="false"/>
              <w:b w:val="false"/>
              <w:sz w:val="40"/>
              <w:szCs w:val="40"/>
              <w:u w:val="single"/>
              <w:lang w:val="en-US" w:eastAsia="en-US"/>
            </w:rPr>
          </w:pPr>
          <w:r>
            <w:br w:type="page"/>
          </w:r>
          <w:r>
            <w:fldChar w:fldCharType="begin"/>
          </w:r>
          <w:r>
            <w:rPr>
              <w:sz w:val="40"/>
              <w:u w:val="single"/>
              <w:b w:val="false"/>
              <w:szCs w:val="40"/>
              <w:lang w:val="en-US" w:eastAsia="en-US"/>
            </w:rPr>
            <w:instrText xml:space="preserve"> TOC \o "3-3" \h \z </w:instrText>
          </w:r>
          <w:r>
            <w:rPr>
              <w:sz w:val="40"/>
              <w:u w:val="single"/>
              <w:b w:val="false"/>
              <w:szCs w:val="40"/>
              <w:lang w:val="en-US" w:eastAsia="en-US"/>
            </w:rPr>
            <w:fldChar w:fldCharType="separate"/>
          </w:r>
          <w:r>
            <w:rPr>
              <w:b w:val="false"/>
              <w:sz w:val="40"/>
              <w:szCs w:val="40"/>
              <w:u w:val="single"/>
              <w:lang w:val="en-US" w:eastAsia="en-US"/>
            </w:rPr>
          </w:r>
        </w:p>
        <w:p>
          <w:pPr>
            <w:pStyle w:val="Contents3"/>
            <w:tabs>
              <w:tab w:val="clear" w:pos="708"/>
              <w:tab w:val="right" w:pos="9968" w:leader="dot"/>
            </w:tabs>
            <w:spacing w:lineRule="auto" w:line="360"/>
            <w:rPr>
              <w:lang w:val="en-US" w:eastAsia="en-US"/>
            </w:rPr>
          </w:pPr>
          <w:r>
            <w:rPr/>
            <w:t>Spis treści</w:t>
          </w:r>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094">
            <w:r>
              <w:rPr>
                <w:rStyle w:val="IndexLink"/>
                <w:lang w:val="en-US" w:eastAsia="en-US"/>
              </w:rPr>
              <w:t>„</w:t>
            </w:r>
            <w:r>
              <w:rPr>
                <w:rStyle w:val="IndexLink"/>
                <w:lang w:val="en-US" w:eastAsia="en-US"/>
              </w:rPr>
              <w:t>Złota kaczka”</w:t>
              <w:tab/>
              <w:t>3</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095">
            <w:r>
              <w:rPr>
                <w:rStyle w:val="IndexLink"/>
                <w:lang w:val="en-US" w:eastAsia="en-US"/>
              </w:rPr>
              <w:t>„</w:t>
            </w:r>
            <w:r>
              <w:rPr>
                <w:rStyle w:val="IndexLink"/>
                <w:lang w:val="en-US" w:eastAsia="en-US"/>
              </w:rPr>
              <w:t>Bazyliszek”</w:t>
              <w:tab/>
              <w:t>7</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096">
            <w:r>
              <w:rPr>
                <w:rStyle w:val="IndexLink"/>
                <w:lang w:val="en-US" w:eastAsia="en-US"/>
              </w:rPr>
              <w:t>„</w:t>
            </w:r>
            <w:r>
              <w:rPr>
                <w:rStyle w:val="IndexLink"/>
                <w:lang w:val="en-US" w:eastAsia="en-US"/>
              </w:rPr>
              <w:t>Warszawska Syrena”</w:t>
              <w:tab/>
              <w:t>17</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097">
            <w:r>
              <w:rPr>
                <w:rStyle w:val="IndexLink"/>
                <w:lang w:val="en-US" w:eastAsia="en-US"/>
              </w:rPr>
              <w:t>„</w:t>
            </w:r>
            <w:r>
              <w:rPr>
                <w:rStyle w:val="IndexLink"/>
                <w:lang w:val="en-US" w:eastAsia="en-US"/>
              </w:rPr>
              <w:t>Legenda o smoku wawelskim”</w:t>
              <w:tab/>
              <w:t>22</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098">
            <w:r>
              <w:rPr>
                <w:rStyle w:val="IndexLink"/>
                <w:lang w:val="en-US" w:eastAsia="en-US"/>
              </w:rPr>
              <w:t>„</w:t>
            </w:r>
            <w:r>
              <w:rPr>
                <w:rStyle w:val="IndexLink"/>
                <w:lang w:val="en-US" w:eastAsia="en-US"/>
              </w:rPr>
              <w:t>Barwy ojczyste”</w:t>
              <w:tab/>
              <w:t>23</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099">
            <w:r>
              <w:rPr>
                <w:rStyle w:val="IndexLink"/>
                <w:lang w:val="en-US" w:eastAsia="en-US"/>
              </w:rPr>
              <w:t>„</w:t>
            </w:r>
            <w:r>
              <w:rPr>
                <w:rStyle w:val="IndexLink"/>
                <w:lang w:val="en-US" w:eastAsia="en-US"/>
              </w:rPr>
              <w:t>Co to jest Polska?”</w:t>
              <w:tab/>
              <w:t>24</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100">
            <w:r>
              <w:rPr>
                <w:rStyle w:val="IndexLink"/>
                <w:lang w:val="en-US" w:eastAsia="en-US"/>
              </w:rPr>
              <w:t>„</w:t>
            </w:r>
            <w:r>
              <w:rPr>
                <w:rStyle w:val="IndexLink"/>
                <w:lang w:val="en-US" w:eastAsia="en-US"/>
              </w:rPr>
              <w:t>Co słychać na łące”</w:t>
              <w:tab/>
              <w:t>25</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101">
            <w:r>
              <w:rPr>
                <w:rStyle w:val="IndexLink"/>
                <w:lang w:val="en-US" w:eastAsia="en-US"/>
              </w:rPr>
              <w:t>„</w:t>
            </w:r>
            <w:r>
              <w:rPr>
                <w:rStyle w:val="IndexLink"/>
                <w:lang w:val="en-US" w:eastAsia="en-US"/>
              </w:rPr>
              <w:t>Alibaba i czterdziestu rozbójników”</w:t>
              <w:tab/>
              <w:t>26</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102">
            <w:r>
              <w:rPr>
                <w:rStyle w:val="IndexLink"/>
                <w:lang w:val="en-US" w:eastAsia="en-US"/>
              </w:rPr>
              <w:t>Domek Agaty”</w:t>
              <w:tab/>
              <w:t>28</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103">
            <w:r>
              <w:rPr>
                <w:rStyle w:val="IndexLink"/>
                <w:lang w:val="en-US" w:eastAsia="en-US"/>
              </w:rPr>
              <w:t>„</w:t>
            </w:r>
            <w:r>
              <w:rPr>
                <w:rStyle w:val="IndexLink"/>
                <w:lang w:val="en-US" w:eastAsia="en-US"/>
              </w:rPr>
              <w:t>Złotowłosa i trzy niedźwiadki:</w:t>
              <w:tab/>
              <w:t>29</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104">
            <w:r>
              <w:rPr>
                <w:rStyle w:val="IndexLink"/>
                <w:lang w:val="en-US" w:eastAsia="en-US"/>
              </w:rPr>
              <w:t>„</w:t>
            </w:r>
            <w:r>
              <w:rPr>
                <w:rStyle w:val="IndexLink"/>
                <w:lang w:val="en-US" w:eastAsia="en-US"/>
              </w:rPr>
              <w:t>Kurczątka”</w:t>
              <w:tab/>
              <w:t>32</w:t>
            </w:r>
          </w:hyperlink>
        </w:p>
        <w:p>
          <w:pPr>
            <w:pStyle w:val="Contents3"/>
            <w:tabs>
              <w:tab w:val="clear" w:pos="708"/>
              <w:tab w:val="right" w:pos="9968" w:leader="dot"/>
            </w:tabs>
            <w:spacing w:lineRule="auto" w:line="360"/>
            <w:rPr>
              <w:rFonts w:ascii="Calibri" w:hAnsi="Calibri" w:cs="Calibri"/>
              <w:sz w:val="22"/>
              <w:szCs w:val="22"/>
              <w:lang w:val="en-US" w:eastAsia="en-US"/>
            </w:rPr>
          </w:pPr>
          <w:hyperlink w:anchor="__RefHeading___Toc368690105">
            <w:r>
              <w:rPr>
                <w:rStyle w:val="IndexLink"/>
                <w:lang w:val="en-US" w:eastAsia="en-US"/>
              </w:rPr>
              <w:t>„</w:t>
            </w:r>
            <w:r>
              <w:rPr>
                <w:rStyle w:val="IndexLink"/>
                <w:lang w:val="en-US" w:eastAsia="en-US"/>
              </w:rPr>
              <w:t>Nasza rodzina”</w:t>
              <w:tab/>
              <w:t>33</w:t>
            </w:r>
          </w:hyperlink>
          <w:r>
            <w:rPr>
              <w:rStyle w:val="IndexLink"/>
              <w:lang w:val="en-US" w:eastAsia="en-US"/>
            </w:rPr>
            <w:fldChar w:fldCharType="end"/>
          </w:r>
        </w:p>
      </w:sdtContent>
    </w:sdt>
    <w:p>
      <w:pPr>
        <w:pStyle w:val="Heading1"/>
        <w:rPr>
          <w:rFonts w:ascii="Calibri" w:hAnsi="Calibri" w:cs="Calibri"/>
          <w:b w:val="false"/>
          <w:b w:val="false"/>
          <w:color w:val="000000"/>
          <w:sz w:val="22"/>
          <w:szCs w:val="22"/>
          <w:u w:val="single"/>
          <w:lang w:val="en-US" w:eastAsia="en-US"/>
        </w:rPr>
      </w:pPr>
      <w:r>
        <w:rPr>
          <w:rFonts w:cs="Calibri" w:ascii="Calibri" w:hAnsi="Calibri"/>
          <w:b w:val="false"/>
          <w:color w:val="000000"/>
          <w:sz w:val="22"/>
          <w:szCs w:val="22"/>
          <w:u w:val="single"/>
          <w:lang w:val="en-US" w:eastAsia="en-US"/>
        </w:rPr>
      </w:r>
      <w:r>
        <w:br w:type="page"/>
      </w:r>
    </w:p>
    <w:p>
      <w:pPr>
        <w:pStyle w:val="Heading3"/>
        <w:spacing w:lineRule="auto" w:line="360"/>
        <w:rPr/>
      </w:pPr>
      <w:bookmarkStart w:id="0" w:name="__RefHeading___Toc368690094"/>
      <w:bookmarkEnd w:id="0"/>
      <w:r>
        <w:rPr/>
        <w:t>„</w:t>
      </w:r>
      <w:r>
        <w:rPr/>
        <w:t>Złota kaczka”</w:t>
      </w:r>
    </w:p>
    <w:p>
      <w:pPr>
        <w:pStyle w:val="Subtitle"/>
        <w:rPr/>
      </w:pPr>
      <w:r>
        <w:rPr/>
        <w:t>Autor: Artur Oppman</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Był sobie szewczyk warszawski. Nazywał się Lutek. Dobre było chłopczysko, wesołe, pracowite, ale biedne, jak ta mysz kościelna. Pracował ci on u majstra jednego, u majstra na Starem Mieście. Ale cóż? Majster, jak majster, grosz zbierał do grosza, z groszy ciułał talary i czerwonce, a u chłopaka bieda, aż piszcz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iby to mu tam pożywienie dawał. Boże, zmiłuj się: wodzianka, kartofle — i tyle! I odział go, mówi się, ale ta przyodziewa spadała z Lutka, boć to stare łachy majstrowskie, co ledwo się kupy trzymały. Dość, że w takim sianie i pies by nie wytrzymał, a cóż dopiero człowiek! Gadają mu: Miej cierpliwość, mityguj się, będzie lepiej, poczekaj in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Co to lepiej! Kiedy? Rok za rokiem mija, lata lecą, a tu wciąż nędza i nędz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Znudziło mu się. Uciec chce. Do wojska — powiada — pójdę, żołnierzem będę, może się ta nowy Napoljon gdzie zjawi, to, jak nic marszałkiem zostanę, jenerałem wielkim, mocarzem.</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o nic! Cierpi jeszcze, czek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Aż ci tu kiedyś na wieczorynkę poszedł do czeladnika jednego, co się niedawno wyzwolił i wiodło mu się niezgorzej, bo grenadierskie buty szył, dla gwardii, dla panów oficerów. Wieczorynka aż milo! Jedzą, piją, gawędzą. Ni z tego, ni z owego, o bajkach „się zaczyna, o takich podaniach warszawskich</w:t>
      </w:r>
    </w:p>
    <w:p>
      <w:pPr>
        <w:pStyle w:val="NormalnyWeb"/>
        <w:shd w:fill="FFFFFF" w:val="clear"/>
        <w:spacing w:lineRule="atLeast" w:line="288" w:before="96" w:after="120"/>
        <w:jc w:val="both"/>
        <w:rPr/>
      </w:pPr>
      <w:r>
        <w:rPr>
          <w:rFonts w:cs="Times New Roman" w:ascii="Times New Roman" w:hAnsi="Times New Roman"/>
          <w:szCs w:val="24"/>
        </w:rPr>
        <w:t>I mówi jeden stary szewc, kuternog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 ho! u nas w Warszawie i o pieniądz łatwo i o sławę, tylko trza mieć odwagę i rozum we łbie, jak się patrz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Zaciekawił się Lutek, pyt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ówcie, co takieg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o nic — rzeknie kuternoga — na Ordynackiem, w podziemiach starego zamku, jest królewna taka, zaklęta w złotą kaczkę. Kto do niej trafi, kto ją przydybie — wygrał! Ona mu powie, jak skarby ogromne zdobyć, jak się stać możnym bogaczem, magnatem!</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gdzie to, mówici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Ordynackiem, w lochach starego zamczyska.</w:t>
      </w:r>
    </w:p>
    <w:p>
      <w:pPr>
        <w:pStyle w:val="NormalnyWeb"/>
        <w:shd w:fill="FFFFFF" w:val="clear"/>
        <w:spacing w:lineRule="atLeast" w:line="288" w:before="96" w:after="120"/>
        <w:jc w:val="both"/>
        <w:rPr/>
      </w:pPr>
      <w:r>
        <w:rPr>
          <w:rFonts w:cs="Times New Roman" w:ascii="Times New Roman" w:hAnsi="Times New Roman"/>
          <w:szCs w:val="24"/>
        </w:rPr>
        <w:t xml:space="preserve">— </w:t>
      </w:r>
      <w:r>
        <w:rPr>
          <w:rFonts w:cs="Times New Roman" w:ascii="Times New Roman" w:hAnsi="Times New Roman"/>
          <w:szCs w:val="24"/>
        </w:rPr>
        <w:t>A kied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noc świętojańską.</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Zapamiętał to sobie nasz Lutek, a do nocy świętojańskiej trzy dni trzeba czekać, nie więcej.</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Wieczór spadł na gwarną Warszawę, gwiaździsty, ciepły, czerwcowy. Na ulicy ludzi, jak mrowia. Panienki takie śliczne spacerują, a przy nich kawaleria, młodzi panowie, a głównie — wojskowi.</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Tu ułan drugiego pułku, biały z granatem, tu strzelec konny gwardii w mundurze zielonym z żółtym, tu piechota liniowa, tu artylerzysta; hej! ostrogi dźwięczą, szable brzęczą, kity migają, aż lubo patrzeć!</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Idzie sobie nasz szewczyk Lutek Krakowskiem Przedmieściem, Nowym Światem, wszedł w Ordynacką, przeżegnał się: już blisk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Spuszcza się Tamką, bo tam właśnie jest wnijście do lochów ordynackiego zamczyska, idzie, lezie, ale mu coś niespor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ie to, żeby się bał: niech Bóg broni! nie lęka się on niczego; tylko tak jakoś, nie łacno mu, ze złym duchem może, wejść w komitywę.</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Ano trudno! Raz się zdecydował: wejść trzeb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Od Tamki, okienka nad ulicą dość nisko, szyb niema, ino kraty, ale taki chudzielec, jak wąż się przeciśni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Jazda! Wdrapał się po wystających cegłach do okna, raz, dwa, trzy! W imię Ojca i Syna i Ducha Świętego! — Wlazł do wnętrza. Ciemno! zapalił świeczkę — idzie. Kurytarz długi, wąski, kręty, prowadzi niżej i niżej. Aż ci po kwadransie może takiej drogi wylazł szewczyk do piwnicy wielkiej, sklepionej, z jeziorkiem jakiemsiś pośrodk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Przy mdłem światełku świeczki łojowej, którą trzymał w ręku, obaczyt Lutek owo jeziorko, — a na niem — Boże drogi! prawdę mówił szewc Kuternoga: złota kaczka pływa, piórkami szeleści.</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ś, taś! kaczuchn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I nagle — z kaczki czyni się przecudna dziewica: królewna. Włosy złote do ziemi, usta jak maliny, oczy jak gwiazdy, a buzia taka cudna, że — klękajcie narod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zego chcesz ode mnie, chłopczyk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śniewielmożna królewno — Lutek powiada, — nic ci ja nie chcę, ino zrobię to, co ty chcesz, abyś rozkazał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brze — odpowie księżniczka — tedy ci powiem! Uzyskasz skarby, jakich nikt na świecie nie ma i mieć nie będzie, panem będziesz, bogaczem, jeśli spełnisz, co do joty, to, co ci powiem.</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łucham, jaśniewielmożn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to masz kieskę, w niej sto dukatów; przez dzień jutrzejszy musisz je wydać, ale tylko na potrzeby własne, dla siebie samego; nic ci z tego złota dać nikomu nie wolno, ni grosza, ni grosza! Pamiętaj.</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 ha! ha! — zaśmieje się Lutek — i cóż to trudnego? Będę jadł, będę pił, będę hulał! Wydam sto dukatów — a co potem?</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otem, skarby niezmierne otworem stać ci będą, kopalnie złota prawdziwe, bogactwa niezmierzone; ale pamiętaj: ni grosza nikom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goda, królewno! daj kieskę!</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Księżniczka kieskę Lutkowi wręczyła, zaśmiała się jakoś dziwnie — i znikł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Strach przejął szewczyka. Ledwo się do okna dogramolił, wylazł na Tamkę i smyrgnął na Stare Miasto.</w:t>
      </w:r>
      <w:r>
        <w:rPr>
          <w:rStyle w:val="Mweditsection"/>
          <w:rFonts w:cs="Times New Roman" w:ascii="Times New Roman" w:hAnsi="Times New Roman"/>
          <w:b/>
          <w:bCs/>
          <w:szCs w:val="24"/>
        </w:rPr>
        <w:t>]</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azajutrz dzień od rana samego puszcza się Lutek na miasto. Co tu robić najsampierw — myśli sobie — chyba się odziać, jak panicz.</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o, dobrze! racja! Poszedł na Świętojerską, do sklepów z odzieżą, kupił sobie kapelusz, ubranie, paletot. Szyk! Prawdziwy hrabi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Idzie, pogwizduje, laseczką macha, bo i laseczkę se sprawił, nie wie co robić dalej.</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ie taka to łatwa sprawa wydać sto dukatów!</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Sto dukatów! dla siebie sameg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Ha! trza pomyśleć!</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A że to była już jakaś dziesiąta godzina, jeść mu się kaducznie zachciało. Jeść i jeść. Młody, zdrowy, to i nic dziwnego, że głodn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Wstąpił do gospody. Każe sobie dać kiełbasy, kiszki, piwa, bułek.</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Je, je, aż mu się uszy trzęsą. Najadł się tak, że mu chyba na trzy dni wystarcz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 się należ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a złot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a złote? Nie więcej?</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a złote, paniczu, i przydałoby się z dziesięć groszy napiwk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Wydajże tu sto dukatów, bądź mądry! Ano trudno! Trza jakości ten pieniądz wydać. Pomyślim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Sypie ci Lutek na wycieczkę za miasto. Pojechał końmi do Wilanowa. Bryczkę wynajął na poczcie, koni czwórka, pocztylion gra na trąbce. Uciech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Przyjechał. Dał dukata odźwiernemu przy parku. Chodzi po ogrodzie. Napatrzył się, południe już minęło. Pora powracać! I znów jest w Warszawie. Co zrobić? Gdzie wydać pieniądze, boć wydał niespełna pięć dukatów.</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Spojrzał. Afisz na rogu: Teatr Narodowy. Niema co! Chodźmy do teatr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W teatrze zabawił się setnie. Nie był w nim nigdy. Bo i skądże? Rzecz droga: miejsce dwa złot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Wyśmiał się, ucieszył, wychodzi.</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Późna już pora. Czasu do wydania pieniędzy niewiele, a Bóg świadkiem — nie wie Lutek, co z niemi zrobić? Idzie, rozmyśla. A gdy tak idzie, na rogu zaułka starzec stoi zgarbion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nie — powiada — drugi dzień mija, gdy nic w ustach nie miałem. Starym żołnierz, paniczu, pod Sommosierrą byłem, pod Smoleńskiem, pod Moskwą, przy księciu Józefie pod Lipskiem — poratuj mni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Pojrzy Lutek na starca: inwalida bez ręki, a na piersiach błyszczą mu wstążeczki orderowe: Legia honorowa i Virtuti militari.</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Sięgnął do kieszeni, wyciągnął garść złota, dał starcowi.</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óg—że ci zapłać, paniczu! Bóg ci zapłać! Będziesz szczęśliwy i bogaty!</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Błysnęło! zagrzmiało!</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Mignęła przed oczami Lutka księżniczka zaklęt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e dotrzymałeś obietnicy, nie dla siebie wydałeś pieniądz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I znikła.</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Rozejrzy się szewczyk: dziad stoi, jak stał poprzednio — i rzecz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e dukat, paniczu, daje szczęście, ino praca i zdrowie. Ten pieniądz wart coś, co zarobiony, a darmocha na złe idzi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Powrócił Lutek do domu rad i wesół. Ocknął się rankiem bez grosza w kieszeni. Wydał na siebie z dziesięć dukatów, a resztę oddał starcowi, ale też od tego czasu wiodło mu się, jak nigdy. Wyzwolił się wrychle na czeladnika, niebawem majstrem został, ożenił się z panienką piękną i zacną, dzieci wychował — i żył długie lata w zdrowiu, w dostatku i w szczęści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A o złotej kaczce słuch zaginął. I dzięki Bogu! Bo zła to musiała być boginka, kiedy za warunek stawiała: sobie, nie komu!</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Nie tak! nie tak myśleć i czuć po polsku trzeba! My rządzimy się inaczej: naprzód biednemu, potem sobie!</w:t>
      </w:r>
    </w:p>
    <w:p>
      <w:pPr>
        <w:pStyle w:val="NormalnyWeb"/>
        <w:shd w:fill="FFFFFF" w:val="clear"/>
        <w:spacing w:lineRule="atLeast" w:line="288" w:before="96" w:after="120"/>
        <w:jc w:val="both"/>
        <w:rPr>
          <w:rFonts w:ascii="Times New Roman" w:hAnsi="Times New Roman" w:cs="Times New Roman"/>
          <w:szCs w:val="24"/>
        </w:rPr>
      </w:pPr>
      <w:r>
        <w:rPr>
          <w:rFonts w:cs="Times New Roman" w:ascii="Times New Roman" w:hAnsi="Times New Roman"/>
          <w:szCs w:val="24"/>
        </w:rPr>
        <w:t>A wtedy każdej pracy Pan Bóg dopomoże.</w:t>
      </w:r>
      <w:r>
        <w:br w:type="page"/>
      </w:r>
    </w:p>
    <w:p>
      <w:pPr>
        <w:pStyle w:val="Heading3"/>
        <w:rPr/>
      </w:pPr>
      <w:bookmarkStart w:id="1" w:name="__RefHeading___Toc368690095"/>
      <w:bookmarkEnd w:id="1"/>
      <w:r>
        <w:rPr/>
        <w:t>„</w:t>
      </w:r>
      <w:r>
        <w:rPr/>
        <w:t>Bazyliszek”</w:t>
      </w:r>
    </w:p>
    <w:p>
      <w:pPr>
        <w:pStyle w:val="Subtitle"/>
        <w:rPr/>
      </w:pPr>
      <w:r>
        <w:rPr/>
        <w:t>Autor: Artur Oppman</w:t>
      </w:r>
    </w:p>
    <w:p>
      <w:pPr>
        <w:pStyle w:val="NormalnyWeb"/>
        <w:shd w:fill="FFFFFF" w:val="clear"/>
        <w:spacing w:lineRule="atLeast" w:line="288" w:before="96" w:after="120"/>
        <w:jc w:val="center"/>
        <w:rPr>
          <w:rFonts w:ascii="Calibri" w:hAnsi="Calibri" w:cs="Calibri"/>
          <w:b/>
          <w:b/>
          <w:sz w:val="22"/>
          <w:szCs w:val="22"/>
        </w:rPr>
      </w:pPr>
      <w:r>
        <w:rPr>
          <w:rFonts w:cs="Calibri" w:ascii="Calibri" w:hAnsi="Calibri"/>
          <w:b/>
          <w:sz w:val="22"/>
          <w:szCs w:val="22"/>
        </w:rPr>
      </w:r>
    </w:p>
    <w:p>
      <w:pPr>
        <w:pStyle w:val="NormalnyWeb"/>
        <w:shd w:fill="FFFFFF" w:val="clear"/>
        <w:jc w:val="both"/>
        <w:rPr>
          <w:rFonts w:ascii="Times New Roman" w:hAnsi="Times New Roman" w:cs="Times New Roman"/>
          <w:szCs w:val="24"/>
        </w:rPr>
      </w:pPr>
      <w:r>
        <w:rPr>
          <w:rStyle w:val="StrongEmphasis"/>
          <w:rFonts w:cs="Times New Roman" w:ascii="Times New Roman" w:hAnsi="Times New Roman"/>
          <w:szCs w:val="24"/>
        </w:rPr>
        <w:t>W kuźni płatnerz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 kuźni płatnerskiej imćpana Melchiora Ostrogi robota wrzała aż miło. Czeladzie pracowali nad wykończeniem przepysznej zbroi rycerskiej dla Jego Miłości pana kasztelana płockiego, a dwóch chłopaków dęło w wielkie miechy, podsycając ognisko w ogromnym kominie. W płomieniach purpurowych i złotych tego ognia sam we własnej osobie imćpan Melchior Ostroga, świetny mistrz sławetnego płatnerskiego cechu, trzymał w cęgach potężnych sztabę żelazną, aby ją za chwilę na miecz na kowadle przekowa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Miecz ten, wraz z pancerzem, z hełmem, z naramiennikami i nagolennikami stanowił właśnie całkowity rynsztunek bojowy, po który pan kasztelan miał dziś — jutro przyjecha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 cudnaż to była zbroica! Z najprzedniejszej stali, wypolerowanej, jak zwierciadło, pokryta nabijaniami ze szczerego srebra, z wizerunkiem Matki Boskiej Częstochowskiej, prześlicznie w złocie wyimaginowanym, i z krzyżem husarskim na kołnierz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Miało to być prawdziwe arcydzieło przesławnej sztuki płatnerskiej, i niepomału chlubił się nim już z góry mistrz Melchior.</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 kąciku kuźni, za wielką kupą żelastwa, bawiło się dwoje dzieci: czarnowłosy chłopczyk i złocistoloka dziewczynka. Było to rodzeństwo, dziatwa imćpana Ostrogi. Chłopczyk, jako to chłopczyk, rycerską znalazł sobie igraszkę: z kawałka cienkiego żelaza szablę krzywą, niby to turecką, uczynił i w fechty jął się wprawiać, jak żołnierz. Ale dziewczynka, zapatrzona z początku w szermierkę braciszka, znudziła się niezadługo, boć co tam panienkę wojowanie obchodz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ćku! — zawołała na brata. — Chodźmy już stąd na Rynek; w Rynku tak wesoło i gwarno, słoneczko świeci; pobiegamy, przyjrzymy się kramom i towarom.</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zekaj–no, Halszko, jeszcze ano kilka cięć krzyżową sztuką przypomnę i pójdę z tobą, kiedy chcesz koniecznie; choć mnie i w kuźni dobrze: tyle tu ciekawych rzeczy: kopii, kolczug, bułatów.</w:t>
      </w:r>
    </w:p>
    <w:p>
      <w:pPr>
        <w:pStyle w:val="NormalnyWeb"/>
        <w:shd w:fill="FFFFFF" w:val="clear"/>
        <w:jc w:val="both"/>
        <w:rPr>
          <w:rFonts w:ascii="Times New Roman" w:hAnsi="Times New Roman" w:cs="Times New Roman"/>
          <w:szCs w:val="24"/>
        </w:rPr>
      </w:pPr>
      <w:r>
        <w:rPr>
          <w:rFonts w:cs="Times New Roman" w:ascii="Times New Roman" w:hAnsi="Times New Roman"/>
          <w:szCs w:val="24"/>
        </w:rPr>
        <w:t>Machnął raz i drugi szabelką, cisnął ją na ziemię i zabierali się ku wyjści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Spostrzegł wychodzące dzieci mistrz Ostroga i przywołał je do sieb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gdzie to, malc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Rynek, tatuńci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o c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patrzeć, pobiegać, światu Bożemu się przyjrze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goda. Ale uważajcie na siebie i na obiad się nie spóźnijcie do matki. I jeszcze jedno: niech was ręka Boska broni chodzić na Krzywe Koło do zburzonego domostwa. Niedobre sprawy się tam dzieją. Coś straszy, coś jęczy. Jeszcze by was, strzeż Panienko Najświętsza, złe porwał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 się niczego nie boję, tatuńciu! — zuchowato zawołał Maciek.</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ja się wszystkiego boję, tatuńciu! — zapiszczała cieniutko Halszka. — I nie pójdziem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 to bądźcie mi zdrowe, dzieciak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w:t>
      </w:r>
    </w:p>
    <w:p>
      <w:pPr>
        <w:pStyle w:val="NormalnyWeb"/>
        <w:shd w:fill="FFFFFF" w:val="clear"/>
        <w:jc w:val="both"/>
        <w:rPr>
          <w:rFonts w:ascii="Times New Roman" w:hAnsi="Times New Roman" w:cs="Times New Roman"/>
          <w:szCs w:val="24"/>
        </w:rPr>
      </w:pPr>
      <w:r>
        <w:rPr>
          <w:rFonts w:cs="Times New Roman" w:ascii="Times New Roman" w:hAnsi="Times New Roman"/>
          <w:szCs w:val="24"/>
        </w:rPr>
        <w:br/>
      </w:r>
      <w:r>
        <w:rPr>
          <w:rStyle w:val="StrongEmphasis"/>
          <w:rFonts w:cs="Times New Roman" w:ascii="Times New Roman" w:hAnsi="Times New Roman"/>
          <w:szCs w:val="24"/>
        </w:rPr>
        <w:t>Na Starym Rynk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a Rynku wrzask i harmider. Tłum w barwnych ubiorach krąży dokoła Ratusza, który dumnie wznosi się pośrodku placu. W Ratuszu na dole kramnice bogate, dostanie w nich, czego dusza zapragnie. Tu sklepy ormiańskie z tkaninami tureckimi, haftowanymi złotem i srebrem, z dywanami perskimi i indyjskimi szalami; tam Szkot suknem i płótnem zamorskim handluje; ówdzie poważny Turek z długą brodą i z cybuchem w ustach zasiadł za ladą, na której figi, daktyle, rodzynki, bakalie przeróżne stosami się piętrzą, aż ślinka idzie, a jeszcze gdzie indziej Niemiec, czy Holender zabawki ma takie, łątki, czyli lalki, koniki, pieski, piłki, że aż oczy bolą patrzeć i chciałoby się mieć to wszystko na własnoś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Maciuś i Halszka przewijają się wśród ludzkiej gromady zręcznie i szybko, jak dwa piskorze; sami nie wiedzą, na co spojrzeć. I to wabi, i to nęci. Wszędzie jest tyle piękności, że można by rok chyba cały po Rynku wędrować i jeszcze by się wszystkiego nie zobaczył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ż ci tu nagle zahuczy bębenek, zaświszczy piszczałka, talerze blaszane zadźwięczą. Co to takiego? A to Cygan, czarnokudły, ciemny na gębie, uczonego niedźwiedzia na łańcuchu prowadzi. Cóż to za niedźwiedź! Boże miły! Wszystko umie, wszystko rozumie. Gada ci Cygan do niego jakimsiś łamanym językiem, z kiepska po węgiersku, a ten robi, co mu każą, ani się namyśl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szka! Ukłoń się ładnie jasno wielmożnym państw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iedźwiedź się kłani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szka! Jak stare baby wodę z rzeki nosz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iedźwiedź dwa wiadra na drągu na plecy bierze i lezie taczając się z boku na bok, jak pijan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szka! Jak młode panienki na weselu tańcuj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niedźwiedź nuż w podrygi, a w łamańce. Boki zrywać ze śmiech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Gdy się tak Maciek i Halszka zwierzowi mądremu przypatrują, z nagła ktoś im ręce na oczach położył i ciekawy widok zasłoni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gadnijcie, kto to taki? — ozwał się głosik rzeźwy, wesoły, radosn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luś! Waluś! — ucieszyło się rodzeństwo. — Poznaliśmy cię od razu po głosie! Ale odsłoń–no już nam oczy i spozierajmy razem na niedźwiedzi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Odwrócili główki: jakoż był to w istocie Waluś Klepka, synek dziesięciolatek imćpana Pietra Klepki, bednarza z Zapiec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aluś, dawny ich znajomy, miły i zabawny chłopczyk, jedną wielką miał wadę: urwis był z niego okrutny. Psocił i broił co niemiara; rady sobie z nim rodzice dać nie mogli. Obiecywał poprawę, przyrzekał posłuszeństwo, ale gdzie tam! Za parę dni — co dni! — za kilka godzin znów jakąś sztukę wypłatał. Niewytrzymanie ludzkie z takim wiercipięt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iedźwiedź odprawił swoje widowisko, Cygan do czapki sporą kupkę nazbierał szelągów, pomiędzy którymi gdzieniegdzie i srebrny grosz zabłysnął — i ruszyli dalej.</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 ruszyli właśnie, jak na nieszczęście, w stronę Krzywego Koł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Trójka malców powlokła się za gromadą, ale, gdy przechodzili koło zwalisk odwiecznego domostwa, o którym płatnerz wspominał, Waluś zatrzymał Maćka i Halszk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czekajcie — szepnął tajemniczo — coś wam powiem, coś pokaż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 co? No co? — zaciekawiły się dziec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to to, żebyśmy zeszli po tych schodach, co widzicie, do piwnic starego dom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 ty gadasz, Walusiu? — zawołała Halszka. — Jakże to można, choćby żartem, mówić o tym. Toć–że tam straszy! Tatuś powiadal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he! Straszy, straszy… Bajki ze strachami! A ja wam mówię, że tam są skarby zaklęte. Zazierałem w piwnicę wczoraj w południe, to powiadam wam, coś tak błyszczało, gdy słonko zajrzało do wnętrza, że aż mnie oczy zabolały. Ani chybi: złot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Maciek się zastanowi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może by znijść na chwilę, a skarby matusi i tatuńciowi przynieść. Tożby się ucieszyli! Jak myślisz, Halszk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 nie znijdę! — rezolutnie zakrzyknęła Halszka. — Nie znijdę za nic na świec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ch, ty mały tchórzu! — zaśmiał się Waluś. — Nie schodź sobie, jeśli nie chcesz! My dwaj pójdziemy, prawda, Maciusi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posunął się ku schodom, widniejącym z ulicy, a Maciek, że to był chłopak odważny i śmiały, za nim.</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edy tak — na wpół z płaczem zawołała Halszka — to i ja pójdę; nie opuszczę cię przecież, braciszku! Niech się dzieje wola Bos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nie pożałujesz, Halszko, pełny fartuszek dukatów ci nasypię. A teraz — schodźmy do piwnic!</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poszl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w:t>
      </w:r>
    </w:p>
    <w:p>
      <w:pPr>
        <w:pStyle w:val="NormalnyWeb"/>
        <w:shd w:fill="FFFFFF" w:val="clear"/>
        <w:jc w:val="both"/>
        <w:rPr>
          <w:rFonts w:ascii="Times New Roman" w:hAnsi="Times New Roman" w:cs="Times New Roman"/>
          <w:szCs w:val="24"/>
        </w:rPr>
      </w:pPr>
      <w:r>
        <w:rPr>
          <w:rFonts w:cs="Times New Roman" w:ascii="Times New Roman" w:hAnsi="Times New Roman"/>
          <w:szCs w:val="24"/>
        </w:rPr>
        <w:br/>
      </w:r>
      <w:r>
        <w:rPr>
          <w:rStyle w:val="StrongEmphasis"/>
          <w:rFonts w:cs="Times New Roman" w:ascii="Times New Roman" w:hAnsi="Times New Roman"/>
          <w:szCs w:val="24"/>
        </w:rPr>
        <w:t>W lochach zwalis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Schody były drewniane, połamane i zepsute, a niektórych stopni brakło już zupełnie, tak, że trzeba było często skakać ze stopnia na stopień, pomijając otwierające się pomiędzy nimi luki. Dość uciążliwa była to droga, zwłaszcza, iż zaraz niedaleko od wnijścia załamywały się schody i ciemność ogarnęła Walka, Maćka i Halszk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prawdzie niewielkie światełko migotało w oddali: było to zapewne okienko piwniczne, wychodzące na Brzozową, bo tyły domów z Krzywego Koła na tę właśnie ulicę miały widok, ale światełko to było dalekie i niepewne, ile że okienko musiało być brudne i pajęczyną zasnut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aluś szedł przodem, o kilka kroków przed rodzeństwem; dobrej był myśli i podśpiewywał sobie wesoło, nie przeczuwał biedaczek, co go spotka za chwil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Tak idąc ostrożnie i pomału, zeszli nareszcie do lochu i znaleźli się w wielkiej, sklepionej piwnicy. Pod ścianami jej stały rozmaite rupiecie: stare okna, futryny, drzwi i różne nieużyteczne graty. Po prawej stronie piwnicy widać było, uchyloną nieco, żelazem okutą furtkę od dalszych zapewne lochów.</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ćku, Halszko! — rzekł Waluś, a głos jego dziwnie ponuro rozbrzmiał w głębokościach podziemia. — Kiedyśmy tu już zeszli, to idźmy–ż i dalej, spenetrujmy całe zwaliska, a skarb znajdzie się na pewn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lusiu, mój Walusiu! Proszę cię, chodźmy już na górę — rzewliwie zawołała Halszka. — Co nam po skarbach! Wróćmy! Ja się czegoś lękam okropn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ja bym radził wrócić — poważnie rzekł Maciek. — Dalszej drogi nie znamy; kto wie, co może być za tą furtą? Rodzice i nasi i twoi niespokojni będą. Czemuż ich martwi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ja jednak pójdę i wy pójdziecie ze mną! — krzyknął zapalczywie Waluś. — Co mi tam wszystkie bajdy o strachach! O! Raz, dwa, trzy! Już id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powiedziawszy to, podbiegł do furty zamczystej, szarpnął ją, otworzył — i nagle, jak piorunem rażony, runął na ziemię, jak dług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Co to się stał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Z otwartej czeluści drugiej piwnicy buchnęło zgnilizną i w zielonawym świetle, przypominającym blask świętojańskich robaczków, Maciek i Halszka ujrzeli okropnego potworka. Był to niby kogut, niby wąż. Głowę miał kogucią z ogromnym purpurowym grzebieniem w kształcie korony, szyję długą i cienką, wężową, kadłub pękaty, nastroszonymi czarnymi piórami pokryty, i nogi kosmate, wysokie, zakończone łapami o ostrych olbrzymich pazurach.</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le najstraszniejsze były oczy potwora: wyłupiaste, okrągłe, do sowich ślepiów podobne, jarzące się to czerwono, to żółto; oczy te, na szczęście, nie widziały Maćka i Halszki, utkwiła je bowiem poczwara w ciało leżącego na ziemi i nieżywego już biednego Walusi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zyliszek! — szepnął drżącym głosem Maciek. — To bazyliszek, siostrzyczko; schowajmy się, schowajmy czym prędzej!</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po cichutku, po cichutku, trzymając się za ręce, dzieci na paluszkach posunęły się ku ścianie i wślizgnęły się za wielkie drzwi o mur prastary opart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 tym ukryciu, bezpiecznym na razie, Maciek począł szeptać siostrzyczce do usz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 bazyliszek! Słyszałem o nim od tatuńcia. Sroga to stwora! Na kogo spojrzy — wzrokiem zabije! Tak zabił Walusia. Stójmy tu cicho, Halszko, stójmy cichutk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że, mój Boże! — załkała Halszka. — Co to będzie? Co się z nami stanie? Pocośmy tu przyszli? Pocośmy tu przyszli? Ja chcę do dom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spokój się, siostrzyczko — szeptał Maciek — wrócimy do domu, jeśli Bóg pozwoli; ale teraz chodzi o to, żeby nas bazyliszek nie spostrzegł, bo jak zobaczy i spojrzy na nas — wszystko przepadło: umrzem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ćkuuuu! Maaaćku! Halszko! Halusiu! — rozległo się nawoływanie z ulicy — Maaaćku! Haaalszko! Gdzież wy jesteście? Obiad gotowy! Obiad gotow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Przerażone dzieci poznały głos Agaty, ale się odezwać nie śmiał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Bazyliszek odwrócił łeb grzebieniasty, jeszcze straszliwiej najeżył pióra i jaskrawymi ślepiami spojrzał w stronę schodów.</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a schodach stanęła stara Agata, a za nią, w ulicy, widać było gromadkę mieszczanek i mieszczan.</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 zeszły, tu zeszły na pewno — ozwały się głosy na górze — musiały się zabłąkać w podziemiach; nie schodźta, Agato, bo was jeszcze jakie licho zadus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le Agata, poczciwa stara służąca, już schodziła do lochu — i oto zaledwie zeszła na dół, zabrzmiał jej okrzyk, okropną trwogą wezbrany, i głucha, posępna cisza zaległa znowu piwnic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To płomienisty wzrok bazyliszka uderzył w nieszczęsną i trupem ją na miejscu położy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Gromadka sprzed schodów pierzchnęła w Rynek i w przyległe uliczki, roznosząc wieść okropną na miasto. Skamieniałe z przerażenia rodzeństwo przytuliło się do wilgotnego muru, trzymając się konwulsyjnie za rączki, a bazyliszek rad ze zniszczenia, jakie uczynił, począł się przechadzać po lochu tam i z powrotem, tam i z powrotem. Wydostać się z piwnicy nie było sposob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w:t>
      </w:r>
    </w:p>
    <w:p>
      <w:pPr>
        <w:pStyle w:val="NormalnyWeb"/>
        <w:shd w:fill="FFFFFF" w:val="clear"/>
        <w:jc w:val="both"/>
        <w:rPr>
          <w:rFonts w:ascii="Times New Roman" w:hAnsi="Times New Roman" w:cs="Times New Roman"/>
          <w:szCs w:val="24"/>
        </w:rPr>
      </w:pPr>
      <w:r>
        <w:rPr>
          <w:rFonts w:cs="Times New Roman" w:ascii="Times New Roman" w:hAnsi="Times New Roman"/>
          <w:szCs w:val="24"/>
        </w:rPr>
        <w:br/>
      </w:r>
      <w:r>
        <w:rPr>
          <w:rStyle w:val="StrongEmphasis"/>
          <w:rFonts w:cs="Times New Roman" w:ascii="Times New Roman" w:hAnsi="Times New Roman"/>
          <w:szCs w:val="24"/>
        </w:rPr>
        <w:t>U czarowni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ni Ostrożyno! Pani Ostrożyno! Dzieci wam przepadły! Dzieci wam w lochach zginęł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zusie! Maryjo! Co takiego! Co wy mówicie, ludzie? Gdzie? Jak? Gadajc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o, polazły do piwnic na Krzywym Kole i, musi, bies im główki ukręcił, niebożętom!</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hrystusie cudowny u Fary! Ratuj! Wspomagaj! — Skąd–że wy wiecie to wszystk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dzieli szewczyki z przeciwka, jak dzieci z Walkiem od Klepki schodziły w podziemia, a potem wasza Agata wołała je, wołała, aż zeszła do piwnic — krzyknęła okropnie — i już nie wyszła! Słyszeliśm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gatę ja posłałam, bo dzieci nie wracały. Boże wielkiego miłosierdzia, bądź miłościw mnie grzesznej! Co ja tu pocznę, nieszczęsn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 przedsieniu uczynił się rumor i przedzierając się przez ciżbę wpadł do alkierza mistrz Melchior. Blady był płatnerz i drżący, bo już dowiedział się był w kuźni o srogim ciosie, jaki go ugodził. A Maćka i Halszkę miłował ponad wszystko, ponad życie własn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 robić, Melchrze, co robić? — biadała Ostrożyna. — Ratujmy–ż nasze maleństwa kochane! Ślubuję Ci, Panie Jezu, srebrne serce złocone pod Twoje nóżki najświętsze, jeno dopomóż nam w tym strapieni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Z gromady wysunął się sędziwy rajca miejski, imćpan Ezechiel Strubicz, mąż mądry i stateczny, znany całej Warszawie z dobroci i z przywiązania do dziatwy staromiejskiej.</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 robić? — powtórzył. — Ja wam poradzę, co robić: walcie, jak w dym do czarownika na Piwną. Któż jak nie on lek znajdzie na waszą troskę skuteczny? On się zna na sprawach ziemskich i zaziemskich, boć to i doktór, i alchimista, i astrolog, i człek, co po uszy w księgach starych siedzi. Ba! Skrzydła ponoć zmajstrował i nocami na nich po powietrzu lat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lcie do czarownika! Walcie do czarownika! — wrzasnęła gromada. — On pouczy, on dopomoże! Dobra rada! Przedni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jprzedniejsza — przytaknął strapiony rodzic. — Bóg wam zapłać, Strubiczu! Chodź, żono, idziemy na Piwn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ja z wami — imćpan Strubicz na to — a nuż się jeszcze uda Maćka i Halszkę odszuka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j–że to, Matko Boska Częstochowska — zapłakała Ostrożyna. — Niech się tak stan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a Piwnej, na czwartym piętrze pod samym dachem wysokiego narożnego domu, mieszkał sławny i uczony doktór, dominus Hermenegildus Fabuła, znany nawet na dworze króla jegomośc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ie był to, prawdę mówiąc, czarownik, tylko wielce znamienity lekarz i człek we wszystkich kunsztach i naukach wyzwolonych doświadczony. Jeno gmin warszawski, widząc jego prawie cudowne kuracje, i obserwując z daleka tajemnicze praktyki, mienił go, w prostocie swojej, być czarnoksiężnikiem, z mocami nadprzyrodzonymi mającym ścisłą styczność. A że pan rajca Strubicz czarownikiem go nazywał, to jeno tak tylko, aby ludowi na poprzek nie stawać, który lubi rzeczy niezrozumiałe i rad ku cudowności się obraca, samą mądrość ludzką lekce sobie ważąc i zgoła postponując.</w:t>
      </w:r>
    </w:p>
    <w:p>
      <w:pPr>
        <w:pStyle w:val="NormalnyWeb"/>
        <w:shd w:fill="FFFFFF" w:val="clear"/>
        <w:jc w:val="both"/>
        <w:rPr>
          <w:rFonts w:ascii="Times New Roman" w:hAnsi="Times New Roman" w:cs="Times New Roman"/>
          <w:szCs w:val="24"/>
        </w:rPr>
      </w:pPr>
      <w:r>
        <w:rPr>
          <w:rFonts w:cs="Times New Roman" w:ascii="Times New Roman" w:hAnsi="Times New Roman"/>
          <w:szCs w:val="24"/>
        </w:rPr>
        <w:t>W obszernej komnacie o łukowym sklepieniu siedział za wielkim stołem, zawalonym księgami i pergaminami, człeczek maleńki, chuderlawy, wyschły, o licu pożółkłym, pomarszczonym, jak pieczone jabłko; ale źrenice w tej twarzy, ogromne, czarne, jarzyły się, jak pochodnie gorejące, a taką miały moc i potęgę te oczy, że, gdyś w nie spojrzał, zdawało ci się, iż na wielkoluda spozierasz, i mimowiednie budziły się w tobie lęk, podziw i uszanowanie dla tej niepozornej, a jednak imponującej postac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U sufitu komnaty wisiał wypchany krokodylek łokciowy, w kącie stała mumia egipska, na oknie w słojach rozlicznych pławiły się ropuchy, węże, padalce, robaki jakieś zamorskie. A wszędzie, gdzieś spojrzał, księgi, księgi i księgi.</w:t>
      </w:r>
    </w:p>
    <w:p>
      <w:pPr>
        <w:pStyle w:val="NormalnyWeb"/>
        <w:shd w:fill="FFFFFF" w:val="clear"/>
        <w:jc w:val="both"/>
        <w:rPr>
          <w:rFonts w:ascii="Times New Roman" w:hAnsi="Times New Roman" w:cs="Times New Roman"/>
          <w:szCs w:val="24"/>
        </w:rPr>
      </w:pPr>
      <w:r>
        <w:rPr>
          <w:rFonts w:cs="Times New Roman" w:ascii="Times New Roman" w:hAnsi="Times New Roman"/>
          <w:szCs w:val="24"/>
        </w:rPr>
        <w:t>Gdy mistrz Ostroga z żoną i z imć panem rajcą Strubiczem weszli do doktora Fabuli, ów podniósł oczy od foliantu, w którym coś czytał z ciekawością i zadowoleniem ogromnym, bo aż się uśmiechał radośnie, ale, zobaczywszy wchodzących, wstał, obciągnął swoją czarną szatę, co mu się pofałdowała na ciele, i spyta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czego to waćpaństwo życzycie sobie ode mn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Tedy Ostrożyna z płaczem a narzekaniem wielkim opowiedziała całą sprawę, a gdy skończyła i chlipiąc błagać poczęła o pomoc i ratunek, dominus Hermenegildus Fabuła tak rzecz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em ci ja dobrze, co było przyczyną zaguby waszmość państwa dziatek, bom właśnie w tej księdze o podobnych przypadkach traktat wertował. Oto, ani mniej, ani więcej, tylko stwór najniebezpieczniejszy i najszkodliwszy na ziemi, który się zwie: bazyliszek.</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zyliszek? — zakrzyknęli w popłochu Strubicz, Ostroga i Ostrożyna — bazyliszek! Tedy już nadaremne wszystkie trudy i starania nasz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 trwogi waszej wnoszę, iż waćpaństwu wiadoma jest natura owego zwierza i to, iż on wzrokiem swoim wszelkie żyjące stworzenia zabija. Alić Bóg jest wielki i nadziei do ostatka tracić człekowi wierzącemu nie wolno. A choćby wreszcie i pomarły już dziateczki wasze, toć trzeba je wydobyć z piwnicy, aby przecie pogrzeb chrześcijański mieć mogły; bazyliszka zasię ubić należy koniecznie, boć niejedna jeszcze ofiara od ślepiów jego zabójczych na śmierć pewną pójdzie, ani chybi! Póki ta bestia przeklęta żywie, Warszawa spokojności nie zazn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kże to uczynić, mężu uczony? — zapyta Strubicz.</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kże to uczynić? Jakże to uczynić? — zawołają Ostroga i Ostrożyn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st sposób — odpowie Hermenegildus Fabuła — jest taki sposób, jeno tak trudny i niebezpieczny, że nie wiem, azali się znajdzie kto w tym tu mieście, coby się ważył na takie przedsięwzięc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Oto trzeba, aby do lochu zeszedł człowiek, całkowicie obwieszony zwierciadłami; gdy bazyliszek spojrzy w nie i siebie zobaczy, sam się własnym wzrokiem zabije, a tak uwolnilibyśmy od potwora i tę Warszawę umiłowaną i całą przesławną Rzeczpospolit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sób jest dobry i pewny, ani słowa! — wyrzeknie Strubicz. — Ale skąd wziąć takiego śmiałka, co zdrową głowę pod ewangelię położ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k, tak — zajęknie Ostrożyna — nie ma już takich ludzi na świec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Nagle do komnaty Fabuli dobiegł ponury głos farnego dzwonu, a w ślad za tym przejmującym dźwiękiem, ogromny gwar tysiącznego tłumu. Imćpan Strubicz wychylił się przez okno.</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m! mam! — zakrzyknął radośnie. — Mam takiego człowieka! Kumie! Kumo! Za mn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óg zapłać, uczony mężu! Bóg zapłać!</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już ich nie było w komnac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w:t>
      </w:r>
    </w:p>
    <w:p>
      <w:pPr>
        <w:pStyle w:val="NormalnyWeb"/>
        <w:shd w:fill="FFFFFF" w:val="clear"/>
        <w:jc w:val="both"/>
        <w:rPr>
          <w:rFonts w:ascii="Times New Roman" w:hAnsi="Times New Roman" w:cs="Times New Roman"/>
          <w:szCs w:val="24"/>
        </w:rPr>
      </w:pPr>
      <w:r>
        <w:rPr>
          <w:rFonts w:cs="Times New Roman" w:ascii="Times New Roman" w:hAnsi="Times New Roman"/>
          <w:szCs w:val="24"/>
        </w:rPr>
        <w:br/>
      </w:r>
      <w:r>
        <w:rPr>
          <w:rStyle w:val="StrongEmphasis"/>
          <w:rFonts w:cs="Times New Roman" w:ascii="Times New Roman" w:hAnsi="Times New Roman"/>
          <w:szCs w:val="24"/>
        </w:rPr>
        <w:t>Skazaniec</w:t>
      </w:r>
    </w:p>
    <w:p>
      <w:pPr>
        <w:pStyle w:val="NormalnyWeb"/>
        <w:shd w:fill="FFFFFF" w:val="clear"/>
        <w:jc w:val="both"/>
        <w:rPr>
          <w:rFonts w:ascii="Times New Roman" w:hAnsi="Times New Roman" w:cs="Times New Roman"/>
          <w:szCs w:val="24"/>
        </w:rPr>
      </w:pPr>
      <w:r>
        <w:rPr>
          <w:rFonts w:cs="Times New Roman" w:ascii="Times New Roman" w:hAnsi="Times New Roman"/>
          <w:szCs w:val="24"/>
        </w:rPr>
        <w:t>Od Rynku w stronę Piekiełka zdążał ponury, choć jaskrawy orszak. Przodem szła straż miejska z halabardami, za nimi „bracia pokutnicy” w długich ciemnych opończach, z twarzami osłoniętymi rodzajem maski sukiennej, w której wycięto jedynie otwory na oczy; dalej dostojnie stąpał imćpan pisarz miejski ze zwojem pergaminu w ręku, za panem pisarzem asysta z urzędników sądowych złożona, wreszcie dwie główne osoby pochodu: skazaniec, niemłody już, brodaty mężczyzna w nędznej odzieży, ze związanymi w tyle rękoma, i kat, olbrzymi, rozrosły drągal, cały w czerwieni, z potężnym błyszczącym mieczem i z dwoma butlami, czyli pachołkami. Po bokach, z przodu i z tyłu orszaku cisnęło się mrowie nieprzeliczone warszawskiego pospólstwa, uliczników, urwisów i wszelakiej hałastry, ciekawej okropnego widowis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Już pochód stanął na placyku, Piekiełkiem zwanym, gdzie pośrodku, na czarnym suknie, widniał pieniek, miejsce stracenia; już pan pisarz miejski odczytał nosowym głosem wyrok, brzmiący: iż Jan Ślązak, krawczyk wędrowny, oskarżony o zabójstwo swego towarzysza podróży, na gardle ma być ukaran i mieczem ścięty; już skazaniec klęknął przy pieńku i głowę na nim położył, a kat mieczem straszliwym błysnął pod słońce, gdy nagle… gdy nagle imćpan Ezechiel Strubicz z mistrzem Ostrogą przedarł się przez stłoczone tłumy gawiedzi i tubalnym basem zakrzykną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ójcie! Stójc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Kat miecz wzniesiony opuścił, skazaniec zadygotał całym ciałem, a pan pisarz miejski, zdjęte dopiero co okulary z powrotem na nos sążnisty założywszy, niechętnie spojrzał na rajcę, oczekując wyjaśnienia spraw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 imćpan Strubicz rozpoczął przemow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 pierwsze: w imieniu szlachetnego burmistrza miasta starej Warszawy rozkazuję wstrzymać egzekucję! Po drugie: natychmiast rozwiązać winowajcę! Po trzecie: zbliż się, Janie Ślązak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Zapytuję ciebie, Janie Ślązaku, któryś jest na śmierć osądzon i nic cię od niej ocalić nie może, azali zgadzasz się znijść do lochu, gdzie przebywa bazyliszek, i zabić oną bestię zjadliw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Jeżeli to uczynisz — wolny będziesz! To ci przez moje usta sam szlachetny burmistrz i cała wysoka rada miejska solennie obiecuje i przyrze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Zdumiał się wielce imćpan pisarz miejski, zdumiało się pospólstwo, a skazaniec, wznosząc dziękczynnie oczy ku niebiosom, odpowie:</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gadzam się, przezacny panie, zgadzam się tym łacniej, iż — Bóg mi świadkiem — niewinien jestem zarzucanej mi zbrodni i tak myślę, że łaska Pana Jezusowa będzie ze mną.</w:t>
      </w:r>
    </w:p>
    <w:p>
      <w:pPr>
        <w:pStyle w:val="NormalnyWeb"/>
        <w:shd w:fill="FFFFFF" w:val="clear"/>
        <w:jc w:val="both"/>
        <w:rPr>
          <w:rFonts w:ascii="Times New Roman" w:hAnsi="Times New Roman" w:cs="Times New Roman"/>
          <w:szCs w:val="24"/>
        </w:rPr>
      </w:pPr>
      <w:r>
        <w:rPr>
          <w:rFonts w:cs="Times New Roman" w:ascii="Times New Roman" w:hAnsi="Times New Roman"/>
          <w:szCs w:val="24"/>
        </w:rPr>
        <w:t>Tedy nie mieszkając wiele, powiedli Strubicz i Ostroga skazańca na Ratusz, skąd, obwieszonego zwierciadłami, zaprowadzono na Krzywe Koło i kazano mu znijść do podziemi. Burmistrz, rajce, ławnicy i setki ludu czekały na ulicy, a przed wszystkimi, wpatrzeni chciwie w otwór piwniczny, stali mistrz Ostroga, pani Ostrożyna i dobry rajca Strubicz. Upłynęła chwila — i oto w lochu rozległ się głos przeraźliwy: coś, jakby chrypliwe pianie koguta, jakby świszczący syk węża, jakby śmiech diabelski, a takie to było okropne, że zgromadzonym aż ciarki przeleciały po grzbietach i włosy dębem na głowach stanęł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bity! Zabity! — zadźwięczał donośnie głos Jana Ślązak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bity! — zahuczał tłum. — Bazyliszek zabity! — wichrem pomknęła radosna wieść na Rynek, na Świętojańską, na Piwną, na Brzozową, na oba Dunaje: Szeroki i Wąski, i na całą starą Warszawę.</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 na schodach piwnicznych ukazała się postać cała w lustrach, niosąca na ostro zakończonym drągu straszliwego potwora.</w:t>
      </w:r>
    </w:p>
    <w:p>
      <w:pPr>
        <w:pStyle w:val="NormalnyWeb"/>
        <w:shd w:fill="FFFFFF" w:val="clear"/>
        <w:jc w:val="both"/>
        <w:rPr>
          <w:rFonts w:ascii="Times New Roman" w:hAnsi="Times New Roman" w:cs="Times New Roman"/>
          <w:szCs w:val="24"/>
        </w:rPr>
      </w:pPr>
      <w:r>
        <w:rPr>
          <w:rFonts w:cs="Times New Roman" w:ascii="Times New Roman" w:hAnsi="Times New Roman"/>
          <w:szCs w:val="24"/>
        </w:rPr>
        <w:t>Porwał go kat z rąk dzielnego Ślązaka i na Piekiełku, na stosie ognistym, ku uciesze tysiącznego ludu, na popiół spali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Stało się wszystko tak, jak przepowiedział mądry doktór Hermenegildus Fabuła: bazyliszek spojrzał w zwierciadło i sam się wzrokiem swym jadowitym zatruł i zabił.</w:t>
      </w:r>
    </w:p>
    <w:p>
      <w:pPr>
        <w:pStyle w:val="NormalnyWeb"/>
        <w:shd w:fill="FFFFFF" w:val="clear"/>
        <w:jc w:val="both"/>
        <w:rPr>
          <w:rFonts w:ascii="Times New Roman" w:hAnsi="Times New Roman" w:cs="Times New Roman"/>
          <w:szCs w:val="24"/>
        </w:rPr>
      </w:pPr>
      <w:r>
        <w:rPr>
          <w:rFonts w:cs="Times New Roman" w:ascii="Times New Roman" w:hAnsi="Times New Roman"/>
          <w:szCs w:val="24"/>
        </w:rPr>
        <w:t>Ale pani Ostrożyna, mistrz Ostroga i rajca Strubicz, wziąwszy zapaloną pochodnię, pędem pobiegli do loch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ćku! Halszko! — wołała matka. — Maćku! Halszko! — wołał ojciec. — Zaliście żywi? Ozwijcie się! Gdzie wy? Gdzie wy?</w:t>
      </w:r>
    </w:p>
    <w:p>
      <w:pPr>
        <w:pStyle w:val="NormalnyWeb"/>
        <w:shd w:fill="FFFFFF"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y tu, matusiu! My tu, tatuńciu!</w:t>
      </w:r>
    </w:p>
    <w:p>
      <w:pPr>
        <w:pStyle w:val="NormalnyWeb"/>
        <w:shd w:fill="FFFFFF" w:val="clear"/>
        <w:jc w:val="both"/>
        <w:rPr>
          <w:rFonts w:ascii="Times New Roman" w:hAnsi="Times New Roman" w:cs="Times New Roman"/>
          <w:szCs w:val="24"/>
        </w:rPr>
      </w:pPr>
      <w:r>
        <w:rPr>
          <w:rFonts w:cs="Times New Roman" w:ascii="Times New Roman" w:hAnsi="Times New Roman"/>
          <w:szCs w:val="24"/>
        </w:rPr>
        <w:t>I z ukrycia swego, zza wielkich drzwi, o mur prastary opartych, wybiegły dzieci i zdrowe, choć pobladłe jeszcze ze strachu, rzuciły się w objęcia rodziców. O, jakaż radość! O, jakież szczęście! Uściskom i pocałunkom końca nie było, aż imćpan rajca Strubicz, choć taki stary i mądry, płakał jak bóbr i od płaczu się zanosił.</w:t>
      </w:r>
      <w:r>
        <w:br w:type="page"/>
      </w:r>
    </w:p>
    <w:p>
      <w:pPr>
        <w:pStyle w:val="Heading3"/>
        <w:rPr/>
      </w:pPr>
      <w:bookmarkStart w:id="2" w:name="__RefHeading___Toc368690096"/>
      <w:bookmarkEnd w:id="2"/>
      <w:r>
        <w:rPr/>
        <w:t>„</w:t>
      </w:r>
      <w:r>
        <w:rPr/>
        <w:t>Warszawska Syrena”</w:t>
      </w:r>
    </w:p>
    <w:p>
      <w:pPr>
        <w:pStyle w:val="Subtitle"/>
        <w:rPr/>
      </w:pPr>
      <w:r>
        <w:rPr/>
        <w:t>Autor: Artur Oppman</w:t>
      </w:r>
    </w:p>
    <w:p>
      <w:pPr>
        <w:pStyle w:val="NormalnyWeb"/>
        <w:spacing w:before="75" w:after="75"/>
        <w:ind w:left="75" w:right="75" w:hanging="0"/>
        <w:rPr/>
      </w:pPr>
      <w:r>
        <w:rPr>
          <w:rStyle w:val="Appleconvertedspace"/>
          <w:rFonts w:cs="Times New Roman" w:ascii="Times New Roman" w:hAnsi="Times New Roman"/>
          <w:szCs w:val="24"/>
        </w:rPr>
        <w:t> </w:t>
      </w:r>
      <w:r>
        <w:rPr>
          <w:rStyle w:val="Appleconvertedspace"/>
          <w:rFonts w:cs="Times New Roman" w:ascii="Times New Roman" w:hAnsi="Times New Roman"/>
          <w:szCs w:val="24"/>
        </w:rPr>
        <w:t xml:space="preserve">- A </w:t>
      </w:r>
      <w:r>
        <w:rPr>
          <w:rFonts w:cs="Times New Roman" w:ascii="Times New Roman" w:hAnsi="Times New Roman"/>
          <w:szCs w:val="24"/>
        </w:rPr>
        <w:t>widzieliście ją, tę syrenę niby, kumie Szymonie? </w:t>
        <w:br/>
        <w:t>- Widzieć nie widziałem, kumie Mateuszu, bo drzewa przesłaniały źródełko, a bliżej podejść bałem się jakości, alem słyszał, jak śpiewa. </w:t>
        <w:br/>
        <w:t>- Alboż to syreny śpiewają? </w:t>
        <w:br/>
        <w:t>- Jakże to? Nie wiecie o tym, kumie Mateuszu? Śpiewają! I jak jeszcze! </w:t>
        <w:br/>
        <w:t>Głos to ci się tak rozchodził po Bugaju, po Wiśle; hen, aż za rzekę, jakoby właśnie dzwonek srebrzysty dzwonił. Słuchałbyś dniem i nocą. </w:t>
        <w:br/>
        <w:t>- No, i co dalej? Co dalej? </w:t>
        <w:br/>
        <w:t>- Ano, nic dalej. Słuchałem, słuchałem, lubość mi się jakowaś rozpływała po kościach, aż w końcu śpiewanie ucichło: widać syrena schowała się na nocleg w źródełku, bo już i słońce zachodziło, a ja powlokłem się do chaty, alem całą noc spać nie mógł, inom o tej syrenie rozmyślał. </w:t>
        <w:br/>
        <w:t>- Ciekawość! Warto by ją wypatrzyć, zobaczyć. - Ale jak? Toć, jeśli nas ujrzy, umknie i skryje się w wodzie. A zresztą może to i grzech przyglądać się takowej stworze niechrzczonej i kuszącego jej śpiewania słuchać. </w:t>
        <w:br/>
        <w:t>- Grzech nie grzech - niewiada! Najlepiej zapytać o to ojca Barnaby, pustelnika. To człek mądry i pobożny; on powie i- nauczy, co czynić nam należy. </w:t>
        <w:br/>
        <w:t>- Rzetelnie mówicie, kumie Mateuszu, chodźmy do pustelnika Barnaby. </w:t>
        <w:br/>
        <w:t>- Ano, to i chodźmy! Ryby przez ten czas z Wisły nie uciekną, a my się od duchownej osoby przeróżności dowiemy.</w:t>
        <w:br/>
        <w:t>Tak rozmawiali z sobą dwaj rybacy znad Wisły w owych zamierzchłych czasach, gdy na miejscu dzisiejszej Warszawy, a właściwie jej Powiśla, leżała niewielka rybacka osada, otoczona gęstymi lasami, w których roiło się od grubego zwierza: łosiów, turów, wilków i niedźwiedzi.</w:t>
      </w:r>
    </w:p>
    <w:p>
      <w:pPr>
        <w:pStyle w:val="NormalnyWeb"/>
        <w:spacing w:before="75" w:after="75"/>
        <w:ind w:left="75" w:right="75" w:hanging="0"/>
        <w:jc w:val="center"/>
        <w:rPr>
          <w:rFonts w:ascii="Times New Roman" w:hAnsi="Times New Roman" w:cs="Times New Roman"/>
          <w:szCs w:val="24"/>
        </w:rPr>
      </w:pPr>
      <w:r>
        <w:rPr>
          <w:rFonts w:cs="Times New Roman" w:ascii="Times New Roman" w:hAnsi="Times New Roman"/>
          <w:szCs w:val="24"/>
        </w:rPr>
        <w:br/>
      </w:r>
      <w:r>
        <w:rPr>
          <w:rFonts w:cs="Times New Roman" w:ascii="Times New Roman" w:hAnsi="Times New Roman"/>
          <w:b/>
          <w:bCs/>
          <w:szCs w:val="24"/>
        </w:rPr>
        <w:t>II</w:t>
      </w:r>
    </w:p>
    <w:p>
      <w:pPr>
        <w:pStyle w:val="NormalnyWeb"/>
        <w:spacing w:before="75" w:after="75"/>
        <w:ind w:left="75" w:right="75" w:hanging="0"/>
        <w:rPr>
          <w:rFonts w:ascii="Times New Roman" w:hAnsi="Times New Roman" w:cs="Times New Roman"/>
          <w:szCs w:val="24"/>
        </w:rPr>
      </w:pPr>
      <w:r>
        <w:rPr>
          <w:rFonts w:cs="Times New Roman" w:ascii="Times New Roman" w:hAnsi="Times New Roman"/>
          <w:szCs w:val="24"/>
        </w:rPr>
        <w:br/>
        <w:t>- Więc powiadacie, że śpiewała? </w:t>
        <w:br/>
        <w:t>- A juści! śpiewała; gadałem przecie. </w:t>
        <w:br/>
        <w:t>- Hm! I często se tak podśpiewuje? </w:t>
        <w:br/>
        <w:t>- A co dnia! Jak tylko słoneczko Boże ma się ku zachodowi i czerwienią a złotem pomaluje Wisełkę; wraz ci się na Bugaju jej piosenka rozlega. </w:t>
        <w:br/>
        <w:t>- I długo też nuci? </w:t>
        <w:br/>
        <w:t>- Do zachodu. Jak się ino ciemno zrobi na świecie, już jej nie słychać. </w:t>
        <w:br/>
        <w:t>- To nocami nigdy ze źródła nie wychodzi? </w:t>
        <w:br/>
        <w:t>- Czy wychodzi, czy nie wychodzi, tego ja nie wiem, ale przepomniałem powiedzieć, że w pełnię miesiąca też śpiewa. Nieraz mnie ze snu budzi blask księżycowy, co do chałupy zagląda: siadam se na posłaniu, aż ci tu odgłos jakowyś dolata z daleka; jakby skowronek, jakby dzwonek, jakby skrzypeczki lipowe: to ona. </w:t>
        <w:br/>
        <w:t>- O to mi chodziło właśnie. Więc trzeba tak zrobić... Tu ojciec Barnaba zadumał się na długą chwilę, a obaj rybacy czekali w skupieniu, aż namyśli się, co poradzić. </w:t>
        <w:br/>
        <w:t>Ojciec Barnaba był to starzec wysoki, chudy, siwo</w:t>
        <w:softHyphen/>
        <w:t>brody, łysy jak kolano, odziany w długą samodziałową opończę. Na pomarszczonym jego obliczu rysowały się powaga i dobroć. </w:t>
        <w:br/>
        <w:t>Wszyscy trzej siedzieli przed budką pustelnika na ławie, uczynionej z dwóch pieńków, na których położono z gruba obciosaną deskę. Było to lipcowe popołudnie i cudnie było w boru, pachnącym żywicą i kwiatami. Ptaki śpiewały radośnie, pszczoły wesoło brzęczały, a zielony dzięcioł w czerwonym kapturku stukał dziobkiem, jak młotkiem, w korę rozłożystego dębu i wydłubywał robaki. </w:t>
        <w:br/>
        <w:t>A ojciec Barnaba namyślał się, namyślał, aż rzecze: </w:t>
        <w:br/>
        <w:t>- Więc trzeba tak zrobić: w pełnię miesiąca wybierzemy się we trzech do źródełka; na odzienia nasze naczepić należy gałęzi świeżo zerwanych, najlepiej lipowych, kwiatem okrytych, żeby syrena człowieka nie poczuła, bo się nie pokaże; zaczaimy się przy samym źródle, a gdy wynijdzie i śpiewać zacznie, wtedy zarzucimy na nią sznur, spleciony z cienkich witek wierzbowych, święconą wodą skropiony, ile że takiego się żaden czar nie ima; zwiążemy i miłościwemu księciu na Czersku zawieziemy w darze. Niech ją na zamku trzyma i niech mu wyśpiewuje. </w:t>
        <w:br/>
        <w:t>Ale uszy woskiem musimy sobie zatkać, żeby jej narzekań i lamentów nie słyszeć, bo inaczej serce w nas tak zemdleje, że nie będziemy mieli mocy wziąć jej w niewolę. Srodze jest żałościwe syrenie śpiewanie. </w:t>
        <w:br/>
        <w:t>- Tak jest, jak mówicie, ojcze Barnabo; wiem ci ja o tym, bom te piosenki słyszał. Żaden miód, by najprzedniejszy, tak człowieka nie upoi, jako on głos syreni. Więc tedy do pełni miesięcznej? </w:t>
        <w:br/>
        <w:t>- Tak jest, do pełni. </w:t>
        <w:br/>
        <w:t>I rozeszli się w swoje strony. Rybacy nad Wisłę do zarzuconych sieci, a ojciec Barnaba na modlitwę. </w:t>
      </w:r>
    </w:p>
    <w:p>
      <w:pPr>
        <w:pStyle w:val="NormalnyWeb"/>
        <w:spacing w:before="75" w:after="75"/>
        <w:ind w:left="75" w:right="75" w:hanging="0"/>
        <w:jc w:val="center"/>
        <w:rPr>
          <w:rFonts w:ascii="Times New Roman" w:hAnsi="Times New Roman" w:cs="Times New Roman"/>
          <w:szCs w:val="24"/>
        </w:rPr>
      </w:pPr>
      <w:r>
        <w:rPr>
          <w:rFonts w:cs="Times New Roman" w:ascii="Times New Roman" w:hAnsi="Times New Roman"/>
          <w:b/>
          <w:bCs/>
          <w:szCs w:val="24"/>
        </w:rPr>
        <w:t>III </w:t>
      </w:r>
    </w:p>
    <w:p>
      <w:pPr>
        <w:pStyle w:val="NormalnyWeb"/>
        <w:spacing w:before="75" w:after="75"/>
        <w:ind w:left="75" w:right="75" w:hanging="0"/>
        <w:rPr>
          <w:rFonts w:ascii="Times New Roman" w:hAnsi="Times New Roman" w:cs="Times New Roman"/>
          <w:szCs w:val="24"/>
        </w:rPr>
      </w:pPr>
      <w:r>
        <w:rPr>
          <w:rFonts w:cs="Times New Roman" w:ascii="Times New Roman" w:hAnsi="Times New Roman"/>
          <w:szCs w:val="24"/>
        </w:rPr>
        <w:t>Tam, gdzie dziś nad samym prawie wybrzeżem Wisły, poniżej starożytnych kamienic Starego Miasta, rozciąga się ulica, Bugaj zwana, przed wielu, wielu laty szumiał las zielony, odwieczny. </w:t>
        <w:br/>
        <w:t>W lesie tym, z pagórka, wznoszącego się nad rzeką, tryskało źródło i rozlewało się w głęboki, bystro płynący potok. </w:t>
        <w:br/>
        <w:t>Nad potokiem rosły białokore brzozy, wierzby pokrzywione maczały w nim długie gałęzie, kwitnęły polne róże i niezapominajki haftowały niebieskimi kwiatami zielony traw kobierzec. </w:t>
        <w:br/>
        <w:t>W tym to potoku mieszkała właśnie syrena.</w:t>
        <w:br/>
        <w:t>Była piękna, pogodna noc miesięczna. Srebrzysta pełnia żeglowała przez błękitne, usiane gwiazdami niebo i przyglądała się ziemi uśpionej, lasowi i źródłu. </w:t>
        <w:br/>
        <w:t>Ale w lesie nie wszyscy spali. </w:t>
        <w:br/>
        <w:t>Zza brzóz i wierzb, stojących nad potokiem, widać było trzy skulone postacie. Przycupnęły one wśród krzaków gęstych i ciekawymi oczyma spozierały w wodę potoku, mieniącą się srebrzyście od blasków tarczy miesięcznej. Byli to dwaj rybacy, Szymon i Mateusz, i pustelnik, ojciec Barnaba. </w:t>
        <w:br/>
        <w:t>Nagle z wody wynurzyła się przecudna postać. Była to dziewica nadziemskiej urody; w świetle miesięcznym widać ją było doskonale. Miała długie kruczoczarne włosy, pierścieniami spływające na białą, jak z marmuru wyrzeźbioną szyję; szafirowe jej oczy, wzniesione ku pełni, patrzyły dziwnie przejmująco i smutno, a ozdobiona lekkim rumieńcem twarzyczka takim tchnęła czarodziejskim urokiem, że przyglądającym się jej rybakom, aż serca zamarły ze wzruszenia. </w:t>
        <w:br/>
        <w:t>Syrena chwilę trwała w milczeniu, zapatrzona w niebo i w gwiazdy - i oto w ciszy tej czarownej nocy zadźwięczał śpiew tak piękny, tak kryształowo czysty, że zdawało się, iż i księżyc, i gwiazd miliony, i ziemia, i niebo zasłuchały się w niego do niepamięci. </w:t>
        <w:br/>
        <w:t>Wtem z krzaków, cicho, bez szelestu, wyskoczyły owe trzy postacie - i nie tak szybko rzuca się ryś drapieżny na przebiegającą łanię, jak oni rzucili się na syrenę, skrępowali ją powrósłem, z witek wierzbowych splecionym, i wyciągnęli z wody na murawę. </w:t>
        <w:br/>
        <w:t>Próżno się szamotała nieszczęsna, próżno ich ludzkim a cudnym zaklinała głosem. Głos ten wzruszyć ich nie mógł, gdyż wedle rady ojca Barnaby, uszy mieli woskiem szczelnie zatkane. </w:t>
        <w:br/>
        <w:t>- Co teraz począć? Co z nią począć? - jęli się pytać obaj rybacy zdyszanym, gorączkowym głosem. </w:t>
        <w:br/>
        <w:t>- Co począć? - rzeknie pustelnik - poczekajcie, zaraz wam powiem: </w:t>
        <w:br/>
        <w:t>Nim ją do Jego Miłości księcia na Czersku zawiezieni, a wieźć przecież nie będziem po nocy, zamkniemy syrenę w oborze, a pilnować jej będzie Staszek, pastuch gro</w:t>
        <w:softHyphen/>
        <w:t>madzkiego bydła. Skoro świt zaś, wóz drabiniasty sianem wymościm i jazda do Czerska! Dobrze mówię? </w:t>
        <w:br/>
        <w:t>- Dobrze mówicie, ojcze Barnabo, mądrze mówicie! </w:t>
        <w:br/>
        <w:t>Miesiąc świecił tuż nad polanką, gdzie rybacy złożyli skrępowaną syrenę, i widać ją było wybornie. Do pasa była to, jak się już rzekło, panna na podziw urodziwa, od pasa zasię ryba srebrzystą łuską błyszcząca. Leżała bied</w:t>
        <w:softHyphen/>
        <w:t>na bez ruchu, z zawartymi cudnymi oczyma, ręce wzdłuż ciała opuściwszy, i tylko rybi ogon, długi a giętki, uderzał kiedy niekiedy w ziemię, zupełnie jak u wyjętego z wody karpia lub szczupaka. </w:t>
        <w:br/>
        <w:t xml:space="preserve">- Czas nam w drogę - przemówił pustelnik </w:t>
        <w:softHyphen/>
        <w:t xml:space="preserve"> bierzcie ją! </w:t>
        <w:br/>
        <w:t>Szymon i Mateusz dźwignęli syrenę i ponieśli ją w stronę wioski. </w:t>
      </w:r>
    </w:p>
    <w:p>
      <w:pPr>
        <w:pStyle w:val="NormalnyWeb"/>
        <w:spacing w:before="75" w:after="75"/>
        <w:ind w:left="75" w:right="75" w:hanging="0"/>
        <w:jc w:val="center"/>
        <w:rPr>
          <w:rFonts w:ascii="Times New Roman" w:hAnsi="Times New Roman" w:cs="Times New Roman"/>
          <w:szCs w:val="24"/>
        </w:rPr>
      </w:pPr>
      <w:r>
        <w:rPr>
          <w:rFonts w:cs="Times New Roman" w:ascii="Times New Roman" w:hAnsi="Times New Roman"/>
          <w:b/>
          <w:bCs/>
          <w:szCs w:val="24"/>
        </w:rPr>
        <w:t>IV </w:t>
      </w:r>
    </w:p>
    <w:p>
      <w:pPr>
        <w:pStyle w:val="NormalnyWeb"/>
        <w:spacing w:before="75" w:after="75"/>
        <w:ind w:left="75" w:right="75" w:hanging="0"/>
        <w:rPr>
          <w:rFonts w:ascii="Times New Roman" w:hAnsi="Times New Roman" w:cs="Times New Roman"/>
          <w:szCs w:val="24"/>
        </w:rPr>
      </w:pPr>
      <w:r>
        <w:rPr>
          <w:rFonts w:cs="Times New Roman" w:ascii="Times New Roman" w:hAnsi="Times New Roman"/>
          <w:szCs w:val="24"/>
        </w:rPr>
        <w:t>- Otwieraj, Staszku! </w:t>
        <w:br/>
        <w:t>- Otwieraj co prędzej! Cóż to? Zarżnęli cię zbóje, że się nie ruszasz? </w:t>
        <w:br/>
        <w:t>- Nie gramol się, gamoniu! Skorzej ! Skorzej ! </w:t>
        <w:br/>
        <w:t>I rozległy się głośne uderzenia krzepkich pięści Szymona i Mateusza we wrota obory, oni to bowiem, wraz z pustelnikiem Barnabą, dobijali się uporczywie do wielkiego drewnianego budynku, w którego ścianach, przez wyrzezane otwory, widać było rogate łby i mokre pyski licznych krów. </w:t>
        <w:br/>
        <w:t>- A co tam? Kto tam? Toć idę już, idę! A któż to tam tak łomoce po nocy? Pali się, czy co takiego? Zaszurgotał ktoś bosymi nogami, odezwało się szerokie ziewnięcie, w ciemnościach niepewna ręka szukała zawory, znalazła ją, otwarła, skrzypnęły wrota - i z mro</w:t>
        <w:softHyphen/>
        <w:t>ku wynurzyła się gibka, młodzieńcza postać pastucha Staszka. </w:t>
        <w:br/>
        <w:t>- Wszelki duch Pana Boga chwali! A czego to chceta, ojcze Barnabo i wy, Szymonie i Mateuszu? </w:t>
        <w:br/>
        <w:t>- Cichaj! Syrena! O, widzisz? Syrena! Złapaliśmy ją! Niechaj tu poleży do rana! O świcie do Czerska ją zawieziem, do księcia! </w:t>
        <w:br/>
        <w:t>- Syrena? Jezusie, Maryjo! Prawda! Jakaż ona śliczna! </w:t>
        <w:br/>
        <w:t>- Nie prawiłbyś byle czego! Śliczna! Czarownica, wiadomo! Taka ci najcudniejszą postać przybierze, aby tym łacniej otumanić chrześcijańską duszę. </w:t>
        <w:br/>
        <w:t>- Boże miły! Prawdę mówicie? To ona chrześcijańskie dusze tumani? I cóż ja mam z nią zrobić? </w:t>
        <w:br/>
        <w:t>- Pilnować do zorzy! Ale pilnuj bez ustanku. .Nie zdrzymnij się. Uważaj, żeby postronków nie zerwała, bo ucieknie. </w:t>
        <w:br/>
        <w:t>- Ha! Każecie pilnować, to będę pilnował. A kiedyż po nią przyjedziecie? </w:t>
        <w:br/>
        <w:t>- Mówilim. Skoro świt. Teraz ją położym w oborze, niech leży. </w:t>
        <w:br/>
        <w:t>- A ty, Staszku, pamiętaj: oka z niej nie spuszczaj! Patrz i patrz! Na twoją głowę ją zdajem. </w:t>
        <w:br/>
        <w:t>- Już wy się nie bójta! Umiałem sobie dać rady z graniastym byczkiem, choć beskurcyja zły jak sam diabeł, to i z syreną poradzę. </w:t>
        <w:br/>
        <w:t>- No, to bywaj zdrowy! Będziem tu z powrotem, ino patrzeć! </w:t>
      </w:r>
    </w:p>
    <w:p>
      <w:pPr>
        <w:pStyle w:val="NormalnyWeb"/>
        <w:spacing w:before="75" w:after="75"/>
        <w:ind w:left="75" w:right="75" w:hanging="0"/>
        <w:jc w:val="center"/>
        <w:rPr>
          <w:rFonts w:ascii="Times New Roman" w:hAnsi="Times New Roman" w:cs="Times New Roman"/>
          <w:szCs w:val="24"/>
        </w:rPr>
      </w:pPr>
      <w:r>
        <w:rPr>
          <w:rFonts w:cs="Times New Roman" w:ascii="Times New Roman" w:hAnsi="Times New Roman"/>
          <w:b/>
          <w:bCs/>
          <w:szCs w:val="24"/>
        </w:rPr>
        <w:t>V </w:t>
      </w:r>
    </w:p>
    <w:p>
      <w:pPr>
        <w:pStyle w:val="NormalnyWeb"/>
        <w:spacing w:before="75" w:after="270"/>
        <w:ind w:left="75" w:right="75" w:hanging="0"/>
        <w:rPr>
          <w:rFonts w:ascii="Calibri" w:hAnsi="Calibri" w:cs="Calibri"/>
          <w:b/>
          <w:b/>
          <w:sz w:val="22"/>
          <w:szCs w:val="22"/>
        </w:rPr>
      </w:pPr>
      <w:r>
        <w:rPr>
          <w:rFonts w:cs="Times New Roman" w:ascii="Times New Roman" w:hAnsi="Times New Roman"/>
          <w:szCs w:val="24"/>
        </w:rPr>
        <w:t>Staszek został sam na sam z syreną. Leżała ona pod ścianą obory, na wprost jednego z otworów okiennych, w przeciwległej ścianie wyciętych, a Staszek siadł na przeciwko i, tak jak mu kazali, patrzył na nią bacznie, i oczu z dziwowiska nie spuszczał. </w:t>
        <w:br/>
        <w:t>Miesiąc świecił w ten otwór ścienny mocnym blaskiem i osrebrzał cudną twarzyczkę syreny, w której to twarzyczce jaśniały jak gwiazdy, modre, wilgotne od łez, przesmutne oczy. </w:t>
        <w:br/>
        <w:t>I nie cniło się Staszkowi spozierać tak nieustannie na syrenę, bo nigdy, nigdy, jako żyw, nie widział podobnie urodziwego lica i źrenic równie głębokich, przepastnych i czaru zaziemskiego pełnych. </w:t>
        <w:br/>
        <w:t>I nagle - syrena spojrzała na Staszka swymi czarodziejskimi oczami, uniosła przepiękną, opierścienioną zwojami czarnych włosów główkę, otworzyła koralowe usteczka i zaśpiewała. </w:t>
        <w:br/>
        <w:t>Zaśpiewała jakąś piosenkę bez słów, piosenkę tak cudną, że drzewa za oborą przestały szumieć, a krowy łby ciężkie od żłobów zwróciły w jej stronę, żuć przestały i zasłuchały się w oszałamiającą pieśń syreny. </w:t>
        <w:br/>
        <w:t>Staszek był na wpół przytomny. Jak żyje nie słyszał nic podobnego. Śpiew syreny grał na jego sercu tak, jak gra wiosna na sercu każdego człowieka. Uczuł, że dzieje się z nim coś dziwnego, że jest jakiś lepszy, jakiś mądrzejszy, że otwierają się przed nim światy, o których nigdy dotychczas nie pomyślał, światy pełne aniołów i cudów. </w:t>
        <w:br/>
        <w:t>A syrena nagle spojrzała wprost w oczy Staszka i rzekła: </w:t>
        <w:br/>
        <w:t>- Rozwiąż mnie! </w:t>
        <w:br/>
        <w:t>Nie zawahał się ani na chwilę. Podszedł ku syrenie i kozikiem rozciął krępujące ją postronki. </w:t>
        <w:br/>
        <w:t>A dziwowisko ślicznymi rączkami objęło go za szyję i szepnęło: </w:t>
        <w:br/>
        <w:t>- Otwórz .wrota i chodź za mną. </w:t>
        <w:br/>
        <w:t>Usłuchał. Otworzył wrota na ścieżaj i czekał, co się stanie. </w:t>
        <w:br/>
        <w:t>Nie czekał długo. Syrena uniosła się ze słomy, na której leżała, i skacząc na swoim rybim ogonie, przeszła przez wrota i skierowała się w stronę Wisły. </w:t>
        <w:br/>
        <w:t>Szła i śpiewała. Krowy wyciągnęły za nią łby i poczęły ryczeć żałośnie, drzewa szumiały do wtóru piosence syreniej, a szumiały tak smutnie, aż niebo drobnymi łzami sypać jęło i zachmurzyło się ponuro. A Staszek, jak urzeczony, szedł za nią, szedł za nią bez woli, bez myśli. </w:t>
        <w:br/>
        <w:t>Ustał deszcz, wybłysnęło słońce; z chałup wychodzili ludzie i ze zdumieniem patrzyli na widok tak nadzwyczajny. A syrena szła i śpiewała. </w:t>
        <w:br/>
        <w:t>A gdy już była tuż, tuż nad brzegiem Wisły, odwróciła się, spojrzała ku wiosce i zawołała na głos cały: </w:t>
        <w:br/>
        <w:t>- Kocham cię, ty brzegu wiślany, kocham was; ludzie prości i serca dobrego, byłam waszą pieśnią, waszym czarem życia! </w:t>
        <w:br/>
        <w:t>Czemuż wzięliście mnie w niewolę, czemuż chcieliście, abym w pętach, w więzieniu, na rozkaz książęcy śpiewała? </w:t>
        <w:br/>
        <w:t>Śpiewam wam, ludzie .prości, ludzie serca cichego i dobrego, ale na rozkaz śpiewać nie chcę i nie będę. </w:t>
        <w:br/>
        <w:t>Wolę skryć się na wieki w fale wiślane, wolę zniknąć sprzed waszych oczu i tylko szumem rzeki do was przemawiać. </w:t>
        <w:br/>
        <w:t>A gdy przyjdą czasy ciężkie i twarde, czasy, o których nie śni się ani wam, ani dzieciom i wnukom dzieci waszych śnić się jeszcze :nie będzie, wtedy, w lata krzywdy i klęski, szum fal wiślanych śpiewać będzie potomkom waszym o nadziei, o sile, o zwycięstwie. </w:t>
        <w:br/>
        <w:t>A tu tymczasem, pędem od wioski lecą ku brzegowi obaj rybacy i pustelnik stary i krzyczą: </w:t>
        <w:br/>
        <w:t>- Łapaj, trzymaj, nie puszczaj ! Ale! Nie puszczaj ! </w:t>
        <w:br/>
        <w:t>Już ci syrena chlup! do wody, a za nią w te pędy Staszek. </w:t>
        <w:br/>
        <w:t>Skoczył, wychynął z rzeki, rozejrzał się dokoła, zawołał: </w:t>
        <w:br/>
        <w:t>- Bóg z wami! I zniknął. </w:t>
        <w:br/>
        <w:br/>
        <w:t>Minęły lata i wieki. Na miejscu wioski - miasto powstało, ludne, bogate, warowne. </w:t>
        <w:br/>
        <w:t>A miasto owo, później stolica, na pamiątkę dziwnej przygody z syreną, wzięło ją za godło swoje, i godło to po dzień dzisiejszy widnieje na ratuszu Warszawy.</w:t>
      </w:r>
      <w:r>
        <w:rPr>
          <w:rFonts w:cs="Calibri" w:ascii="Calibri" w:hAnsi="Calibri"/>
          <w:sz w:val="22"/>
          <w:szCs w:val="22"/>
        </w:rPr>
        <w:t> </w:t>
        <w:br/>
      </w:r>
      <w:r>
        <w:br w:type="page"/>
      </w:r>
    </w:p>
    <w:p>
      <w:pPr>
        <w:pStyle w:val="Heading3"/>
        <w:rPr/>
      </w:pPr>
      <w:bookmarkStart w:id="3" w:name="__RefHeading___Toc368690097"/>
      <w:bookmarkEnd w:id="3"/>
      <w:r>
        <w:rPr/>
        <w:t>„</w:t>
      </w:r>
      <w:r>
        <w:rPr/>
        <w:t>Legenda o smoku wawelskim”</w:t>
      </w:r>
    </w:p>
    <w:p>
      <w:pPr>
        <w:pStyle w:val="Subtitle"/>
        <w:rPr/>
      </w:pPr>
      <w:r>
        <w:rPr/>
        <w:t>Autor: Barbara Włodarczyk</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To było bardzo, bardzo dawno temu... Na wawelskim wzgórzu nad Wisłą wznosił się drewniany gród, w którym mieszkał król Krak ze swoją piękną córką, Wandą. A w jamie, w głębi wzgórza mieszkał straszny smok.</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Smok pożerał owce i barany, potem zażądał ofiar z ludzi, a w końcu chciał zjeść królewnę. Król Krak wezwał na pomoc rycerzy, lecz żadnemu z nich nie udało się pokonać smoka. Potwór ział ogniem, machał ogonem najeżonym kolcami a jego ostre pazury darły stalowe zbroje rycerzy.</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W mieście Krakowie, leżącym u podnóża Wawelu, mieszkał szewc Kuba. Kuba postanowił zabić smoka i ułożył chytry plan. Wziął skórę barana, napchał ją siarką i smołą, zszył dokładnie, z patyków zrobił nogi. O wschodzie słońca podrzucił kukłę pod smoczą jamę.</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lineRule="atLeast" w:line="195" w:before="0" w:after="0"/>
        <w:textAlignment w:val="baseline"/>
        <w:rPr>
          <w:rFonts w:ascii="Times New Roman" w:hAnsi="Times New Roman" w:cs="Times New Roman"/>
          <w:color w:val="000000"/>
          <w:szCs w:val="24"/>
        </w:rPr>
      </w:pPr>
      <w:r>
        <w:rPr>
          <w:rFonts w:cs="Times New Roman" w:ascii="Times New Roman" w:hAnsi="Times New Roman"/>
          <w:color w:val="000000"/>
          <w:szCs w:val="24"/>
        </w:rPr>
        <w:t>Smok wyszedł rano, żeby coś zjeść i ucieszył się bardzo, kiedy zobaczył gotowe śniadanie. Pożarł barana napchanego siarką i smołą, ale zaledwie skończył, poczuł, jak pali go pragnienie. Zszedł nad rzekę i zaczął pić. Pił, pił i pił... Woda wypełniła jego brzuch tak, że stał się okrągły jak balonik i jak balonik pękł.</w:t>
        <w:br/>
        <w:t>W mieście i na zamku zapanowała ogromna radość. A szewc Kuba zebrał kawałki smoczej skóry i uszył z nich buty dla królewny Wandy.</w:t>
      </w:r>
      <w:r>
        <w:br w:type="page"/>
      </w:r>
    </w:p>
    <w:p>
      <w:pPr>
        <w:pStyle w:val="Heading3"/>
        <w:rPr/>
      </w:pPr>
      <w:bookmarkStart w:id="4" w:name="__RefHeading___Toc368690098"/>
      <w:bookmarkEnd w:id="4"/>
      <w:r>
        <w:rPr/>
        <w:t>„</w:t>
      </w:r>
      <w:r>
        <w:rPr/>
        <w:t>Barwy ojczyste”</w:t>
      </w:r>
    </w:p>
    <w:p>
      <w:pPr>
        <w:pStyle w:val="Subtitle"/>
        <w:rPr/>
      </w:pPr>
      <w:r>
        <w:rPr/>
        <w:t>Autor: Czesław Janczarski</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 </w:t>
      </w:r>
    </w:p>
    <w:p>
      <w:pPr>
        <w:pStyle w:val="Bezodstpw"/>
        <w:rPr>
          <w:rFonts w:ascii="Times New Roman" w:hAnsi="Times New Roman" w:cs="Times New Roman"/>
          <w:sz w:val="24"/>
          <w:szCs w:val="24"/>
        </w:rPr>
      </w:pPr>
      <w:r>
        <w:rPr>
          <w:rFonts w:cs="Times New Roman" w:ascii="Times New Roman" w:hAnsi="Times New Roman"/>
          <w:sz w:val="24"/>
          <w:szCs w:val="24"/>
        </w:rPr>
        <w:t>Powiewa flaga,</w:t>
      </w:r>
    </w:p>
    <w:p>
      <w:pPr>
        <w:pStyle w:val="Bezodstpw"/>
        <w:rPr>
          <w:rFonts w:ascii="Times New Roman" w:hAnsi="Times New Roman" w:cs="Times New Roman"/>
          <w:sz w:val="24"/>
          <w:szCs w:val="24"/>
        </w:rPr>
      </w:pPr>
      <w:r>
        <w:rPr>
          <w:rFonts w:cs="Times New Roman" w:ascii="Times New Roman" w:hAnsi="Times New Roman"/>
          <w:sz w:val="24"/>
          <w:szCs w:val="24"/>
        </w:rPr>
        <w:t>Gdy wiatr się zerwie.</w:t>
      </w:r>
    </w:p>
    <w:p>
      <w:pPr>
        <w:pStyle w:val="Bezodstpw"/>
        <w:rPr>
          <w:rFonts w:ascii="Times New Roman" w:hAnsi="Times New Roman" w:cs="Times New Roman"/>
          <w:sz w:val="24"/>
          <w:szCs w:val="24"/>
        </w:rPr>
      </w:pPr>
      <w:r>
        <w:rPr>
          <w:rFonts w:cs="Times New Roman" w:ascii="Times New Roman" w:hAnsi="Times New Roman"/>
          <w:sz w:val="24"/>
          <w:szCs w:val="24"/>
        </w:rPr>
        <w:t xml:space="preserve">A na tej fladze </w:t>
      </w:r>
    </w:p>
    <w:p>
      <w:pPr>
        <w:pStyle w:val="Bezodstpw"/>
        <w:rPr>
          <w:rFonts w:ascii="Times New Roman" w:hAnsi="Times New Roman" w:cs="Times New Roman"/>
          <w:sz w:val="24"/>
          <w:szCs w:val="24"/>
        </w:rPr>
      </w:pPr>
      <w:r>
        <w:rPr>
          <w:rFonts w:cs="Times New Roman" w:ascii="Times New Roman" w:hAnsi="Times New Roman"/>
          <w:sz w:val="24"/>
          <w:szCs w:val="24"/>
        </w:rPr>
        <w:t>biel jest i czerwień.</w:t>
      </w:r>
    </w:p>
    <w:p>
      <w:pPr>
        <w:pStyle w:val="Bezodstpw"/>
        <w:rPr>
          <w:rFonts w:ascii="Times New Roman" w:hAnsi="Times New Roman" w:cs="Times New Roman"/>
          <w:sz w:val="24"/>
          <w:szCs w:val="24"/>
        </w:rPr>
      </w:pPr>
      <w:r>
        <w:rPr>
          <w:rFonts w:cs="Times New Roman" w:ascii="Times New Roman" w:hAnsi="Times New Roman"/>
          <w:sz w:val="24"/>
          <w:szCs w:val="24"/>
        </w:rPr>
        <w:t>Czerwień- to miłość,</w:t>
      </w:r>
    </w:p>
    <w:p>
      <w:pPr>
        <w:pStyle w:val="Bezodstpw"/>
        <w:rPr>
          <w:rFonts w:ascii="Times New Roman" w:hAnsi="Times New Roman" w:cs="Times New Roman"/>
          <w:sz w:val="24"/>
          <w:szCs w:val="24"/>
        </w:rPr>
      </w:pPr>
      <w:r>
        <w:rPr>
          <w:rFonts w:cs="Times New Roman" w:ascii="Times New Roman" w:hAnsi="Times New Roman"/>
          <w:sz w:val="24"/>
          <w:szCs w:val="24"/>
        </w:rPr>
        <w:t>Biel- serce czyste.</w:t>
      </w:r>
    </w:p>
    <w:p>
      <w:pPr>
        <w:pStyle w:val="Bezodstpw"/>
        <w:rPr>
          <w:rFonts w:ascii="Times New Roman" w:hAnsi="Times New Roman" w:cs="Times New Roman"/>
          <w:sz w:val="24"/>
          <w:szCs w:val="24"/>
        </w:rPr>
      </w:pPr>
      <w:r>
        <w:rPr>
          <w:rFonts w:cs="Times New Roman" w:ascii="Times New Roman" w:hAnsi="Times New Roman"/>
          <w:sz w:val="24"/>
          <w:szCs w:val="24"/>
        </w:rPr>
        <w:t>Piękne są nasze</w:t>
      </w:r>
    </w:p>
    <w:p>
      <w:pPr>
        <w:pStyle w:val="Bezodstpw"/>
        <w:rPr>
          <w:rFonts w:ascii="Times New Roman" w:hAnsi="Times New Roman" w:cs="Times New Roman"/>
          <w:sz w:val="24"/>
          <w:szCs w:val="24"/>
        </w:rPr>
      </w:pPr>
      <w:r>
        <w:rPr>
          <w:rFonts w:cs="Times New Roman" w:ascii="Times New Roman" w:hAnsi="Times New Roman"/>
          <w:sz w:val="24"/>
          <w:szCs w:val="24"/>
        </w:rPr>
        <w:t>Barwy ojczyste.</w:t>
      </w:r>
      <w:r>
        <w:br w:type="page"/>
      </w:r>
    </w:p>
    <w:p>
      <w:pPr>
        <w:pStyle w:val="Heading3"/>
        <w:rPr/>
      </w:pPr>
      <w:bookmarkStart w:id="5" w:name="__RefHeading___Toc368690099"/>
      <w:bookmarkEnd w:id="5"/>
      <w:r>
        <w:rPr/>
        <w:t>„</w:t>
      </w:r>
      <w:r>
        <w:rPr/>
        <w:t>Co to jest Polska?”</w:t>
      </w:r>
    </w:p>
    <w:p>
      <w:pPr>
        <w:pStyle w:val="Subtitle"/>
        <w:rPr/>
      </w:pPr>
      <w:r>
        <w:rPr/>
        <w:t>Autor: Czesław Janczarski</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Bezodstpw"/>
        <w:rPr/>
      </w:pPr>
      <w:r>
        <w:rPr>
          <w:rFonts w:cs="Times New Roman" w:ascii="Times New Roman" w:hAnsi="Times New Roman"/>
          <w:sz w:val="24"/>
          <w:szCs w:val="24"/>
          <w:shd w:fill="FFFFFF" w:val="clear"/>
        </w:rPr>
        <w:t>- Co to jest Polsk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Spytał Jaś w przedszkol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Polska- to wieś</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la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zboże w polu,</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szosa, którą pędz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do miasta autobu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samolot, co lec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wysoko, na tob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Polska- to miast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strumień i rzek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komin fabryczny,</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co dymi z dalek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a nawet obłok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gdy nad nami mkn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Polska to jest także twój rodzinny do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A przedszkol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Tak- i przedszkol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róża w ogrodzi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i książka na stole.</w:t>
      </w:r>
    </w:p>
    <w:p>
      <w:pPr>
        <w:pStyle w:val="Bezodstpw"/>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Bezodstpw"/>
        <w:rPr>
          <w:shd w:fill="FFFFFF" w:val="clear"/>
        </w:rPr>
      </w:pPr>
      <w:r>
        <w:rPr>
          <w:shd w:fill="FFFFFF" w:val="clear"/>
        </w:rPr>
      </w:r>
      <w:r>
        <w:br w:type="page"/>
      </w:r>
    </w:p>
    <w:p>
      <w:pPr>
        <w:pStyle w:val="Heading3"/>
        <w:rPr/>
      </w:pPr>
      <w:bookmarkStart w:id="6" w:name="__RefHeading___Toc368690100"/>
      <w:bookmarkEnd w:id="6"/>
      <w:r>
        <w:rPr/>
        <w:t>„</w:t>
      </w:r>
      <w:r>
        <w:rPr/>
        <w:t>Co słychać na łące”</w:t>
      </w:r>
    </w:p>
    <w:p>
      <w:pPr>
        <w:pStyle w:val="Subtitle"/>
        <w:rPr/>
      </w:pPr>
      <w:r>
        <w:rPr/>
        <w:t>Autor: Hanna Zielińsk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 słychać na łące?</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odobno coś piszczy w trawie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dstawmy ucha ciekawie</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 posłuchajmy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 chyba mucha</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rzęczy: „bzzz”?</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ie, to trzmiele,</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o grubiej i weselej!</w:t>
      </w:r>
      <w:r>
        <w:br w:type="page"/>
      </w:r>
    </w:p>
    <w:p>
      <w:pPr>
        <w:pStyle w:val="Heading3"/>
        <w:rPr/>
      </w:pPr>
      <w:bookmarkStart w:id="7" w:name="__RefHeading___Toc368690101"/>
      <w:bookmarkEnd w:id="7"/>
      <w:r>
        <w:rPr/>
        <w:t>„</w:t>
      </w:r>
      <w:r>
        <w:rPr/>
        <w:t>Alibaba i czterdziestu rozbójników”</w:t>
      </w:r>
    </w:p>
    <w:p>
      <w:pPr>
        <w:pStyle w:val="Subtitle"/>
        <w:rPr/>
      </w:pPr>
      <w:r>
        <w:rPr/>
        <w:t>Autor: według „Księgi tysiąca i jednej nocy”</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hd w:fill="FFFFFF" w:val="clear"/>
        <w:spacing w:lineRule="atLeast" w:line="288" w:before="96" w:after="120"/>
        <w:jc w:val="both"/>
        <w:rPr>
          <w:rFonts w:ascii="Times New Roman" w:hAnsi="Times New Roman" w:cs="Times New Roman"/>
          <w:color w:val="000000"/>
          <w:szCs w:val="24"/>
        </w:rPr>
      </w:pPr>
      <w:r>
        <w:rPr>
          <w:rFonts w:cs="Times New Roman" w:ascii="Times New Roman" w:hAnsi="Times New Roman"/>
          <w:color w:val="000000"/>
          <w:szCs w:val="24"/>
        </w:rPr>
        <w:t>Ali Baba wraz ojcem i bratem Kasimem mieszkał w jednym z miast perskiej prowincji Horasan. Po śmierci ojca bracia podzielili się majątkiem i rozpoczęli życie osobno. Kasim ożenił się z bogatą kobietą i zajął się handlem. Szybko zdobył znaczny majątek. Tymczasem Ali Baba, który poślubił kobietę ubogą, szybko znalazł się w nędzy. By się utrzymać podjął pracę drwala.</w:t>
      </w:r>
    </w:p>
    <w:p>
      <w:pPr>
        <w:pStyle w:val="NormalnyWeb"/>
        <w:shd w:fill="FFFFFF" w:val="clear"/>
        <w:spacing w:lineRule="atLeast" w:line="288" w:before="96" w:after="120"/>
        <w:jc w:val="both"/>
        <w:rPr>
          <w:rFonts w:ascii="Times New Roman" w:hAnsi="Times New Roman" w:cs="Times New Roman"/>
          <w:color w:val="000000"/>
          <w:szCs w:val="24"/>
        </w:rPr>
      </w:pPr>
      <w:r>
        <w:rPr>
          <w:rFonts w:cs="Times New Roman" w:ascii="Times New Roman" w:hAnsi="Times New Roman"/>
          <w:color w:val="000000"/>
          <w:szCs w:val="24"/>
        </w:rPr>
        <w:t>Pewnego dnia, kiedy przebywał w górach pozyskując drewno na sprzedaż, ujrzał gromadę zbrojnych pędzących na koniach. Przerażony schronił się na drzewo, rozpoznał bowiem, ze byli to rozbójnicy. Szybko to policzył, że było ich czterdziestu, nie licząc herszta. Zbójnicy na szczęście go nie dostrzegli. Ich herszt podszedł do skalnej ściany i zawołał: "Sezamie otwórz się!". Wtedy ukryta w skale furtka otwarła się przed nim. Wszyscy zbójcy weszli do środka wnosząc torby, w których mieli zrabowane kosztowności. Po pewnym czasie wyszli z pustymi już torbami i odjechali.</w:t>
      </w:r>
    </w:p>
    <w:p>
      <w:pPr>
        <w:pStyle w:val="NormalnyWeb"/>
        <w:shd w:fill="FFFFFF" w:val="clear"/>
        <w:spacing w:lineRule="atLeast" w:line="288" w:before="96" w:after="120"/>
        <w:jc w:val="both"/>
        <w:rPr/>
      </w:pPr>
      <w:r>
        <w:rPr>
          <w:rFonts w:cs="Times New Roman" w:ascii="Times New Roman" w:hAnsi="Times New Roman"/>
          <w:color w:val="000000"/>
          <w:szCs w:val="24"/>
        </w:rPr>
        <w:t>Zaintrygowany Ali Baba postanowił sam spróbować działania magicznej furtki. Podszedł do niej i zawołał tak jak wcześniej herszt. Wrota otworzyły się przed nim i Ali Baba wszedł do środka. Okazało się, że znajdowały się tam nieprzebrane skarby, które wiele pokoleń zbójców gromadziło w tej jaskini. Ali Baba postanowił zabrać cześć skarbów, które jak mniemał, pochodziły z kradzieży, więc nie były i tak własnością zbójników. Liczył na to, że przy takich skarbach, zbóje i tak nie zauważą braku czegokolwiek. Tego dnia wrócił do domu obładowany złotem i kosztownościami.</w:t>
      </w:r>
    </w:p>
    <w:p>
      <w:pPr>
        <w:pStyle w:val="NormalnyWeb"/>
        <w:shd w:fill="FFFFFF" w:val="clear"/>
        <w:spacing w:lineRule="atLeast" w:line="288" w:before="96" w:after="120"/>
        <w:jc w:val="both"/>
        <w:rPr/>
      </w:pPr>
      <w:r>
        <w:rPr>
          <w:rFonts w:cs="Times New Roman" w:ascii="Times New Roman" w:hAnsi="Times New Roman"/>
          <w:color w:val="000000"/>
          <w:szCs w:val="24"/>
        </w:rPr>
        <w:t>Choć zarówno Ali Baba jak i jego żona starali się trzymać sprawę w tajemnicy, to poprawa jego sytuacji majątkowej nie uszła uwagi Kasima i jego żony. Naciskany przez Kasima, Ali Baba ujawnił skąd ma te bogactwa. Wówczas Kasim sam udał się we wskazane przez Ali Babę miejsce by też zaczerpnąć ze skarbów sezamu. Wypowiedział zaklęcie "Sezamie otwórz się" i wszedł do środka. Kiedy jednak obładowawszy się kosztownościami , chciał wyjść okazało się, że zapomniał hasła otwierającego drzwi. Siedział więc uwięziony do czasu przybycia zbójców, którzy przybywszy i zobaczywszy intruza, bezzwłocznie go zabili i zostawili w sezamie, ku przestrodze dla innych włamywaczy.</w:t>
      </w:r>
    </w:p>
    <w:p>
      <w:pPr>
        <w:pStyle w:val="NormalnyWeb"/>
        <w:shd w:fill="FFFFFF" w:val="clear"/>
        <w:spacing w:lineRule="atLeast" w:line="288" w:before="96" w:after="120"/>
        <w:jc w:val="both"/>
        <w:rPr>
          <w:rFonts w:ascii="Times New Roman" w:hAnsi="Times New Roman" w:cs="Times New Roman"/>
          <w:color w:val="000000"/>
          <w:szCs w:val="24"/>
        </w:rPr>
      </w:pPr>
      <w:r>
        <w:rPr>
          <w:rFonts w:cs="Times New Roman" w:ascii="Times New Roman" w:hAnsi="Times New Roman"/>
          <w:color w:val="000000"/>
          <w:szCs w:val="24"/>
        </w:rPr>
        <w:t>Tymczasem Ali Baba dowiedziawszy się o zaginięciu brata, pełen złych przeczuć udał się do kryjówki zbójców. Ujrzał tam nieżywego brata. Opowiedział żonie Kasima o tym co się stało. Wkrótce potem pojął ją jako drugą żonę. W ten sposób odziedziczył majątek brata - w tym słynną z urody i mądrości etiopską niewolnicę Mardżanę</w:t>
      </w:r>
      <w:r>
        <w:rPr>
          <w:rFonts w:cs="Times New Roman" w:ascii="Times New Roman" w:hAnsi="Times New Roman"/>
          <w:color w:val="000000"/>
          <w:szCs w:val="24"/>
          <w:vertAlign w:val="superscript"/>
        </w:rPr>
        <w:t>.</w:t>
      </w:r>
    </w:p>
    <w:p>
      <w:pPr>
        <w:pStyle w:val="NormalnyWeb"/>
        <w:shd w:fill="FFFFFF" w:val="clear"/>
        <w:spacing w:lineRule="atLeast" w:line="288" w:before="96" w:after="120"/>
        <w:jc w:val="both"/>
        <w:rPr>
          <w:rFonts w:ascii="Times New Roman" w:hAnsi="Times New Roman" w:cs="Times New Roman"/>
          <w:color w:val="000000"/>
          <w:szCs w:val="24"/>
        </w:rPr>
      </w:pPr>
      <w:r>
        <w:rPr>
          <w:rFonts w:cs="Times New Roman" w:ascii="Times New Roman" w:hAnsi="Times New Roman"/>
          <w:color w:val="000000"/>
          <w:szCs w:val="24"/>
        </w:rPr>
        <w:t>Ona to znalazła krawca, który zszył ciało Kasima przed pogrzebem, tak by przed sąsiadami zachować pozory, że Kasim zmarł śmiercią naturalną. Chcieli by pogłoski o jego śmierci nie rozeszły się po mieście i nie dotarły do zbójników, którzy mogli dopaść także Ali Babę. Tymczasem zbójnicy zobaczywszy, ze ciało Kasima zniknęło, zrozumieli, że jest jeszcze przynajmniej jedna osoba znająca hasło do ich skarbca. Postanowili odszukać ją i zabić. Wyznaczyli jednego zbójcę, który w przebraniu kupca miał się udać do miasta i przeprowadzić śledztwo. Zbójca przypadkiem odnalazł krawca, który przechwalał się swoimi zdolnościami, podając jako przykład, ze zszył kiedyś ludzkie zwłoki. Krawiec za pieniądze zgodził się zaprowadzić zbójcę do domu, w którym dokonał tej operacji.</w:t>
      </w:r>
    </w:p>
    <w:p>
      <w:pPr>
        <w:pStyle w:val="NormalnyWeb"/>
        <w:shd w:fill="FFFFFF" w:val="clear"/>
        <w:spacing w:lineRule="atLeast" w:line="288" w:before="96" w:after="120"/>
        <w:jc w:val="both"/>
        <w:rPr>
          <w:rFonts w:ascii="Times New Roman" w:hAnsi="Times New Roman" w:cs="Times New Roman"/>
          <w:color w:val="000000"/>
          <w:szCs w:val="24"/>
        </w:rPr>
      </w:pPr>
      <w:r>
        <w:rPr>
          <w:rFonts w:cs="Times New Roman" w:ascii="Times New Roman" w:hAnsi="Times New Roman"/>
          <w:color w:val="000000"/>
          <w:szCs w:val="24"/>
        </w:rPr>
        <w:t>Zbójca domyślił się, że zszyty zmarły, to Kasim, a właściciele domu to jego wspólnicy, którzy ich okradli. Zbójca zaznaczył kredą drzwi w domu Ali Baby i powrócił do bandy. Kiedy jednak bandyci weszli do miasta, okazało się, że nie mogą znaleźć domu. Niewolnica Mardżana zobaczywszy znak kredą na drzwiach i tknięta złym przeczuciem, porobiła takie same znaki na wszystkich domach na ulicy, tak że zbójca zwiadowca nie był wstanie rozpoznać tego domu, który niczym się nie różnił od innych na tej ulicy. Zbójcy opuścili więc miasto. Potem wysłali drugiego zwiadowcę, który także powtórzył błąd poprzednika .</w:t>
      </w:r>
    </w:p>
    <w:p>
      <w:pPr>
        <w:pStyle w:val="NormalnyWeb"/>
        <w:shd w:fill="FFFFFF" w:val="clear"/>
        <w:spacing w:lineRule="atLeast" w:line="288" w:before="96" w:after="120"/>
        <w:jc w:val="both"/>
        <w:rPr>
          <w:rFonts w:ascii="Times New Roman" w:hAnsi="Times New Roman" w:cs="Times New Roman"/>
          <w:color w:val="000000"/>
          <w:szCs w:val="24"/>
        </w:rPr>
      </w:pPr>
      <w:r>
        <w:rPr>
          <w:rFonts w:cs="Times New Roman" w:ascii="Times New Roman" w:hAnsi="Times New Roman"/>
          <w:color w:val="000000"/>
          <w:szCs w:val="24"/>
        </w:rPr>
        <w:t>Wreszcie do krawca udał się sam herszt, który nie zrobił żadnych znaków na drzwiach, tylko policzył drzwi od rogu ulicy do tego domu, który wskazał krawiec. W ten sposób bandyci dowiedzieli się, gdzie mieszka Ali Baba. Postanowili zamordować go, a wraz z nim wszystkich domowników. Postanowili dokonać tego podstępem. Kupili dwadzieścia mułów i bukłaki na oliwę. Herszt przebrał się za handlarza oliwą, a zbójnicy ukryli się w bukłakach, które były założone na muły. Jedynie na ostatnim mule, w dwóch bukłakach, była naprawdę oliwa, gdyż zbójców było już tylko trzydziestu ośmiu.</w:t>
      </w:r>
    </w:p>
    <w:p>
      <w:pPr>
        <w:pStyle w:val="NormalnyWeb"/>
        <w:shd w:fill="FFFFFF" w:val="clear"/>
        <w:spacing w:lineRule="atLeast" w:line="288" w:before="96" w:after="120"/>
        <w:jc w:val="both"/>
        <w:rPr/>
      </w:pPr>
      <w:r>
        <w:rPr>
          <w:rFonts w:cs="Times New Roman" w:ascii="Times New Roman" w:hAnsi="Times New Roman"/>
          <w:color w:val="000000"/>
          <w:szCs w:val="24"/>
        </w:rPr>
        <w:t>Herszt prowadząc muły, udał się do domu Ali Baby i poprosił o gościnę, cały czas udając handlarza. Ali Baba zgodził się go przenocować. Słudzy znieśli bukłaki i ustawili na dziedzińcu domu. Zgodnie z planem herszt miał dać znak - rzucając kamień przez okno na dziedziniec - co oznaczało, że zbójcy mają opuścić bukłaki i rozpocząć napad.  Jednak niewolnica Mardżana przypadkowo usłyszała głos dochodzący z jednego bukłaków. Szybko domyśliła się, ze rzekomy handlarz jest bandytą, który wraz ze wspólnikami ukrytymi w bukłakach chcą napaść na ich dom. Nie mówiąc nic nikomu wróciła do kuchni i zagotowała oliwę. Potem wlała ją wrzącą do każdego z bukłaków, tak że zbójcy dosłownie ugotowali się w niej. Tymczasem herszt, zgodnie z planem, rzucił kamień ze swojej sypialni. Był zdumiony,  gdy okazało się, że jego banda nie reaguje na hasło. Zszedł na dół i ujrzał jaki los spotkał jego kamratów. Przerażony uciekł w popłochu z domu Ali Baby. Na drugi dzień Mardżana opowiedziała zdumionemu Ali Babie zdarzenia ubiegłej nocy. Ali Baba był pełen podziwu dla odwagi i pomysłowości Mardżany.</w:t>
      </w:r>
    </w:p>
    <w:p>
      <w:pPr>
        <w:pStyle w:val="NormalnyWeb"/>
        <w:shd w:fill="FFFFFF" w:val="clear"/>
        <w:spacing w:lineRule="atLeast" w:line="288" w:before="96" w:after="120"/>
        <w:jc w:val="both"/>
        <w:rPr/>
      </w:pPr>
      <w:r>
        <w:rPr>
          <w:rFonts w:cs="Times New Roman" w:ascii="Times New Roman" w:hAnsi="Times New Roman"/>
          <w:color w:val="000000"/>
          <w:szCs w:val="24"/>
        </w:rPr>
        <w:t>Tymczasem herszt zbójców, który ochłonął już z przerażenia, postanowił pomścić śmierć kamratów. Przybył ponownie do miasta udając kupca tkanin. Wynajął dom i kram w mieście i zaczął handlować tkaninami. Ponieważ jego towar pochodził z rabunku, mógł go sprzedawać tanio. Szybko stało się o nim głośno. Herszt zbójców umiał udawać życzliwego i przyjacielskiego. Szybko zdobył przyjaźń Machmeta, który nie zdawał sobie sprawy, że jego nowy przyjaciel jest zbójcą, pragnącym zguby jego rodziny. Pewnego dnia Machmet zaprosił "przyjaciela" na kolację do swojego rodzinnego domu. Ali Baba i rodzina przyjęli zbójnika gościnnie, gdyż nie rozpoznali w nim byłego handlarza oliwy, gdyż herszt zmienił wygląd. Zbójca liczył na to, ze kiedy gospodarze się upiją, będzie mógł ich zamordować. Jednak herszta zbójców rozpoznała znowu Mardżana, obsługująca przy stole. Wyjaśniła Ali Babie i synowi, że ów rzekomy kupiec to były handlarz oliwy, który już raz ich odwiedził, a w rzeczywistości zbójca czyhający na ich życie. Ali Baba był wdzięczny niewolnicy za uratowanie życia i obdarzył ją wolnością. Oprócz tego zaproponował jej małżeństwo z jego synem Machmetem, który jak się okazało, już dawno się w niej kochał. Wkrótce oboje pobrali się. Kiedy Ali Baba i jego rodzina upewnili się, ze wszyscy zbójcy nie żyją - mogli bez przeszkód korzystać ze skarbów sezamu.</w:t>
      </w:r>
      <w:r>
        <w:br w:type="page"/>
      </w:r>
    </w:p>
    <w:p>
      <w:pPr>
        <w:pStyle w:val="Heading3"/>
        <w:rPr/>
      </w:pPr>
      <w:bookmarkStart w:id="8" w:name="__RefHeading___Toc368690102"/>
      <w:bookmarkEnd w:id="8"/>
      <w:r>
        <w:rPr/>
        <w:t>Domek Agaty”</w:t>
      </w:r>
    </w:p>
    <w:p>
      <w:pPr>
        <w:pStyle w:val="Subtitle"/>
        <w:rPr/>
      </w:pPr>
      <w:r>
        <w:rPr/>
        <w:t>Autor: Bożena Forma</w:t>
      </w:r>
    </w:p>
    <w:p>
      <w:pPr>
        <w:pStyle w:val="Bezodstpw"/>
        <w:rPr>
          <w:b/>
          <w:b/>
        </w:rPr>
      </w:pPr>
      <w:r>
        <w:rPr>
          <w:b/>
        </w:rPr>
      </w:r>
    </w:p>
    <w:p>
      <w:pPr>
        <w:pStyle w:val="Normal"/>
        <w:rPr>
          <w:rFonts w:ascii="Times New Roman" w:hAnsi="Times New Roman" w:cs="Times New Roman"/>
        </w:rPr>
      </w:pPr>
      <w:r>
        <w:rPr>
          <w:rFonts w:cs="Times New Roman" w:ascii="Times New Roman" w:hAnsi="Times New Roman"/>
        </w:rPr>
        <w:t>Razem z tatą i mamą</w:t>
        <w:br/>
        <w:t>mieszka mała Agata.</w:t>
        <w:br/>
        <w:t>Agata ma miłego,</w:t>
        <w:br/>
        <w:t>młodszego od siebie brata.</w:t>
        <w:br/>
        <w:br/>
        <w:t>Mieszkają wszyscy w domku</w:t>
        <w:br/>
        <w:t>z błyszczącym zielonym dachem.</w:t>
        <w:br/>
        <w:t>Na dole mama z tatą,</w:t>
        <w:br/>
        <w:t>u góry Agata z bratem.</w:t>
        <w:br/>
        <w:t>Każdy z nich ma rower,</w:t>
        <w:br/>
        <w:t>razem jest ich cztery.</w:t>
        <w:br/>
        <w:t>Jeżdżą często na nich</w:t>
        <w:br/>
        <w:t>na dalekie spacery.</w:t>
        <w:br/>
        <w:t>Mają cztery łóżka,</w:t>
        <w:br/>
        <w:t>fotele cztery mają.</w:t>
        <w:br/>
        <w:t>Kiedy wychodzą to cztery</w:t>
        <w:br/>
        <w:t>palta zakładają.</w:t>
      </w:r>
      <w:r>
        <w:br w:type="page"/>
      </w:r>
    </w:p>
    <w:p>
      <w:pPr>
        <w:pStyle w:val="Heading3"/>
        <w:rPr/>
      </w:pPr>
      <w:bookmarkStart w:id="9" w:name="__RefHeading___Toc368690103"/>
      <w:bookmarkEnd w:id="9"/>
      <w:r>
        <w:rPr/>
        <w:t>„</w:t>
      </w:r>
      <w:r>
        <w:rPr/>
        <w:t>Złotowłosa i trzy niedźwiadki:</w:t>
      </w:r>
    </w:p>
    <w:p>
      <w:pPr>
        <w:pStyle w:val="Subtitle"/>
        <w:rPr/>
      </w:pPr>
      <w:r>
        <w:rPr/>
        <w:t>Autor: Van Gool</w:t>
      </w:r>
    </w:p>
    <w:p>
      <w:pPr>
        <w:pStyle w:val="Bezodstpw"/>
        <w:jc w:val="center"/>
        <w:rPr>
          <w:b/>
          <w:b/>
        </w:rPr>
      </w:pPr>
      <w:r>
        <w:rPr>
          <w:b/>
        </w:rPr>
      </w:r>
    </w:p>
    <w:p>
      <w:pPr>
        <w:pStyle w:val="NormalnyWeb"/>
        <w:spacing w:before="0" w:after="0"/>
        <w:rPr/>
      </w:pPr>
      <w:r>
        <w:rPr>
          <w:rStyle w:val="Appleconvertedspace"/>
          <w:rFonts w:cs="Times New Roman" w:ascii="Times New Roman" w:hAnsi="Times New Roman"/>
          <w:color w:val="000000"/>
          <w:szCs w:val="24"/>
        </w:rPr>
        <w:t> </w:t>
      </w:r>
      <w:r>
        <w:rPr>
          <w:rFonts w:cs="Times New Roman" w:ascii="Times New Roman" w:hAnsi="Times New Roman"/>
          <w:color w:val="000000"/>
          <w:szCs w:val="24"/>
        </w:rPr>
        <w:t>To była najbardziej zadbana chatka, jaką kiedykolwiek widziano, a trzy misie, które w niej mieszkały, były najschludniejszymi i najlepiej wychowanymi misiami w całym lesie.</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Bo chatka stała oczywiście w samym środku lasu. Misie kochały ciche, zacienione miejsca z mnóstwem drzew, na które można się wspinać. Chatka miała ganek obrośnięty wiciokrzewem, a pędy dzikich róż pięły się po ścianach i zaglądały do okien z szybkami oprawionymi w ołowiane ramk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Każdy z trzech misiów był inny niż pozostałe: jeden był Wielkim Misiem, drugi Średnim Misiem, a trzeci Tycim Misiem. Utrzymywały w chatce wielki porządek – co rano słały wielkie łóżko, średnie łóżko i tycie łóżeczko, a zanim usiadły do śniadania, odkurzały wielkie krzesło, średnie krzesło i tycie krzesełko.</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Pewnego ranka, kiedy owsianka była już ugotowana i nalana do wielkiej miski, średniej miski i tyciej miseczki, misie – czekając, aż gorąca owsianka ostygnie – postanowiły pójść do lasu na spacer. Wielki Miś i Średni Miś szły bardzo grzecznie, ale Tyci Miś wziął ze sobą swoje kółko i toczył je przed sobą.</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Tak się zdarzyło, że tego samego poranka Złotowłosa zgubiła się w lesie. Była prześliczną małą dziewczynką o włosach jak pasma połyskującego złota – stąd wzięło się jej imię. Złotowłosa była bardzo uparta i wydawało jej się, że wie wszystko lepiej niż jej mama. To właśnie dlatego zgubiła drogę w lesie – bo kiedy mama mówiła jej, że jeśli oddali się za bardzo od ścieżki, to nie odnajdzie drogi do domu, Złotowłosa potrząsnęła tylko głową i nie zwróciła uwagi na to, co mówiła mama. I stało się dokładnie to, czego obawiała się mama dziewczynki – Złotowłosa odeszła zbyt daleko od ścieżki i nie mogła odnaleźć drogi powrotnej. Błąkając się po lesie trafiła do chatki misiów tuż po tym, jak udały się one na spacer.</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To był rześki, chłodny poranek – jeden z tych poranków, kiedy Złotowłosa miała większą niż zwykle ochotę zjeść śniadanie, bo wybiegła z domu zanim jeszcze było gotowe, więc kiedy trafiła do ślicznej, małej chatki zaczęła podskakiwać z radośc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Jestem pewna, że mieszka tu jakaś miła osoba, która da mi trochę chleba i mleka – powiedziała do siebie. I zajrzała przez otwarte drzw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hyba nikogo nie ma w domu – powiedziała z niepokojem. – Ale jak smakowicie pachnie owsianka!</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Nie mogła czekać już ani chwili dłużej, więc weszła do środka, usiadła na wielkim krześle i zjadła łyżkę owsianki z wielkiej misk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Fu! – krzyknęła, krzywiąc się. – Ta owsianka jest o wiele za słona, a to krzesło o wiele za twarde!</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Zmieniła więc miejsce – usiadła na średnim krześle i spróbowała owsianki ze średniej misk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 jejku! Ta jest znów zupełnie niesłona – powiedziała. – A to krzesło jest o wiele za miękkie.</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I odłożywszy łyżkę pospiesznie zeskoczyła z krzesła. Następnie wypróbowała tycie krzesełko i wzięła do ust łyżkę owsianki z tyciej miseczk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To jest po prostu pyszne! – wykrzyknęła. – A i krzesełko jest w sam raz dla mnie.</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pPr>
      <w:r>
        <w:rPr>
          <w:rFonts w:cs="Times New Roman" w:ascii="Times New Roman" w:hAnsi="Times New Roman"/>
          <w:color w:val="000000"/>
          <w:szCs w:val="24"/>
        </w:rPr>
        <w:t>Jadła i jadła, dopóki nie zjadła całej owsianki z tyciej miseczki. A tycie krzesełko było</w:t>
      </w:r>
      <w:r>
        <w:rPr>
          <w:rStyle w:val="Appleconvertedspace"/>
          <w:rFonts w:cs="Times New Roman" w:ascii="Times New Roman" w:hAnsi="Times New Roman"/>
          <w:color w:val="000000"/>
          <w:szCs w:val="24"/>
        </w:rPr>
        <w:t> </w:t>
      </w:r>
      <w:r>
        <w:rPr>
          <w:rFonts w:cs="Times New Roman" w:ascii="Times New Roman" w:hAnsi="Times New Roman"/>
          <w:color w:val="000000"/>
          <w:szCs w:val="24"/>
        </w:rPr>
        <w:t>takie wygodne, że siedziała w nim zwinięta, dopóki nagle nie rozległ się trzask i nie spadła na podłogę.</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Złotowłosa podniosła się i rozejrzała wokół, by sprawdzić czy nie znajdzie jakiejś kanapy, na której mogłaby się położyć, bo poczuła się tak senna, że ledwo mogła utrzymać otwarte powieki. Zobaczyła schody i natychmiast wspięła się po nich, by zobaczyć czy w pokoju na górze nie ma łóżka. Na górze znalazła oczywiście trzy łóżka, które stały jedno obok drugiego pod oknem z oprawionymi w ołowiane ramki szybkami, przez które zaglądały do środka róże.</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Rzuciła się na wielkie łóżko, ale było tak twarde, że wstała z niego tak szybko, jak tylko mogła. Potem wypróbowała średnie łóżko, ale było takie miękkie, że zapadła się w nim cała i czuła się jakby się dusiła. Kiedy położyła się na tycim łóżeczku, okazało się, że jest wystarczająco miękkie i tak cudownie wygodne, że zwinęła się na nim i z westchnieniem zadowolenia w okamgnieniu głęboko zasnęła.</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Tymczasem misie wróciły do domu ze spaceru i podeszły do stołu, aby rozpocząć śniadanie.</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siedział na moim krzesełku – ryknął Wielki Miś swoim niskim głosem. Poduszka na krześle była zsunięta na jedną stronę.</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siedział na moim krzesełku – powiedział Średni Miś swoim niezbyt wysokim głosem. Na poduszce było głębokie wgniecenie w miejscu, w którym usiadła Złotowłosa.</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siedział na moim krzesełku i połamał je – pisnął Tyci Miś swoim cieniutkim głosiki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W tym samym czasie Wielki Miś gapił się w swoją wielką miskę owsianki, z której sterczała łyżka.</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jadł moją owsiankę – ryknął Wielki Miś swoim niskim głos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jadł moją owsiankę – powiedział Średni Miś swoim niezbyt wysokim głos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jadł moją owsiankę i zjadł ją do dna – pisnął Tyci Miś swoim cieniutkim głosiki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Trzy misie zaczęły przeszukiwać pokój, by sprawdzić, kto w nim myszkował. Potem wspięły się po schodach, by zajrzeć do sypialni.</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Ale w chwili, gdy Wielki Miś zobaczył zmiętą pościel na swoim łóżku, ryknął swoim niskim głos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leżał na moim łóżku.</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leżał i na moim łóżku – powiedział Średni Miś swoim niezbyt wysokim głos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Ktoś leżał i na moim łóżeczku i dalej na nim leży – pisnął Tyci Miś swoim cieniutkim głosikiem.</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 </w:t>
      </w:r>
    </w:p>
    <w:p>
      <w:pPr>
        <w:pStyle w:val="NormalnyWeb"/>
        <w:spacing w:before="0" w:after="0"/>
        <w:rPr>
          <w:rFonts w:ascii="Times New Roman" w:hAnsi="Times New Roman" w:cs="Times New Roman"/>
          <w:color w:val="000000"/>
          <w:szCs w:val="24"/>
        </w:rPr>
      </w:pPr>
      <w:r>
        <w:rPr>
          <w:rFonts w:cs="Times New Roman" w:ascii="Times New Roman" w:hAnsi="Times New Roman"/>
          <w:color w:val="000000"/>
          <w:szCs w:val="24"/>
        </w:rPr>
        <w:t>Kiedy ryknął Wielki Miś, Złotowłosej śniła się burza z piorunami, kiedy odezwał się Średni Miś, śniło jej się, że wiatr pochylał róże, ale kiedy zapiszczał Tyci Miś, dziewczynka otworzyła oczy i w jednej chwili oprzytomniała. Wyskoczyła z łóżeczka, podbiegła do okna i zanim trzy misie zdążyły ją złapać, wyskoczyła do ogródka. Biegła przez las najszybciej jak tylko mogła i nie zatrzymała się dopóki nie dobiegła do domu. Możecie być pewni, że już nigdy więcej nie zbaczała z leśnej ścieżki, a Wielki Miś, Średni Miś i Tyci Miś przez resztę swoich dni mogły w spokoju jeść swoją owsiankę .</w:t>
      </w:r>
    </w:p>
    <w:p>
      <w:pPr>
        <w:pStyle w:val="NormalnyWeb"/>
        <w:spacing w:before="0" w:after="0"/>
        <w:rPr>
          <w:b/>
          <w:b/>
        </w:rPr>
      </w:pPr>
      <w:r>
        <w:rPr>
          <w:rFonts w:cs="Calibri" w:ascii="Calibri" w:hAnsi="Calibri"/>
          <w:color w:val="000000"/>
          <w:sz w:val="22"/>
          <w:szCs w:val="22"/>
        </w:rPr>
        <w:t> </w:t>
      </w:r>
      <w:r>
        <w:br w:type="page"/>
      </w:r>
    </w:p>
    <w:p>
      <w:pPr>
        <w:pStyle w:val="Heading3"/>
        <w:rPr/>
      </w:pPr>
      <w:bookmarkStart w:id="10" w:name="__RefHeading___Toc368690104"/>
      <w:bookmarkEnd w:id="10"/>
      <w:r>
        <w:rPr/>
        <w:t>„</w:t>
      </w:r>
      <w:r>
        <w:rPr/>
        <w:t>Kurczątka”</w:t>
      </w:r>
    </w:p>
    <w:p>
      <w:pPr>
        <w:pStyle w:val="Subtitle"/>
        <w:rPr/>
      </w:pPr>
      <w:r>
        <w:rPr/>
        <w:t>Autor: Ryszard Grabowski, Małgorzata Krause</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Szła po ścieżce kura stara,</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A za kurą kurcząt chmara:</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Pi pi pi pi! Mamo! Mamo!</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Tak piszczały wciąż to samo.</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 xml:space="preserve">Tu ziarenko tam ziarenko, </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Jedno, drugie- byle prędko</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Tu robaczek, tam ziarenko…</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Kto jest głodny ten je prędko.</w:t>
      </w:r>
      <w:r>
        <w:br w:type="page"/>
      </w:r>
    </w:p>
    <w:p>
      <w:pPr>
        <w:pStyle w:val="Heading3"/>
        <w:rPr/>
      </w:pPr>
      <w:bookmarkStart w:id="11" w:name="__RefHeading___Toc368690105"/>
      <w:bookmarkEnd w:id="11"/>
      <w:r>
        <w:rPr/>
        <w:t>„</w:t>
      </w:r>
      <w:r>
        <w:rPr/>
        <w:t>Nasza rodzina”</w:t>
      </w:r>
    </w:p>
    <w:p>
      <w:pPr>
        <w:pStyle w:val="Subtitle"/>
        <w:rPr/>
      </w:pPr>
      <w:r>
        <w:rPr/>
        <w:t>Autor: Roksana Błaszczyk</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Moja rodzina choć bardzo liczna</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Jest dobra, miła i sympatyczna</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I choć czasami wytrzymać trudno</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To daję słowo nie jest z nią nudno.</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Każdy ma swoje upodobania</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Jeden do nauki, drugi do spania</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Lecz wszyscy bardzo się kochamy</w:t>
      </w:r>
    </w:p>
    <w:p>
      <w:pPr>
        <w:pStyle w:val="Akapitzlist"/>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 zawsze radę sobie damy.  </w:t>
      </w:r>
    </w:p>
    <w:sectPr>
      <w:headerReference w:type="default" r:id="rId2"/>
      <w:footerReference w:type="default" r:id="rId3"/>
      <w:type w:val="nextPage"/>
      <w:pgSz w:w="11906" w:h="16838"/>
      <w:pgMar w:left="964" w:right="964" w:gutter="0" w:header="539" w:top="2127" w:footer="0"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Minion Pro SmBd Subh">
    <w:altName w:val="Times New Roman"/>
    <w:charset w:val="ee"/>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6"/>
        <w:szCs w:val="16"/>
      </w:rPr>
    </w:pPr>
    <w:r>
      <w:rPr>
        <w:rFonts w:cs="Tahoma" w:ascii="Tahoma" w:hAnsi="Tahoma"/>
        <w:sz w:val="16"/>
        <w:szCs w:val="16"/>
      </w:rPr>
    </w:r>
  </w:p>
  <w:tbl>
    <w:tblPr>
      <w:tblW w:w="10395" w:type="dxa"/>
      <w:jc w:val="left"/>
      <w:tblInd w:w="-567" w:type="dxa"/>
      <w:tblLayout w:type="fixed"/>
      <w:tblCellMar>
        <w:top w:w="0" w:type="dxa"/>
        <w:left w:w="108" w:type="dxa"/>
        <w:bottom w:w="0" w:type="dxa"/>
        <w:right w:w="108" w:type="dxa"/>
      </w:tblCellMar>
    </w:tblPr>
    <w:tblGrid>
      <w:gridCol w:w="2581"/>
      <w:gridCol w:w="2806"/>
      <w:gridCol w:w="2835"/>
      <w:gridCol w:w="2173"/>
    </w:tblGrid>
    <w:tr>
      <w:trPr/>
      <w:tc>
        <w:tcPr>
          <w:tcW w:w="2581" w:type="dxa"/>
          <w:tcBorders/>
        </w:tcPr>
        <w:p>
          <w:pPr>
            <w:pStyle w:val="Normal"/>
            <w:jc w:val="center"/>
            <w:rPr>
              <w:rFonts w:ascii="Calibri" w:hAnsi="Calibri" w:cs="Calibri"/>
              <w:i/>
              <w:i/>
              <w:iCs/>
              <w:sz w:val="20"/>
              <w:lang w:val="en-US"/>
            </w:rPr>
          </w:pPr>
          <w:r>
            <w:rPr>
              <w:szCs w:val="24"/>
            </w:rPr>
            <mc:AlternateContent>
              <mc:Choice Requires="wps">
                <w:drawing>
                  <wp:anchor behindDoc="1" distT="0" distB="0" distL="0" distR="0" simplePos="0" locked="0" layoutInCell="1" allowOverlap="1" relativeHeight="100">
                    <wp:simplePos x="0" y="0"/>
                    <wp:positionH relativeFrom="column">
                      <wp:posOffset>-200025</wp:posOffset>
                    </wp:positionH>
                    <wp:positionV relativeFrom="paragraph">
                      <wp:posOffset>-38100</wp:posOffset>
                    </wp:positionV>
                    <wp:extent cx="7172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75pt;margin-top:0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1" allowOverlap="1" relativeHeight="133">
                    <wp:simplePos x="0" y="0"/>
                    <wp:positionH relativeFrom="column">
                      <wp:posOffset>-420370</wp:posOffset>
                    </wp:positionH>
                    <wp:positionV relativeFrom="paragraph">
                      <wp:posOffset>635</wp:posOffset>
                    </wp:positionV>
                    <wp:extent cx="7172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pt;margin-top:0pt;width:0pt;height:0pt" type="_x0000_t32">
                    <v:stroke color="black" weight="9360" joinstyle="miter" endcap="flat"/>
                    <v:fill o:detectmouseclick="t" on="false"/>
                    <w10:wrap type="none"/>
                  </v:shape>
                </w:pict>
              </mc:Fallback>
            </mc:AlternateContent>
            <w:drawing>
              <wp:inline distT="0" distB="0" distL="0" distR="0">
                <wp:extent cx="1154430" cy="950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 r="-5" b="-6"/>
                        <a:stretch>
                          <a:fillRect/>
                        </a:stretch>
                      </pic:blipFill>
                      <pic:spPr bwMode="auto">
                        <a:xfrm>
                          <a:off x="0" y="0"/>
                          <a:ext cx="1154430" cy="950595"/>
                        </a:xfrm>
                        <a:prstGeom prst="rect">
                          <a:avLst/>
                        </a:prstGeom>
                      </pic:spPr>
                    </pic:pic>
                  </a:graphicData>
                </a:graphic>
              </wp:inline>
            </w:drawing>
          </w:r>
        </w:p>
      </w:tc>
      <w:tc>
        <w:tcPr>
          <w:tcW w:w="2806" w:type="dxa"/>
          <w:tcBorders/>
        </w:tcPr>
        <w:p>
          <w:pPr>
            <w:pStyle w:val="Normal"/>
            <w:jc w:val="center"/>
            <w:rPr>
              <w:rFonts w:ascii="Calibri" w:hAnsi="Calibri" w:cs="Calibri"/>
              <w:b/>
              <w:b/>
              <w:i/>
              <w:i/>
              <w:iCs/>
              <w:sz w:val="18"/>
              <w:szCs w:val="18"/>
            </w:rPr>
          </w:pPr>
          <w:r>
            <w:rPr>
              <w:rFonts w:cs="Calibri" w:ascii="Calibri" w:hAnsi="Calibri"/>
              <w:b/>
              <w:i/>
              <w:iCs/>
              <w:sz w:val="18"/>
              <w:szCs w:val="18"/>
            </w:rPr>
            <w:t>Biuro Projektu:</w:t>
          </w:r>
        </w:p>
        <w:p>
          <w:pPr>
            <w:pStyle w:val="Normal"/>
            <w:jc w:val="center"/>
            <w:rPr>
              <w:rFonts w:ascii="Calibri" w:hAnsi="Calibri" w:cs="Calibri"/>
              <w:i/>
              <w:i/>
              <w:iCs/>
              <w:sz w:val="18"/>
              <w:szCs w:val="18"/>
            </w:rPr>
          </w:pPr>
          <w:r>
            <w:rPr>
              <w:rFonts w:cs="Calibri" w:ascii="Calibri" w:hAnsi="Calibri"/>
              <w:i/>
              <w:iCs/>
              <w:sz w:val="18"/>
              <w:szCs w:val="18"/>
            </w:rPr>
            <w:t>ul. Daszyńskiego 17</w:t>
          </w:r>
        </w:p>
        <w:p>
          <w:pPr>
            <w:pStyle w:val="Normal"/>
            <w:jc w:val="center"/>
            <w:rPr>
              <w:rFonts w:ascii="Calibri" w:hAnsi="Calibri" w:cs="Calibri"/>
              <w:i/>
              <w:i/>
              <w:iCs/>
              <w:sz w:val="18"/>
              <w:szCs w:val="18"/>
            </w:rPr>
          </w:pPr>
          <w:r>
            <w:rPr>
              <w:rFonts w:cs="Calibri" w:ascii="Calibri" w:hAnsi="Calibri"/>
              <w:i/>
              <w:iCs/>
              <w:sz w:val="18"/>
              <w:szCs w:val="18"/>
            </w:rPr>
            <w:t>59-900 Zgorzelec</w:t>
          </w:r>
        </w:p>
        <w:p>
          <w:pPr>
            <w:pStyle w:val="Normal"/>
            <w:jc w:val="center"/>
            <w:rPr>
              <w:rFonts w:ascii="Calibri" w:hAnsi="Calibri" w:cs="Calibri"/>
              <w:i/>
              <w:i/>
              <w:iCs/>
              <w:sz w:val="18"/>
              <w:szCs w:val="18"/>
              <w:lang w:val="en-US"/>
            </w:rPr>
          </w:pPr>
          <w:r>
            <w:rPr>
              <w:rFonts w:cs="Calibri" w:ascii="Calibri" w:hAnsi="Calibri"/>
              <w:i/>
              <w:iCs/>
              <w:sz w:val="18"/>
              <w:szCs w:val="18"/>
              <w:lang w:val="en-US"/>
            </w:rPr>
            <w:t>tel. 502 634 588</w:t>
          </w:r>
        </w:p>
        <w:p>
          <w:pPr>
            <w:pStyle w:val="Normal"/>
            <w:jc w:val="center"/>
            <w:rPr>
              <w:rFonts w:ascii="Calibri" w:hAnsi="Calibri" w:cs="Calibri"/>
              <w:i/>
              <w:i/>
              <w:iCs/>
              <w:sz w:val="18"/>
              <w:szCs w:val="18"/>
              <w:lang w:val="en-US"/>
            </w:rPr>
          </w:pPr>
          <w:r>
            <w:rPr>
              <w:rFonts w:cs="Calibri" w:ascii="Calibri" w:hAnsi="Calibri"/>
              <w:i/>
              <w:iCs/>
              <w:sz w:val="18"/>
              <w:szCs w:val="18"/>
              <w:lang w:val="en-US"/>
            </w:rPr>
            <w:t>e-mail: jutroidedoszkoly@inbit.pl</w:t>
          </w:r>
        </w:p>
        <w:p>
          <w:pPr>
            <w:pStyle w:val="Normal"/>
            <w:rPr>
              <w:rFonts w:ascii="Calibri" w:hAnsi="Calibri" w:cs="Calibri"/>
              <w:i/>
              <w:i/>
              <w:iCs/>
              <w:sz w:val="18"/>
              <w:szCs w:val="18"/>
              <w:lang w:val="en-US"/>
            </w:rPr>
          </w:pPr>
          <w:r>
            <w:rPr>
              <w:rFonts w:cs="Calibri" w:ascii="Calibri" w:hAnsi="Calibri"/>
              <w:i/>
              <w:iCs/>
              <w:sz w:val="18"/>
              <w:szCs w:val="18"/>
              <w:lang w:val="en-US"/>
            </w:rPr>
          </w:r>
        </w:p>
      </w:tc>
      <w:tc>
        <w:tcPr>
          <w:tcW w:w="2835" w:type="dxa"/>
          <w:tcBorders/>
        </w:tcPr>
        <w:p>
          <w:pPr>
            <w:pStyle w:val="Normal"/>
            <w:jc w:val="center"/>
            <w:rPr>
              <w:rFonts w:ascii="Calibri" w:hAnsi="Calibri" w:cs="Calibri"/>
              <w:b/>
              <w:b/>
              <w:i/>
              <w:i/>
              <w:iCs/>
              <w:sz w:val="18"/>
              <w:szCs w:val="18"/>
            </w:rPr>
          </w:pPr>
          <w:r>
            <w:rPr>
              <w:rFonts w:cs="Calibri" w:ascii="Calibri" w:hAnsi="Calibri"/>
              <w:b/>
              <w:i/>
              <w:iCs/>
              <w:sz w:val="18"/>
              <w:szCs w:val="18"/>
            </w:rPr>
            <w:t>Lider Projektu:</w:t>
          </w:r>
        </w:p>
        <w:p>
          <w:pPr>
            <w:pStyle w:val="Normal"/>
            <w:jc w:val="center"/>
            <w:rPr/>
          </w:pPr>
          <w:r>
            <w:rPr>
              <w:rFonts w:cs="Calibri" w:ascii="Calibri" w:hAnsi="Calibri"/>
              <w:i/>
              <w:iCs/>
              <w:sz w:val="18"/>
              <w:szCs w:val="18"/>
            </w:rPr>
            <w:t xml:space="preserve">Instytut Organizacji Przedsiębiorstw i Technik Informacyjnych InBIT Sp. </w:t>
            <w:br/>
            <w:t>z o. o. Biuro Regionalne InBIT Zgorzelec</w:t>
          </w:r>
        </w:p>
        <w:p>
          <w:pPr>
            <w:pStyle w:val="Normal"/>
            <w:jc w:val="center"/>
            <w:rPr>
              <w:rFonts w:ascii="Calibri" w:hAnsi="Calibri" w:cs="Calibri"/>
              <w:i/>
              <w:i/>
              <w:iCs/>
              <w:sz w:val="18"/>
              <w:szCs w:val="18"/>
            </w:rPr>
          </w:pPr>
          <w:r>
            <w:rPr>
              <w:rFonts w:cs="Calibri" w:ascii="Calibri" w:hAnsi="Calibri"/>
              <w:i/>
              <w:iCs/>
              <w:sz w:val="18"/>
              <w:szCs w:val="18"/>
            </w:rPr>
            <w:t>tel. 502 634 588</w:t>
          </w:r>
        </w:p>
      </w:tc>
      <w:tc>
        <w:tcPr>
          <w:tcW w:w="2173" w:type="dxa"/>
          <w:tcBorders/>
        </w:tcPr>
        <w:p>
          <w:pPr>
            <w:pStyle w:val="Normal"/>
            <w:jc w:val="center"/>
            <w:rPr>
              <w:rFonts w:ascii="Calibri" w:hAnsi="Calibri" w:cs="Calibri"/>
              <w:b/>
              <w:b/>
              <w:i/>
              <w:i/>
              <w:iCs/>
              <w:sz w:val="18"/>
              <w:szCs w:val="18"/>
            </w:rPr>
          </w:pPr>
          <w:r>
            <w:rPr>
              <w:rFonts w:cs="Calibri" w:ascii="Calibri" w:hAnsi="Calibri"/>
              <w:b/>
              <w:i/>
              <w:iCs/>
              <w:sz w:val="18"/>
              <w:szCs w:val="18"/>
            </w:rPr>
            <w:t>Partner Projektu:</w:t>
          </w:r>
        </w:p>
        <w:p>
          <w:pPr>
            <w:pStyle w:val="Normal"/>
            <w:jc w:val="center"/>
            <w:rPr/>
          </w:pPr>
          <w:r>
            <w:rPr>
              <w:rFonts w:cs="Calibri" w:ascii="Calibri" w:hAnsi="Calibri"/>
              <w:i/>
              <w:iCs/>
              <w:sz w:val="18"/>
              <w:szCs w:val="18"/>
            </w:rPr>
            <w:t xml:space="preserve">Firma </w:t>
            <w:br/>
            <w:t xml:space="preserve"> FadoS Sławomir Anioł</w:t>
          </w:r>
        </w:p>
        <w:p>
          <w:pPr>
            <w:pStyle w:val="Footer"/>
            <w:jc w:val="right"/>
            <w:rPr>
              <w:rFonts w:ascii="Calibri" w:hAnsi="Calibri" w:cs="Calibri"/>
              <w:i/>
              <w:i/>
              <w:iCs/>
              <w:sz w:val="18"/>
              <w:szCs w:val="18"/>
              <w:lang w:val="en-US"/>
            </w:rPr>
          </w:pPr>
          <w:r>
            <w:rPr>
              <w:rFonts w:cs="Calibri" w:ascii="Calibri" w:hAnsi="Calibri"/>
              <w:i/>
              <w:iCs/>
              <w:sz w:val="18"/>
              <w:szCs w:val="18"/>
              <w:lang w:val="en-US"/>
            </w:rPr>
            <w:t>tel. 696 423 278</w:t>
            <w:br/>
            <w:t>e-mail: biuro@fados.pl</w:t>
            <w:br/>
            <w:br/>
          </w:r>
          <w:r>
            <w:rPr>
              <w:rFonts w:cs="Times New Roman" w:ascii="Times New Roman" w:hAnsi="Times New Roman"/>
              <w:sz w:val="16"/>
              <w:szCs w:val="16"/>
              <w:lang w:val="en-US"/>
            </w:rPr>
            <w:t xml:space="preserve">Strona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33</w:t>
          </w:r>
          <w:r>
            <w:rPr>
              <w:sz w:val="16"/>
              <w:b/>
              <w:szCs w:val="16"/>
              <w:rFonts w:cs="Times New Roman" w:ascii="Times New Roman" w:hAnsi="Times New Roman"/>
            </w:rPr>
            <w:fldChar w:fldCharType="end"/>
          </w:r>
          <w:r>
            <w:rPr>
              <w:rFonts w:cs="Times New Roman" w:ascii="Times New Roman" w:hAnsi="Times New Roman"/>
              <w:sz w:val="16"/>
              <w:szCs w:val="16"/>
              <w:lang w:val="en-US"/>
            </w:rPr>
            <w:t xml:space="preserve"> z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33</w:t>
          </w:r>
          <w:r>
            <w:rPr>
              <w:sz w:val="16"/>
              <w:b/>
              <w:szCs w:val="16"/>
              <w:rFonts w:cs="Times New Roman" w:ascii="Times New Roman" w:hAnsi="Times New Roman"/>
            </w:rPr>
            <w:fldChar w:fldCharType="end"/>
          </w:r>
        </w:p>
      </w:tc>
    </w:tr>
  </w:tbl>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Tahoma" w:hAnsi="Tahoma" w:cs="Tahoma"/>
        <w:b/>
        <w:b/>
        <w:sz w:val="16"/>
        <w:lang w:val="de-DE"/>
      </w:rPr>
    </w:pPr>
    <w:r>
      <mc:AlternateContent>
        <mc:Choice Requires="wpg">
          <w:drawing>
            <wp:anchor behindDoc="1" distT="0" distB="0" distL="114935" distR="114935" simplePos="0" locked="0" layoutInCell="0" allowOverlap="1" relativeHeight="67">
              <wp:simplePos x="0" y="0"/>
              <wp:positionH relativeFrom="column">
                <wp:posOffset>-264160</wp:posOffset>
              </wp:positionH>
              <wp:positionV relativeFrom="paragraph">
                <wp:posOffset>-99060</wp:posOffset>
              </wp:positionV>
              <wp:extent cx="6389370" cy="663575"/>
              <wp:effectExtent l="0" t="0" r="0" b="0"/>
              <wp:wrapNone/>
              <wp:docPr id="1"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lang w:val="pl-PL"/>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ahoma"/>
      <w:b/>
      <w:bCs/>
      <w:i/>
      <w:shadow/>
      <w:sz w:val="44"/>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ahoma"/>
      <w:b/>
      <w:bCs/>
      <w:i/>
      <w:sz w:val="28"/>
      <w:u w:val="single"/>
    </w:rPr>
  </w:style>
  <w:style w:type="paragraph" w:styleId="Heading3">
    <w:name w:val="Heading 3"/>
    <w:basedOn w:val="Normal"/>
    <w:next w:val="Normal"/>
    <w:qFormat/>
    <w:pPr>
      <w:keepNext w:val="true"/>
      <w:numPr>
        <w:ilvl w:val="2"/>
        <w:numId w:val="1"/>
      </w:numPr>
      <w:suppressAutoHyphens w:val="true"/>
      <w:spacing w:before="240" w:after="60"/>
      <w:jc w:val="center"/>
      <w:outlineLvl w:val="2"/>
    </w:pPr>
    <w:rPr>
      <w:rFonts w:ascii="Times New Roman" w:hAnsi="Times New Roman" w:cs="Times New Roman"/>
      <w:b/>
      <w:bCs/>
      <w:i/>
      <w:sz w:val="28"/>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3Znak">
    <w:name w:val="Nagłówek 3 Znak"/>
    <w:qFormat/>
    <w:rPr>
      <w:b/>
      <w:bCs/>
      <w:i/>
      <w:sz w:val="28"/>
      <w:szCs w:val="26"/>
      <w:lang w:val="en-US"/>
    </w:rPr>
  </w:style>
  <w:style w:type="character" w:styleId="NagwekZnak">
    <w:name w:val="Nagłówek Znak"/>
    <w:qFormat/>
    <w:rPr>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Informacje">
    <w:name w:val="informacje"/>
    <w:basedOn w:val="Domylnaczcionkaakapitu"/>
    <w:qFormat/>
    <w:rPr/>
  </w:style>
  <w:style w:type="character" w:styleId="StrongEmphasis">
    <w:name w:val="Strong"/>
    <w:qFormat/>
    <w:rPr>
      <w:b/>
      <w:bCs/>
    </w:rPr>
  </w:style>
  <w:style w:type="character" w:styleId="Skypepnhprintcontainer">
    <w:name w:val="skype_pnh_print_container"/>
    <w:basedOn w:val="Domylnaczcionkaakapitu"/>
    <w:qFormat/>
    <w:rPr/>
  </w:style>
  <w:style w:type="character" w:styleId="Skypepnhmark">
    <w:name w:val="skype_pnh_mar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HTMLcytat">
    <w:name w:val="HTML - cytat"/>
    <w:basedOn w:val="Domylnaczcionkaakapitu"/>
    <w:qFormat/>
    <w:rPr>
      <w:i/>
      <w:iCs/>
    </w:rPr>
  </w:style>
  <w:style w:type="character" w:styleId="Tekstpodstawowy2Znak">
    <w:name w:val="Tekst podstawowy 2 Znak"/>
    <w:basedOn w:val="Domylnaczcionkaakapitu"/>
    <w:qFormat/>
    <w:rPr>
      <w:rFonts w:ascii="Calibri" w:hAnsi="Calibri" w:cs="Calibri"/>
      <w:sz w:val="22"/>
      <w:szCs w:val="22"/>
    </w:rPr>
  </w:style>
  <w:style w:type="character" w:styleId="Cssgen5">
    <w:name w:val="css-gen5"/>
    <w:basedOn w:val="Domylnaczcionkaakapitu"/>
    <w:qFormat/>
    <w:rPr/>
  </w:style>
  <w:style w:type="character" w:styleId="PodtytuZnak">
    <w:name w:val="Podtytuł Znak"/>
    <w:basedOn w:val="Domylnaczcionkaakapitu"/>
    <w:qFormat/>
    <w:rPr>
      <w:sz w:val="24"/>
      <w:szCs w:val="24"/>
    </w:rPr>
  </w:style>
  <w:style w:type="character" w:styleId="StopkaZnak">
    <w:name w:val="Stopka Znak"/>
    <w:basedOn w:val="Domylnaczcionkaakapitu"/>
    <w:qFormat/>
    <w:rPr>
      <w:rFonts w:ascii="Bookman Old Style" w:hAnsi="Bookman Old Style" w:cs="Bookman Old Style"/>
      <w:sz w:val="24"/>
    </w:rPr>
  </w:style>
  <w:style w:type="character" w:styleId="Nagwek2Znak">
    <w:name w:val="Nagłówek 2 Znak"/>
    <w:basedOn w:val="Domylnaczcionkaakapitu"/>
    <w:qFormat/>
    <w:rPr>
      <w:rFonts w:cs="Tahoma"/>
      <w:b/>
      <w:bCs/>
      <w:i/>
      <w:sz w:val="28"/>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cs="Tahoma"/>
      <w:b/>
      <w:bCs/>
      <w:i/>
      <w:shadow/>
      <w:sz w:val="44"/>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Mwheadline">
    <w:name w:val="mw-headline"/>
    <w:basedOn w:val="Domylnaczcionkaakapitu"/>
    <w:qFormat/>
    <w:rPr/>
  </w:style>
  <w:style w:type="character" w:styleId="Mweditsection">
    <w:name w:val="mw-editsection"/>
    <w:basedOn w:val="Domylnaczcionkaakapitu"/>
    <w:qFormat/>
    <w:rPr/>
  </w:style>
  <w:style w:type="character" w:styleId="HTMLadresZnak">
    <w:name w:val="HTML - adres Znak"/>
    <w:basedOn w:val="Domylnaczcionkaakapitu"/>
    <w:qFormat/>
    <w:rPr>
      <w:i/>
      <w:iCs/>
      <w:sz w:val="24"/>
      <w:szCs w:val="24"/>
    </w:rPr>
  </w:style>
  <w:style w:type="character" w:styleId="C0">
    <w:name w:val="c0"/>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Calibri" w:hAnsi="Calibri" w:eastAsia="Calibri" w:cs="Calibri"/>
    </w:rPr>
  </w:style>
  <w:style w:type="character" w:styleId="TekstpodstawowywcityZnak">
    <w:name w:val="Tekst podstawowy wcięty Znak"/>
    <w:basedOn w:val="Domylnaczcionkaakapitu"/>
    <w:qFormat/>
    <w:rPr>
      <w:rFonts w:ascii="Bookman Old Style" w:hAnsi="Bookman Old Style" w:cs="Bookman Old Style"/>
      <w:sz w:val="24"/>
    </w:rPr>
  </w:style>
  <w:style w:type="character" w:styleId="Menutrescart">
    <w:name w:val="menu_trescart"/>
    <w:basedOn w:val="Domylnaczcionkaakapitu"/>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ZnakZnakZnakZnakZnakZnak">
    <w:name w:val=" Znak Znak Znak Znak Znak Znak"/>
    <w:basedOn w:val="Normal"/>
    <w:qFormat/>
    <w:pPr/>
    <w:rPr/>
  </w:style>
  <w:style w:type="paragraph" w:styleId="Xl151">
    <w:name w:val="xl151"/>
    <w:basedOn w:val="Normal"/>
    <w:qFormat/>
    <w:pPr>
      <w:autoSpaceDE w:val="false"/>
      <w:spacing w:before="100" w:after="100"/>
    </w:pPr>
    <w:rPr>
      <w:b/>
      <w:bCs/>
      <w:sz w:val="20"/>
      <w:szCs w:val="20"/>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nieb">
    <w:name w:val="text_nieb"/>
    <w:basedOn w:val="Normal"/>
    <w:qFormat/>
    <w:pPr>
      <w:spacing w:before="280" w:after="280"/>
    </w:pPr>
    <w:rPr>
      <w:rFonts w:ascii="Times New Roman" w:hAnsi="Times New Roman" w:cs="Times New Roman"/>
      <w:szCs w:val="24"/>
    </w:rPr>
  </w:style>
  <w:style w:type="paragraph" w:styleId="Pa0">
    <w:name w:val="Pa0"/>
    <w:basedOn w:val="Normal"/>
    <w:next w:val="Normal"/>
    <w:qFormat/>
    <w:pPr>
      <w:autoSpaceDE w:val="false"/>
      <w:spacing w:lineRule="atLeast" w:line="241"/>
    </w:pPr>
    <w:rPr>
      <w:rFonts w:ascii="Minion Pro SmBd Subh;Times New Roman" w:hAnsi="Minion Pro SmBd Subh;Times New Roman" w:cs="Minion Pro SmBd Subh;Times New Roman"/>
      <w:szCs w:val="24"/>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Plus180">
    <w:name w:val="plus180"/>
    <w:basedOn w:val="Normal"/>
    <w:qFormat/>
    <w:pPr>
      <w:spacing w:before="280" w:after="280"/>
    </w:pPr>
    <w:rPr>
      <w:rFonts w:ascii="Times New Roman" w:hAnsi="Times New Roman" w:cs="Times New Roman"/>
      <w:szCs w:val="24"/>
    </w:rPr>
  </w:style>
  <w:style w:type="paragraph" w:styleId="Plus170">
    <w:name w:val="plus170"/>
    <w:basedOn w:val="Normal"/>
    <w:qFormat/>
    <w:pPr>
      <w:spacing w:before="280" w:after="280"/>
    </w:pPr>
    <w:rPr>
      <w:rFonts w:ascii="Times New Roman" w:hAnsi="Times New Roman" w:cs="Times New Roman"/>
      <w:szCs w:val="24"/>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Normal"/>
    <w:qFormat/>
    <w:pPr>
      <w:spacing w:lineRule="auto" w:line="360" w:before="0" w:after="60"/>
      <w:jc w:val="center"/>
      <w:outlineLvl w:val="1"/>
    </w:pPr>
    <w:rPr>
      <w:rFonts w:ascii="Times New Roman" w:hAnsi="Times New Roman" w:cs="Times New Roman"/>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rPr>
      <w:rFonts w:ascii="Calibri" w:hAnsi="Calibri" w:eastAsia="Calibri" w:cs="Calibri"/>
      <w:sz w:val="20"/>
    </w:rPr>
  </w:style>
  <w:style w:type="paragraph" w:styleId="HTMLadres">
    <w:name w:val="HTML - adres"/>
    <w:basedOn w:val="Normal"/>
    <w:qFormat/>
    <w:pPr/>
    <w:rPr>
      <w:rFonts w:ascii="Times New Roman" w:hAnsi="Times New Roman" w:cs="Times New Roman"/>
      <w:i/>
      <w:iCs/>
      <w:szCs w:val="24"/>
    </w:rPr>
  </w:style>
  <w:style w:type="paragraph" w:styleId="C2">
    <w:name w:val="c2"/>
    <w:basedOn w:val="Normal"/>
    <w:qFormat/>
    <w:pPr>
      <w:spacing w:before="280" w:after="280"/>
    </w:pPr>
    <w:rPr>
      <w:rFonts w:ascii="Times New Roman" w:hAnsi="Times New Roman" w:cs="Times New Roman"/>
      <w:szCs w:val="24"/>
    </w:rPr>
  </w:style>
  <w:style w:type="paragraph" w:styleId="Tekstkomentarza">
    <w:name w:val="Tekst komentarza"/>
    <w:basedOn w:val="Normal"/>
    <w:qFormat/>
    <w:pPr>
      <w:spacing w:lineRule="auto" w:line="276" w:before="0" w:after="200"/>
    </w:pPr>
    <w:rPr>
      <w:rFonts w:ascii="Calibri" w:hAnsi="Calibri" w:eastAsia="Calibri" w:cs="Calibri"/>
      <w:sz w:val="20"/>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8:53:00Z</dcterms:created>
  <dc:creator>Charlotte</dc:creator>
  <dc:description/>
  <cp:keywords/>
  <dc:language>en-US</dc:language>
  <cp:lastModifiedBy>Przemek</cp:lastModifiedBy>
  <cp:lastPrinted>2013-09-21T20:52:00Z</cp:lastPrinted>
  <dcterms:modified xsi:type="dcterms:W3CDTF">2013-10-04T20:47:00Z</dcterms:modified>
  <cp:revision>3</cp:revision>
  <dc:subject/>
  <dc:title>Wałbrzych, 3 sierpnia 2005</dc:title>
</cp:coreProperties>
</file>