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WIOSNA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3"/>
            <w:rPr>
              <w:sz w:val="40"/>
              <w:szCs w:val="4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40"/>
              <w:szCs w:val="40"/>
              <w:lang w:val="en-US" w:eastAsia="en-US"/>
            </w:rPr>
            <w:instrText xml:space="preserve"> TOC \o "1-1" \h \z \t "Nagłówek 2;2;Nagłówek 3;3" </w:instrText>
          </w:r>
          <w:r>
            <w:rPr>
              <w:sz w:val="40"/>
              <w:szCs w:val="40"/>
              <w:lang w:val="en-US" w:eastAsia="en-US"/>
            </w:rPr>
            <w:fldChar w:fldCharType="separate"/>
          </w:r>
          <w:r>
            <w:rPr>
              <w:sz w:val="40"/>
              <w:szCs w:val="4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</w:rPr>
            <w:t>Spis utworów:</w:t>
          </w:r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86">
            <w:r>
              <w:rPr>
                <w:rStyle w:val="IndexLink"/>
                <w:sz w:val="28"/>
                <w:szCs w:val="28"/>
                <w:lang w:val="en-US" w:eastAsia="en-US"/>
              </w:rPr>
              <w:t>1. „Przedwiośnie”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87">
            <w:r>
              <w:rPr>
                <w:rStyle w:val="IndexLink"/>
                <w:sz w:val="28"/>
                <w:szCs w:val="28"/>
                <w:lang w:val="en-US" w:eastAsia="en-US"/>
              </w:rPr>
              <w:t>2. „Kotki marcowe”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88">
            <w:r>
              <w:rPr>
                <w:rStyle w:val="IndexLink"/>
                <w:sz w:val="28"/>
                <w:szCs w:val="28"/>
                <w:lang w:val="en-US" w:eastAsia="en-US"/>
              </w:rPr>
              <w:t>3. „Marzec”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89">
            <w:r>
              <w:rPr>
                <w:rStyle w:val="IndexLink"/>
                <w:sz w:val="28"/>
                <w:szCs w:val="28"/>
                <w:lang w:val="en-US" w:eastAsia="en-US"/>
              </w:rPr>
              <w:t>4. „Bałwan i walizka”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0">
            <w:r>
              <w:rPr>
                <w:rStyle w:val="IndexLink"/>
                <w:sz w:val="28"/>
                <w:szCs w:val="28"/>
                <w:lang w:val="en-US" w:eastAsia="en-US"/>
              </w:rPr>
              <w:t>5. „Tulipan śpi”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1">
            <w:r>
              <w:rPr>
                <w:rStyle w:val="IndexLink"/>
                <w:sz w:val="28"/>
                <w:szCs w:val="28"/>
                <w:lang w:val="en-US" w:eastAsia="en-US"/>
              </w:rPr>
              <w:t>6. „Koniec świata”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2">
            <w:r>
              <w:rPr>
                <w:rStyle w:val="IndexLink"/>
                <w:sz w:val="28"/>
                <w:szCs w:val="28"/>
                <w:lang w:val="en-US" w:eastAsia="en-US"/>
              </w:rPr>
              <w:t>7. „Znam pewnego kawalera”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3">
            <w:r>
              <w:rPr>
                <w:rStyle w:val="IndexLink"/>
                <w:sz w:val="28"/>
                <w:szCs w:val="28"/>
                <w:lang w:val="en-US" w:eastAsia="en-US"/>
              </w:rPr>
              <w:t>8. „Rok”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4">
            <w:r>
              <w:rPr>
                <w:rStyle w:val="IndexLink"/>
                <w:sz w:val="28"/>
                <w:szCs w:val="28"/>
                <w:lang w:val="en-US" w:eastAsia="en-US"/>
              </w:rPr>
              <w:t>9. „Węglowa rodzina”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5">
            <w:r>
              <w:rPr>
                <w:rStyle w:val="IndexLink"/>
                <w:sz w:val="28"/>
                <w:szCs w:val="28"/>
                <w:lang w:val="en-US" w:eastAsia="en-US"/>
              </w:rPr>
              <w:t>10. „Deszczowa muzyka”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6">
            <w:r>
              <w:rPr>
                <w:rStyle w:val="IndexLink"/>
                <w:sz w:val="28"/>
                <w:szCs w:val="28"/>
                <w:lang w:val="en-US" w:eastAsia="en-US"/>
              </w:rPr>
              <w:t>11. „Koncert”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7">
            <w:r>
              <w:rPr>
                <w:rStyle w:val="IndexLink"/>
                <w:sz w:val="28"/>
                <w:szCs w:val="28"/>
                <w:lang w:val="en-US" w:eastAsia="en-US"/>
              </w:rPr>
              <w:t>12. „Martwi się leszcz”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8">
            <w:r>
              <w:rPr>
                <w:rStyle w:val="IndexLink"/>
                <w:sz w:val="28"/>
                <w:szCs w:val="28"/>
                <w:lang w:val="en-US" w:eastAsia="en-US"/>
              </w:rPr>
              <w:t>13. „Ja jestem książka”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7999">
            <w:r>
              <w:rPr>
                <w:rStyle w:val="IndexLink"/>
                <w:sz w:val="28"/>
                <w:szCs w:val="28"/>
                <w:lang w:val="en-US" w:eastAsia="en-US"/>
              </w:rPr>
              <w:t>14. „Skąd się biorą dzieci?”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0">
            <w:r>
              <w:rPr>
                <w:rStyle w:val="IndexLink"/>
                <w:sz w:val="28"/>
                <w:szCs w:val="28"/>
                <w:lang w:val="en-US" w:eastAsia="en-US"/>
              </w:rPr>
              <w:t>15. „Gąsienica – tajemnica”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1">
            <w:r>
              <w:rPr>
                <w:rStyle w:val="IndexLink"/>
                <w:sz w:val="28"/>
                <w:szCs w:val="28"/>
                <w:lang w:val="en-US" w:eastAsia="en-US"/>
              </w:rPr>
              <w:t>16. „Ryby, żaby i raki”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2">
            <w:r>
              <w:rPr>
                <w:rStyle w:val="IndexLink"/>
                <w:sz w:val="28"/>
                <w:szCs w:val="28"/>
                <w:lang w:val="en-US" w:eastAsia="en-US"/>
              </w:rPr>
              <w:t>17. „Mamo!”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3">
            <w:r>
              <w:rPr>
                <w:rStyle w:val="IndexLink"/>
                <w:sz w:val="28"/>
                <w:szCs w:val="28"/>
                <w:lang w:val="en-US" w:eastAsia="en-US"/>
              </w:rPr>
              <w:t>18. „Szybko”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4">
            <w:r>
              <w:rPr>
                <w:rStyle w:val="IndexLink"/>
                <w:sz w:val="28"/>
                <w:szCs w:val="28"/>
                <w:lang w:val="en-US" w:eastAsia="en-US"/>
              </w:rPr>
              <w:t>19. „Kiedy mamusia gra”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67558005">
            <w:r>
              <w:rPr>
                <w:rStyle w:val="IndexLink"/>
                <w:sz w:val="28"/>
                <w:szCs w:val="28"/>
                <w:lang w:val="en-US" w:eastAsia="en-US"/>
              </w:rPr>
              <w:t>20. „Dzieci Pana Astronoma”  (fragment)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006">
            <w:r>
              <w:rPr>
                <w:rStyle w:val="IndexLink"/>
                <w:sz w:val="28"/>
                <w:szCs w:val="28"/>
                <w:lang w:val="en-US" w:eastAsia="en-US"/>
              </w:rPr>
              <w:t>21. „W naszym małym miasteczku”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367557986"/>
      <w:bookmarkEnd w:id="0"/>
      <w:r>
        <w:rPr/>
        <w:t>1. „Przedwiośnie”</w:t>
      </w:r>
    </w:p>
    <w:p>
      <w:pPr>
        <w:pStyle w:val="Subtitle"/>
        <w:rPr/>
      </w:pPr>
      <w:r>
        <w:rPr/>
        <w:t>Autor: Maria Terlikowska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zerniały dachy i pola. </w:t>
        <w:br/>
        <w:t xml:space="preserve">Na drodze - błoto do kolan. </w:t>
        <w:br/>
        <w:t xml:space="preserve">Gołębie gruchają dziś głośniej: </w:t>
        <w:br/>
        <w:t xml:space="preserve">Przedwiośnie! </w:t>
        <w:br/>
        <w:t xml:space="preserve">Przedwiośnie! </w:t>
        <w:br/>
        <w:t xml:space="preserve">I wróble ćwierkają inaczej. </w:t>
        <w:br/>
        <w:t xml:space="preserve">I wrona inaczej dziś kracze. </w:t>
        <w:br/>
        <w:t xml:space="preserve">I bałwan się skurczył od rana, </w:t>
        <w:br/>
        <w:t xml:space="preserve">że... prawie już nie ma bałwana! </w:t>
        <w:br/>
        <w:t xml:space="preserve">Nos tylko mu sterczy żałośnie... </w:t>
        <w:br/>
        <w:t xml:space="preserve">Przedwiośnie! </w:t>
        <w:br/>
        <w:t xml:space="preserve">Przedwiośnie! </w:t>
        <w:br/>
        <w:t xml:space="preserve">Przedwiośnie! </w:t>
        <w:br/>
        <w:t xml:space="preserve">Przebiega kot przez podwórze. </w:t>
        <w:br/>
        <w:t xml:space="preserve">Ostrożnie omija kałuże: </w:t>
        <w:br/>
        <w:t xml:space="preserve">-Brrr! Wszędzie woda i woda. </w:t>
        <w:br/>
        <w:t xml:space="preserve">To nie dla kota pogoda! </w:t>
        <w:br/>
        <w:t xml:space="preserve">Jest mokro. Jest szaro. Nieznośnie. </w:t>
        <w:br/>
        <w:t xml:space="preserve">Przedwiośnie... </w:t>
        <w:br/>
        <w:t xml:space="preserve">Wiadomo, przedwiośnie! </w:t>
        <w:br/>
        <w:t xml:space="preserve">A wiosna, gdzież się podziewa? </w:t>
        <w:br/>
        <w:t xml:space="preserve">Za jakie skryła je drzewa? </w:t>
        <w:br/>
        <w:t xml:space="preserve">W leszczynach się chowa czy klonach, </w:t>
        <w:br/>
        <w:t xml:space="preserve">słoneczna, promienna, zielona? </w:t>
        <w:br/>
        <w:t xml:space="preserve">Na razie są tylko bazie. </w:t>
        <w:br/>
        <w:t xml:space="preserve">I kotki na wierzbie - na razie... </w:t>
        <w:br/>
        <w:t xml:space="preserve">A potem już może za tydzień, </w:t>
        <w:br/>
        <w:t xml:space="preserve">na stałe się wiosna rozgości. </w:t>
        <w:br/>
        <w:t xml:space="preserve">Widzicie? Już idzie! Już idzie, </w:t>
        <w:br/>
        <w:t xml:space="preserve">bo pąki pękają z radości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1" w:name="__RefHeading___Toc367557987"/>
      <w:bookmarkEnd w:id="1"/>
      <w:r>
        <w:rPr/>
        <w:t>2. „Kotki marcowe”</w:t>
      </w:r>
    </w:p>
    <w:p>
      <w:pPr>
        <w:pStyle w:val="Subtitle"/>
        <w:rPr/>
      </w:pPr>
      <w:r>
        <w:rPr/>
        <w:t>Autor: Joanna Kulmow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4"/>
        </w:rPr>
        <w:t xml:space="preserve">Na wierzbie </w:t>
        <w:br/>
        <w:t xml:space="preserve">nad samym rowem - </w:t>
        <w:br/>
        <w:t xml:space="preserve">srebrne kotki marcowe. </w:t>
        <w:br/>
        <w:t xml:space="preserve">Na deszczu i na słocie </w:t>
        <w:br/>
        <w:t xml:space="preserve">srebrnieją im futra kocie. </w:t>
        <w:br/>
        <w:t xml:space="preserve">Ale kotki marcowe nie piszczą. </w:t>
        <w:br/>
        <w:t xml:space="preserve">Huśtają się na gałązkach. </w:t>
        <w:br/>
        <w:t xml:space="preserve">Mruczą: </w:t>
        <w:br/>
        <w:t xml:space="preserve">- Nareszcie wiosna! </w:t>
        <w:br/>
        <w:t>I sierść mają coraz srebrzystą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" w:name="__RefHeading___Toc367557988"/>
      <w:bookmarkEnd w:id="2"/>
      <w:r>
        <w:rPr/>
        <w:t>3. „Marzec”</w:t>
      </w:r>
    </w:p>
    <w:p>
      <w:pPr>
        <w:pStyle w:val="Subtitle"/>
        <w:rPr/>
      </w:pPr>
      <w:r>
        <w:rPr/>
        <w:t>Autor: Ludwik Wiszniews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zedł dzisiaj marzec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iałych chmurek tłumie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e pogodą rządzić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z rządzić nie umie!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aga mu zima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osenka młoda. 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o deszcz ze śniegiem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łudnie pogoda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ą szczypie mrozik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e trudno wytrzymać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a teraz nie wiem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osna to czy zim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3" w:name="__RefHeading___Toc367557989"/>
      <w:bookmarkEnd w:id="3"/>
      <w:r>
        <w:rPr/>
        <w:t>4. „Bałwan i walizka”</w:t>
      </w:r>
    </w:p>
    <w:p>
      <w:pPr>
        <w:pStyle w:val="Subtitle"/>
        <w:rPr/>
      </w:pPr>
      <w:r>
        <w:rPr/>
        <w:t>Autor: Dorota Gellner”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zcie! Bałwan wziął walizkę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kuje rzeczy wszystkie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ły śnieg i srebrny lód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alizki dał na spód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m wrzucił łyżwy, sanki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zy zimowe kołysanki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ych sopli całą furę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odową śliską górę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el z głowy zdjął i schował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eszcie sam się zapakował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śniegowe strojąc min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kł: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głaszam koniec zimy!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rPr/>
      </w:pPr>
      <w:bookmarkStart w:id="4" w:name="__RefHeading___Toc367557990"/>
      <w:bookmarkEnd w:id="4"/>
      <w:r>
        <w:rPr/>
        <w:t>5. „Tulipan śpi”</w:t>
      </w:r>
    </w:p>
    <w:p>
      <w:pPr>
        <w:pStyle w:val="Subtitle"/>
        <w:rPr/>
      </w:pPr>
      <w:r>
        <w:rPr/>
        <w:t>Autor: Dorota. Gellner</w:t>
      </w:r>
    </w:p>
    <w:p>
      <w:pPr>
        <w:pStyle w:val="Normal"/>
        <w:spacing w:lineRule="auto" w:line="360"/>
        <w:rPr/>
      </w:pPr>
      <w:r>
        <w:rPr>
          <w:rStyle w:val="HTMLcytat"/>
          <w:rFonts w:cs="Times New Roman" w:ascii="Times New Roman" w:hAnsi="Times New Roman"/>
          <w:i w:val="false"/>
          <w:szCs w:val="24"/>
        </w:rPr>
        <w:t>Idą, idą ciepłe dni, a tulipan śpi..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Słońce siadło na parkanie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- Wstawaj, wstawaj tulipanie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kończ zimowe sny!</w:t>
      </w:r>
      <w:r>
        <w:rPr>
          <w:rFonts w:cs="Times New Roman" w:ascii="Times New Roman" w:hAnsi="Times New Roman"/>
          <w:iCs/>
          <w:szCs w:val="24"/>
        </w:rPr>
        <w:br/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A tulipan śpi!</w:t>
      </w:r>
      <w:r>
        <w:rPr>
          <w:rFonts w:cs="Times New Roman" w:ascii="Times New Roman" w:hAnsi="Times New Roman"/>
          <w:iCs/>
          <w:szCs w:val="24"/>
        </w:rPr>
        <w:br/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Słychać wkoło deszczu granie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Wstawaj, wstawaj tulipanie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Dam ci krople trzy...</w:t>
      </w:r>
      <w:r>
        <w:rPr>
          <w:rFonts w:cs="Times New Roman" w:ascii="Times New Roman" w:hAnsi="Times New Roman"/>
          <w:iCs/>
          <w:szCs w:val="24"/>
        </w:rPr>
        <w:br/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A tulipan śpi!</w:t>
      </w:r>
      <w:r>
        <w:rPr>
          <w:rFonts w:cs="Times New Roman" w:ascii="Times New Roman" w:hAnsi="Times New Roman"/>
          <w:iCs/>
          <w:szCs w:val="24"/>
        </w:rPr>
        <w:br/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Stanął dziadek na ścieżce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- Tulipanie, śpisz jeszcze?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Postawię na grządce budzik, to cię obudzi.</w:t>
      </w:r>
      <w:r>
        <w:rPr>
          <w:rFonts w:cs="Times New Roman" w:ascii="Times New Roman" w:hAnsi="Times New Roman"/>
          <w:iCs/>
          <w:szCs w:val="24"/>
        </w:rPr>
        <w:br/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- Kto dzwoni? Kto mnie woła?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O jak ciepło dookoła!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Patrzcie, liście mam zielone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i na głowie mam koronę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A tak mało brakowało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HTMLcytat"/>
          <w:rFonts w:cs="Times New Roman" w:ascii="Times New Roman" w:hAnsi="Times New Roman"/>
          <w:i w:val="false"/>
          <w:szCs w:val="24"/>
        </w:rPr>
        <w:t>Żebym przespał zimę całą!</w:t>
      </w:r>
    </w:p>
    <w:p>
      <w:pPr>
        <w:pStyle w:val="Normal"/>
        <w:spacing w:lineRule="auto" w:line="360"/>
        <w:rPr>
          <w:rStyle w:val="HTMLcytat"/>
          <w:rFonts w:ascii="Times New Roman" w:hAnsi="Times New Roman" w:cs="Times New Roman"/>
          <w:i w:val="false"/>
          <w:i w:val="false"/>
          <w:szCs w:val="24"/>
        </w:rPr>
      </w:pPr>
      <w:r>
        <w:rPr/>
      </w:r>
    </w:p>
    <w:p>
      <w:pPr>
        <w:pStyle w:val="Normal"/>
        <w:spacing w:lineRule="auto" w:line="360"/>
        <w:rPr>
          <w:rStyle w:val="HTMLcytat"/>
          <w:rFonts w:ascii="Times New Roman" w:hAnsi="Times New Roman" w:cs="Times New Roman"/>
          <w:i w:val="false"/>
          <w:i w:val="false"/>
          <w:szCs w:val="24"/>
        </w:rPr>
      </w:pPr>
      <w:r>
        <w:rPr/>
      </w:r>
      <w:r>
        <w:br w:type="page"/>
      </w:r>
    </w:p>
    <w:p>
      <w:pPr>
        <w:pStyle w:val="Heading3"/>
        <w:rPr/>
      </w:pPr>
      <w:bookmarkStart w:id="5" w:name="__RefHeading___Toc367557991"/>
      <w:bookmarkEnd w:id="5"/>
      <w:r>
        <w:rPr/>
        <w:t>6. „Koniec świata”</w:t>
      </w:r>
    </w:p>
    <w:p>
      <w:pPr>
        <w:pStyle w:val="Subtitle"/>
        <w:rPr/>
      </w:pPr>
      <w:r>
        <w:rPr/>
        <w:t xml:space="preserve"> </w:t>
      </w:r>
      <w:r>
        <w:rPr/>
        <w:t>Autor: Henryk Jasiczek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dz mi, dziadziu,</w:t>
      </w:r>
    </w:p>
    <w:p>
      <w:pPr>
        <w:pStyle w:val="Pa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jest koniec świata?</w:t>
      </w:r>
    </w:p>
    <w:p>
      <w:pPr>
        <w:pStyle w:val="Pa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, może tam, gdzie góra garbata?</w:t>
      </w:r>
    </w:p>
    <w:p>
      <w:pPr>
        <w:pStyle w:val="Pa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oże tam, gdzie las widać czarny</w:t>
      </w:r>
    </w:p>
    <w:p>
      <w:pPr>
        <w:pStyle w:val="Pa0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 gdzie latawiec czerwony lata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dz mi, dziadziu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dzie jest koniec świat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ziadziu? A co jest tam,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dzie się świat kończy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noć jest tam ogromne morze,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którym kąpie się słońc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za tym morzem jest przepaść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której spadają zbłąkane okręty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idzisz, mój synku,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sz świat bez końc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rąży jak piłka około słońc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rąży i krąży,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nocy, w południ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akie to proste – i takie trudn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3"/>
        <w:rPr/>
      </w:pPr>
      <w:bookmarkStart w:id="6" w:name="__RefHeading___Toc367557992"/>
      <w:bookmarkEnd w:id="6"/>
      <w:r>
        <w:rPr/>
        <w:t>7. „Znam pewnego kawalera”</w:t>
      </w:r>
    </w:p>
    <w:p>
      <w:pPr>
        <w:pStyle w:val="Subtitle"/>
        <w:rPr/>
      </w:pPr>
      <w:r>
        <w:rPr/>
        <w:t>Autor: Ludwik Jerzy Ker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m pewnego kawaler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 na niedzielę, tydzień się ubier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niedziałek – robi przedział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 wtorek – wkłada do umywalki kor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środę – nalewa wodę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wartek – parska jak dziki lamparte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iątek – myje nosa kawaląt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obotę – wyciera się ręcznikiem frott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Sam nie rozumiem, dlaczego czasem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,śmieją się z niego, że jest brudasem”.</w:t>
      </w:r>
    </w:p>
    <w:p>
      <w:pPr>
        <w:pStyle w:val="Normal"/>
        <w:spacing w:lineRule="auto" w:line="360"/>
        <w:ind w:left="360" w:hanging="0"/>
        <w:jc w:val="center"/>
        <w:rPr>
          <w:rStyle w:val="HTMLcytat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rPr/>
      </w:pPr>
      <w:bookmarkStart w:id="7" w:name="__RefHeading___Toc367557993"/>
      <w:bookmarkEnd w:id="7"/>
      <w:r>
        <w:rPr/>
        <w:t>8. „Rok”</w:t>
      </w:r>
    </w:p>
    <w:p>
      <w:pPr>
        <w:pStyle w:val="Subtitle"/>
        <w:spacing w:before="0" w:after="0"/>
        <w:rPr/>
      </w:pPr>
      <w:r>
        <w:rPr/>
        <w:t>Autor: Aneta Obarska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dzień dzieci ma siedmioro, </w:t>
        <w:br/>
        <w:t xml:space="preserve">mógłby ktoś powiedzieć: sporo. </w:t>
        <w:br/>
        <w:t xml:space="preserve">Jednak Rok ma jeszcze więcej, </w:t>
        <w:br/>
        <w:t xml:space="preserve">bo dwanaście aż miesięcy. </w:t>
        <w:br/>
        <w:t xml:space="preserve">STYCZEŃ - pierwszy miesiąc roku, </w:t>
        <w:br/>
        <w:t xml:space="preserve">jeszcze zima, śnieg jest wokół. </w:t>
        <w:br/>
        <w:t xml:space="preserve">Po nim drugi miesiąc - LUTY, </w:t>
        <w:br/>
        <w:t xml:space="preserve">ciągle nosisz ciepłe buty. </w:t>
        <w:br/>
        <w:t xml:space="preserve">W MARCU zmienna jest pogoda, </w:t>
        <w:br/>
        <w:t xml:space="preserve">śnieg topnieje, wszędzie woda. </w:t>
        <w:br/>
        <w:t xml:space="preserve">KWIECIEŃ także figle płata - </w:t>
        <w:br/>
        <w:t xml:space="preserve">trochę zimy, trochę lata. </w:t>
        <w:br/>
        <w:t xml:space="preserve">MAJ radośnie kwitnie wkoło, </w:t>
        <w:br/>
        <w:t xml:space="preserve">wszystkim robi się wesoło ! </w:t>
        <w:br/>
        <w:t xml:space="preserve">CZERWIEC niesie zapach nam akacji - </w:t>
        <w:br/>
        <w:t xml:space="preserve">znak, że nadszedł czas wakacji. </w:t>
        <w:br/>
        <w:t xml:space="preserve">LIPIEC - żółte słonko z nieba praży, </w:t>
        <w:br/>
        <w:t xml:space="preserve">miło spędzać czas na plaży. </w:t>
        <w:br/>
        <w:t xml:space="preserve">W SIERPNIU pora żniw nastaje, </w:t>
        <w:br/>
        <w:t xml:space="preserve">ziemia złote plony daje. </w:t>
        <w:br/>
        <w:t xml:space="preserve">WRZESIEŃ - to już miesiąc jest jesieni, </w:t>
        <w:br/>
        <w:t xml:space="preserve">w sadach jabłko się czerwieni. </w:t>
        <w:br/>
        <w:t xml:space="preserve">A PAŹDZIERNIK lubią dzieci, </w:t>
        <w:br/>
        <w:t xml:space="preserve">nieraz kasztan na nie zleci. </w:t>
        <w:br/>
        <w:t xml:space="preserve">Wadą zaś jest LISTOPADA </w:t>
        <w:br/>
        <w:t xml:space="preserve">to, że często deszczyk pada. </w:t>
        <w:br/>
        <w:t xml:space="preserve">No a GRUDZIEŃ moje dziatki </w:t>
        <w:br/>
        <w:t xml:space="preserve">To już miesiąc jest ostatni. </w:t>
        <w:br/>
        <w:t xml:space="preserve">Każdy jednak z nas pamięta, </w:t>
        <w:br/>
        <w:t xml:space="preserve">że Mikołaj jest i święta. </w:t>
        <w:br/>
        <w:t xml:space="preserve">Nie brakuje więc uroku </w:t>
        <w:br/>
        <w:t xml:space="preserve">ni jednemu z dzieci Roku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8" w:name="__RefHeading___Toc367557994"/>
      <w:bookmarkEnd w:id="8"/>
      <w:r>
        <w:rPr/>
        <w:t>9. „Węglowa rodzina”</w:t>
      </w:r>
    </w:p>
    <w:p>
      <w:pPr>
        <w:pStyle w:val="Subtitle"/>
        <w:rPr/>
      </w:pPr>
      <w:r>
        <w:rPr/>
        <w:t>Autor: Maria Terlikowska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węglowa jest rodzina:</w:t>
        <w:br/>
        <w:t>parafina, peleryna,</w:t>
        <w:br/>
        <w:t xml:space="preserve">duża piłka w białe groszki </w:t>
        <w:br/>
        <w:t>i z apteki proszek gorzki,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łówek w twym piórniku,</w:t>
        <w:br/>
        <w:t>i z plastiku sześć koszyków</w:t>
        <w:br/>
        <w:t>gąbka, co się moczy w wodzie,</w:t>
        <w:br/>
        <w:t>i benzyna w samochodzie,</w:t>
        <w:br/>
        <w:t>czarna smoła, biała świeca -</w:t>
        <w:br/>
        <w:t>to rodzina węgla z pieca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dzę już zdziwione miny..</w:t>
        <w:br/>
        <w:t>- Co ma węgiel do benzyny?</w:t>
        <w:br/>
        <w:t>- Czy jest z węglem spokrewniona</w:t>
        <w:br/>
        <w:t>gąbka miękka i czerwona?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óż właśnie - wiem na pewno,</w:t>
        <w:br/>
        <w:t>że jest jego bliską krewną:</w:t>
        <w:br/>
        <w:t>węgla jest po odrobinie</w:t>
        <w:br/>
        <w:t>w parafinie, w pelerynie,</w:t>
        <w:br/>
        <w:t>w białej piłce w duże groszki</w:t>
        <w:br/>
        <w:t>i z apteki - w proszku gorzkim,</w:t>
        <w:br/>
        <w:t>i w ołówku w twym piórniku,</w:t>
        <w:br/>
        <w:t>i w koszyku tym z plastyku...</w:t>
        <w:br/>
        <w:t>Nawet świeczki, te z choinki -</w:t>
        <w:br/>
        <w:t>to też węgla są kuzynki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z wśród wielkiej tej rodziny,</w:t>
        <w:br/>
        <w:t>wśród kuzynów i rodzeństwa,</w:t>
        <w:br/>
        <w:t>nie ma ani odrobiny</w:t>
        <w:br/>
        <w:t>rodzinnego podobieństwa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giel jest jak czarna skała,</w:t>
        <w:br/>
        <w:t>koszyk żółty, świeca biała.</w:t>
        <w:br/>
        <w:t>Skąd się wzięły te różnice?</w:t>
        <w:br/>
        <w:t>O! To już są tajemnice,</w:t>
        <w:br/>
        <w:t>które kryją się w fabryce.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9" w:name="__RefHeading___Toc367557995"/>
      <w:bookmarkEnd w:id="9"/>
      <w:r>
        <w:rPr/>
        <w:t>10. „Deszczowa muzyka”</w:t>
      </w:r>
    </w:p>
    <w:p>
      <w:pPr>
        <w:pStyle w:val="Subtitle"/>
        <w:rPr/>
      </w:pPr>
      <w:r>
        <w:rPr/>
        <w:t xml:space="preserve"> </w:t>
      </w:r>
      <w:r>
        <w:rPr/>
        <w:t>Autor: Joanna Kulmow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„</w:t>
      </w:r>
      <w:r>
        <w:rPr>
          <w:rStyle w:val="Emphasis"/>
          <w:rFonts w:cs="Times New Roman" w:ascii="Times New Roman" w:hAnsi="Times New Roman"/>
          <w:i w:val="false"/>
        </w:rPr>
        <w:t xml:space="preserve">Co to za dzwony?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A to w tej rynnie.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A to muzyka deszczowa płynie.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A to na dachach, jakby na bębnach,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Dudni i dudni ulewa wiosenna.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Tłucze  o szyby wesołym deszczem,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Bębni kroplami jeszcze i jeszcze.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I na listeczkach gra z całej duszy,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Aż rozkrzyczane słowiki głuszy.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Aż słowik szepce do słowika: 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- To ci muzyka!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</w:rPr>
        <w:t>Taka muzyka, to jest muzyka, co?”.</w:t>
      </w:r>
    </w:p>
    <w:p>
      <w:pPr>
        <w:pStyle w:val="Normal"/>
        <w:spacing w:lineRule="auto" w:line="360"/>
        <w:rPr>
          <w:rStyle w:val="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Heading3"/>
        <w:rPr/>
      </w:pPr>
      <w:bookmarkStart w:id="10" w:name="__RefHeading___Toc367557996"/>
      <w:bookmarkEnd w:id="10"/>
      <w:r>
        <w:rPr/>
        <w:t>11. „Koncert”</w:t>
      </w:r>
    </w:p>
    <w:p>
      <w:pPr>
        <w:pStyle w:val="Subtitle"/>
        <w:rPr/>
      </w:pPr>
      <w:r>
        <w:rPr/>
        <w:t>Autor: Anna Kamieńs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33660"/>
          <w:sz w:val="28"/>
          <w:szCs w:val="28"/>
        </w:rPr>
      </w:pPr>
      <w:r>
        <w:rPr>
          <w:rFonts w:cs="Times New Roman" w:ascii="Times New Roman" w:hAnsi="Times New Roman"/>
          <w:b/>
          <w:color w:val="033660"/>
          <w:sz w:val="28"/>
          <w:szCs w:val="28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cert </w:t>
        <w:br/>
        <w:t xml:space="preserve">Grały żabki w błocie: </w:t>
        <w:br/>
        <w:t xml:space="preserve">jedna na flecie, </w:t>
        <w:br/>
        <w:t xml:space="preserve">druga na fagocie, </w:t>
        <w:br/>
        <w:t xml:space="preserve">trzecia na klarnecie, </w:t>
        <w:br/>
        <w:t xml:space="preserve">czwarta, jak to żaby, </w:t>
        <w:br/>
        <w:t xml:space="preserve">na skrzypcach — aby, aby, </w:t>
        <w:br/>
        <w:t xml:space="preserve">piąta na fortepianie </w:t>
        <w:br/>
        <w:t xml:space="preserve">głośno niesłychanie, </w:t>
        <w:br/>
        <w:t>szósta na mandolinie,</w:t>
        <w:br/>
        <w:t xml:space="preserve">siódma na okarynie, </w:t>
        <w:br/>
        <w:t xml:space="preserve">ósma — mamo kochana - </w:t>
        <w:br/>
        <w:t xml:space="preserve">ćwiczyła na organach, </w:t>
        <w:br/>
        <w:t xml:space="preserve">dziewiąta na wiolonczeli, </w:t>
        <w:br/>
        <w:t xml:space="preserve">a jakże, żebyście wiedzieli!, </w:t>
        <w:br/>
        <w:t xml:space="preserve">dziesiąta, tak jak wy czasami, </w:t>
        <w:br/>
        <w:t xml:space="preserve">biła w bębenek łapkami, </w:t>
        <w:br/>
        <w:t xml:space="preserve">aż taki się zrobił hałas, </w:t>
        <w:br/>
        <w:t xml:space="preserve">że uszy zatykać zaraz. </w:t>
        <w:br/>
        <w:t xml:space="preserve">Tylko dzieci i poeci </w:t>
        <w:br/>
        <w:t xml:space="preserve">stali nad brzegiem strumyka </w:t>
        <w:br/>
        <w:t xml:space="preserve">i zachwycali się: </w:t>
        <w:br/>
        <w:t>Ach, jaka ładna muzyka!</w:t>
      </w:r>
    </w:p>
    <w:p>
      <w:pPr>
        <w:pStyle w:val="TextBody"/>
        <w:spacing w:lineRule="auto" w:line="360"/>
        <w:ind w:left="7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1" w:name="__RefHeading___Toc367557997"/>
      <w:bookmarkEnd w:id="11"/>
      <w:r>
        <w:rPr/>
        <w:t>12. „Martwi się leszcz”</w:t>
      </w:r>
    </w:p>
    <w:p>
      <w:pPr>
        <w:pStyle w:val="Subtitle"/>
        <w:rPr/>
      </w:pPr>
      <w:r>
        <w:rPr/>
        <w:t xml:space="preserve"> </w:t>
      </w:r>
      <w:r>
        <w:rPr/>
        <w:t>Autor: Hanna Zielińsk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rtwi się leszcz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e pada deszcz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ży mżawka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knie przybrzeżna traw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murka na niebie płacz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siąpi kapuśniacz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łązką wstrząsnął deszczyk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apie z niej drobny deszczy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bni potężna ulew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ż całe jezioro śpiewa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k kropi, chlapie i pluska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mi zmoknie łusk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po minutach paru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ewno dostanę kataru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12" w:name="__RefHeading___Toc367557998"/>
      <w:bookmarkEnd w:id="12"/>
      <w:r>
        <w:rPr/>
        <w:t>13. „Ja jestem książka”</w:t>
      </w:r>
    </w:p>
    <w:p>
      <w:pPr>
        <w:pStyle w:val="Subtitle"/>
        <w:rPr/>
      </w:pPr>
      <w:r>
        <w:rPr/>
        <w:t>Autor: Tadeusz Kubiak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jestem książka, Twój przyjaciel szczer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moich kartach rysunki, liter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ych rysunkach ptaki, pola, rzeki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wiaty sprzed domu i księżyc dalek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nów litery zbierają się w słow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 słów tych snuje się baśń kolorow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jestem książka, Twój przyjaciel dobr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tam cię słońcem o poranku modrym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egnam wieczorem, kiedy niebo w gwiazdac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opowiadam o wioskach i miastach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złotym jabłku, o ziarenku maku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łochych wróblach i odważnym strach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jestem książka, Twój przyjaciel mądr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Cię prowadzę przez morza i ląd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ędruję z Tobą w świat krajem wzdłuż Wisły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sem zielonym i polem złocisty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ę Cię szukać na stawie łabędz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 świerkiem szyszek, pod dębem żołędz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13" w:name="__RefHeading___Toc367557999"/>
      <w:bookmarkEnd w:id="13"/>
      <w:r>
        <w:rPr/>
        <w:t>14. „Skąd się biorą dzieci?”</w:t>
      </w:r>
    </w:p>
    <w:p>
      <w:pPr>
        <w:pStyle w:val="Subtitle"/>
        <w:rPr/>
      </w:pPr>
      <w:r>
        <w:rPr/>
        <w:t>Autor: Marcin Brykczyński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50602"/>
          <w:sz w:val="28"/>
          <w:szCs w:val="28"/>
        </w:rPr>
      </w:pPr>
      <w:r>
        <w:rPr>
          <w:rFonts w:cs="Times New Roman" w:ascii="Times New Roman" w:hAnsi="Times New Roman"/>
          <w:b/>
          <w:color w:val="050602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Krąży w świecie bajek sporo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O tym, skąd się dzieci biorą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Lecz kochani, bądźmy szczerzy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Kto w bociany dzisiaj wierzy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Jeśli zatem wiedzieć chcecie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Skąd bierzecie się na świecie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To najlepiej dla porządku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  <w:t>Zacząć wszystko od początku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50602"/>
          <w:szCs w:val="24"/>
        </w:rPr>
      </w:pPr>
      <w:r>
        <w:rPr>
          <w:rFonts w:cs="Times New Roman" w:ascii="Times New Roman" w:hAnsi="Times New Roman"/>
          <w:color w:val="05060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jpierw los tak życie splat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 spotyka mamę tat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kochając się bez granic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stać się już nie chcą za nic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cą być razem, zwłaszcza w nocy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tuleni z całej mocy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 gdy tulę się wzajemni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edy jest im najprzyjemniej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aty rój nasionek rącz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knie z jajeczkiem się połączyć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tóre w mamie czeka skryci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eby zacząć nowe życ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nasionko z nim się zwiąż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tedy mama zajdzie w ciążę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j brzuch, jak księżyc w pełni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ecko rosnąc w nim wypełn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ąża dziewięć trwa miesięcy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potrzeba wcale więc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z zarodka, jak paluszek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y robi się maluszek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należy dłużej zwlekać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uż w szpitalu lekarz czek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eby mamie dniem, czy nocą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użyć radą, i pomoc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eszcie dziecko jest gotow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y na świat wystawić głowę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dy chwila ta nadchodzi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ma może je urodzić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uch chce być z mamą stal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niej czuje się wspanial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leko mamy ssie radośnie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żo śpi i szybko rośn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k to wszystko się zaczyn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sną dzieci i rodzin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tak dziać się będzie dalej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yle wszyscy się kochali.</w:t>
      </w:r>
    </w:p>
    <w:p>
      <w:pPr>
        <w:pStyle w:val="Heading3"/>
        <w:rPr/>
      </w:pPr>
      <w:bookmarkStart w:id="14" w:name="__RefHeading___Toc367558000"/>
      <w:r>
        <w:rPr/>
        <w:t>15. „Gąsienica – tajemnica”</w:t>
      </w:r>
      <w:bookmarkEnd w:id="14"/>
      <w:r>
        <w:rPr/>
        <w:t xml:space="preserve"> </w:t>
      </w:r>
    </w:p>
    <w:p>
      <w:pPr>
        <w:pStyle w:val="Subtitle"/>
        <w:rPr/>
      </w:pPr>
      <w:r>
        <w:rPr/>
        <w:t xml:space="preserve"> </w:t>
      </w:r>
      <w:r>
        <w:rPr/>
        <w:t>Autor: Danuta Gelln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Cs/>
          <w:szCs w:val="24"/>
        </w:rPr>
      </w:pPr>
      <w:r>
        <w:rPr>
          <w:rStyle w:val="Emphasis"/>
          <w:rFonts w:cs="Times New Roman" w:ascii="Times New Roman" w:hAnsi="Times New Roman"/>
          <w:i w:val="false"/>
          <w:szCs w:val="24"/>
        </w:rPr>
        <w:t>Idzie ścieżką gąsienica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Kolorowa tajemnica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Krótkich nóżek mnóstwo ma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Jedna robi nam pa, pa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Do widzenia! Do widzenia!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Czary mary – już mnie nie ma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Nitką się owinę cała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i przez zimę będę spała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Gdy ochłodzi się na dworze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Będę spała jak w śpiworze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 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Już się niby nic nie dzieje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kokon się na wietrze chwieje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Gąsienica w środku śpi,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zatrzasnęła wszystkie drzwi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 xml:space="preserve">A na wiosnę patrzcie 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>kiwa do nas skrzydełkami.</w:t>
      </w:r>
      <w:r>
        <w:rPr>
          <w:rFonts w:cs="Times New Roman" w:ascii="Times New Roman" w:hAnsi="Times New Roman"/>
          <w:iCs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Cs w:val="24"/>
        </w:rPr>
        <w:t xml:space="preserve">Kto to jest? Popatrzcie sami! </w:t>
      </w:r>
    </w:p>
    <w:p>
      <w:pPr>
        <w:pStyle w:val="NormalnyWeb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3"/>
        <w:rPr/>
      </w:pPr>
      <w:bookmarkStart w:id="15" w:name="__RefHeading___Toc367558001"/>
      <w:bookmarkEnd w:id="15"/>
      <w:r>
        <w:rPr/>
        <w:t>16. „Ryby, żaby i raki”</w:t>
      </w:r>
    </w:p>
    <w:p>
      <w:pPr>
        <w:pStyle w:val="Subtitle"/>
        <w:rPr/>
      </w:pPr>
      <w:r>
        <w:rPr/>
        <w:t>Autor: Jan Brzechwa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us180"/>
        <w:spacing w:lineRule="auto" w:line="360"/>
        <w:rPr/>
      </w:pPr>
      <w:r>
        <w:rPr/>
        <w:t xml:space="preserve">Ryby, żaby i raki </w:t>
        <w:br/>
        <w:t xml:space="preserve">Raz wpadły na pomysł taki, </w:t>
        <w:br/>
        <w:t xml:space="preserve">Żeby opuścić staw, siąść pod drzewem </w:t>
        <w:br/>
        <w:t xml:space="preserve">I zacząć zarabiać śpiewem. </w:t>
        <w:br/>
        <w:t xml:space="preserve">No, ale cóż, kiedy ryby </w:t>
        <w:br/>
        <w:t xml:space="preserve">Śpiewały tylko na niby, </w:t>
        <w:br/>
        <w:t xml:space="preserve">Żaby </w:t>
        <w:br/>
        <w:t xml:space="preserve">Na aby-aby, </w:t>
        <w:br/>
        <w:t xml:space="preserve">A rak </w:t>
        <w:br/>
        <w:t xml:space="preserve">Byle jak. </w:t>
      </w:r>
    </w:p>
    <w:p>
      <w:pPr>
        <w:pStyle w:val="Plus180"/>
        <w:spacing w:lineRule="auto" w:line="360"/>
        <w:rPr/>
      </w:pPr>
      <w:r>
        <w:rPr/>
        <w:t xml:space="preserve">Karp wydął żałośnie skrzele: </w:t>
        <w:br/>
        <w:t xml:space="preserve">„Słuchajcie mnie przyjaciele, </w:t>
        <w:br/>
        <w:t xml:space="preserve">Mam sposób zupełnie prosty - </w:t>
        <w:br/>
        <w:t xml:space="preserve">Zacznijmy budować mosty!” </w:t>
        <w:br/>
        <w:t xml:space="preserve">No, ale cóż, kiedy ryby </w:t>
        <w:br/>
        <w:t xml:space="preserve">Budowały tylko na niby, </w:t>
        <w:br/>
        <w:t xml:space="preserve">Żaby </w:t>
        <w:br/>
        <w:t xml:space="preserve">Na aby-aby, </w:t>
        <w:br/>
        <w:t xml:space="preserve">A rak </w:t>
        <w:br/>
        <w:t xml:space="preserve">Byle jak. </w:t>
      </w:r>
    </w:p>
    <w:p>
      <w:pPr>
        <w:pStyle w:val="Plus180"/>
        <w:spacing w:lineRule="auto" w:line="360"/>
        <w:rPr/>
      </w:pPr>
      <w:r>
        <w:rPr/>
        <w:t xml:space="preserve">Rak tedy rzecze: „Rodacy, </w:t>
        <w:br/>
        <w:t xml:space="preserve">Musimy się wziąć do pracy, </w:t>
        <w:br/>
        <w:t xml:space="preserve">Mam pomysł zupełnie nowy - </w:t>
        <w:br/>
        <w:t xml:space="preserve">Zacznijmy kuć podkowy!” </w:t>
        <w:br/>
        <w:t xml:space="preserve">No, ale cóż, kiedy ryby </w:t>
        <w:br/>
        <w:t xml:space="preserve">Kuły tylko na niby, </w:t>
        <w:br/>
        <w:t xml:space="preserve">Żaby </w:t>
        <w:br/>
        <w:t xml:space="preserve">Na aby-aby, </w:t>
        <w:br/>
        <w:t xml:space="preserve">A rak </w:t>
        <w:br/>
        <w:t xml:space="preserve">Byle jak. </w:t>
      </w:r>
    </w:p>
    <w:p>
      <w:pPr>
        <w:pStyle w:val="Plus180"/>
        <w:spacing w:lineRule="auto" w:line="360"/>
        <w:rPr/>
      </w:pPr>
      <w:r>
        <w:rPr/>
        <w:t xml:space="preserve">Odezwie się więc ropucha: </w:t>
        <w:br/>
        <w:t xml:space="preserve">„Straszna u nas posucha, </w:t>
        <w:br/>
        <w:t xml:space="preserve">Coś zróbmy, coś zaróbmy, </w:t>
        <w:br/>
        <w:t xml:space="preserve">Trochę żywności kupmy! </w:t>
        <w:br/>
        <w:t xml:space="preserve">Jest sposób, ja wam mówię, </w:t>
        <w:br/>
        <w:t xml:space="preserve">Zacznijmy szyć obuwie!” </w:t>
        <w:br/>
        <w:t xml:space="preserve">No, ale cóż, kiedy ryby </w:t>
        <w:br/>
        <w:t xml:space="preserve">Szyły tylko na niby, </w:t>
        <w:br/>
        <w:t xml:space="preserve">Żaby </w:t>
        <w:br/>
        <w:t xml:space="preserve">Na aby-aby, </w:t>
        <w:br/>
        <w:t xml:space="preserve">A rak </w:t>
        <w:br/>
        <w:t xml:space="preserve">Byle jak. </w:t>
      </w:r>
    </w:p>
    <w:p>
      <w:pPr>
        <w:pStyle w:val="Plus180"/>
        <w:spacing w:lineRule="auto" w:line="360"/>
        <w:rPr/>
      </w:pPr>
      <w:r>
        <w:rPr/>
        <w:t xml:space="preserve">Lin wreszcie tak powiada: </w:t>
        <w:br/>
        <w:t xml:space="preserve">„Czeka nas tu zagłada, </w:t>
        <w:br/>
        <w:t xml:space="preserve">Opuściliśmy staw przeciw prawu - </w:t>
        <w:br/>
        <w:t xml:space="preserve">Musimy wrócić do stawu”. </w:t>
        <w:br/>
        <w:t xml:space="preserve">I poszły. Lecz na ich szkodę </w:t>
        <w:br/>
        <w:t xml:space="preserve">Ludzie spuścili wodę. </w:t>
        <w:br/>
        <w:t xml:space="preserve">Ryby w płacz, reszta też, lecz czy łzami </w:t>
        <w:br/>
        <w:t xml:space="preserve">Zapełni się staw? Zważcie sami, </w:t>
        <w:br/>
        <w:t xml:space="preserve">Zwłaszcza że przecież ryby </w:t>
        <w:br/>
        <w:t xml:space="preserve">Płakały tylko na niby, </w:t>
        <w:br/>
        <w:t xml:space="preserve">Żaby </w:t>
        <w:br/>
        <w:t xml:space="preserve">Na aby-aby, </w:t>
        <w:br/>
        <w:t xml:space="preserve">A rak </w:t>
        <w:br/>
        <w:t>Byle jak.</w:t>
      </w:r>
    </w:p>
    <w:p>
      <w:pPr>
        <w:pStyle w:val="Plus180"/>
        <w:spacing w:lineRule="auto" w:line="360"/>
        <w:rPr>
          <w:rStyle w:val="StrongEmphasis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Heading3"/>
        <w:rPr/>
      </w:pPr>
      <w:bookmarkStart w:id="16" w:name="__RefHeading___Toc367558002"/>
      <w:bookmarkEnd w:id="16"/>
      <w:r>
        <w:rPr/>
        <w:t>17. „Mamo!”</w:t>
      </w:r>
    </w:p>
    <w:p>
      <w:pPr>
        <w:pStyle w:val="Subtitle"/>
        <w:rPr/>
      </w:pPr>
      <w:r>
        <w:rPr/>
        <w:t>Autor: Irena Suchorzewsk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o, zapnij mi guziki!</w:t>
        <w:br/>
        <w:t>- Mamo, wciągnij mi buciki!</w:t>
        <w:br/>
        <w:t>- Mamo, zawiąż sznurowadło!</w:t>
        <w:br/>
        <w:t>- Mamo, podnieś, bo coś spadło!</w:t>
        <w:br/>
        <w:t>- Mamo, przynieś mi łyżeczkę!</w:t>
        <w:br/>
        <w:t>- Mamo, popraw poduszeczkę!</w:t>
        <w:br/>
        <w:t>We dnie, w nocy, wieczór, rano,</w:t>
        <w:br/>
        <w:t>Ciągle tylko – Pomóż mamo!</w:t>
        <w:br/>
        <w:t>Za to beczeć umie sam.</w:t>
        <w:br/>
        <w:t>- Znasz takiego?</w:t>
        <w:br/>
        <w:t>- Bo ja znam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17" w:name="__RefHeading___Toc367558003"/>
      <w:bookmarkEnd w:id="17"/>
      <w:r>
        <w:rPr/>
        <w:t>18. „</w:t>
      </w:r>
      <w:r>
        <w:rPr>
          <w:szCs w:val="28"/>
        </w:rPr>
        <w:t>Szybko</w:t>
      </w:r>
      <w:r>
        <w:rPr/>
        <w:t>”</w:t>
      </w:r>
    </w:p>
    <w:p>
      <w:pPr>
        <w:pStyle w:val="Subtitle"/>
        <w:rPr/>
      </w:pPr>
      <w:r>
        <w:rPr/>
        <w:t xml:space="preserve"> </w:t>
      </w:r>
      <w:r>
        <w:rPr/>
        <w:t>Autor: Danuta Wawiłow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ybko, zbudź się, szybko, wstawaj! </w:t>
        <w:br/>
        <w:t xml:space="preserve">Szybko, szybko, stygnie kawa! </w:t>
        <w:br/>
        <w:t xml:space="preserve">Szybko, zęby myj i ręce! </w:t>
        <w:br/>
        <w:t xml:space="preserve">Szybko, światło gaś w łazience! </w:t>
        <w:br/>
        <w:t xml:space="preserve">Szybko, tata na nas czeka! </w:t>
        <w:br/>
        <w:t xml:space="preserve">Szybko, tramwaj nam ucieka! </w:t>
        <w:br/>
        <w:t xml:space="preserve">Szybko, szybko, bez hałasu! </w:t>
        <w:br/>
        <w:t xml:space="preserve">Szybko, szybko, nie ma czasu! </w:t>
        <w:br/>
        <w:br/>
        <w:t xml:space="preserve">Na nic nigdy nie ma czasu! </w:t>
        <w:br/>
        <w:br/>
        <w:t xml:space="preserve">A ja chciałbym przez kałuże </w:t>
        <w:br/>
        <w:t xml:space="preserve">iść godzinę albo dłużej, </w:t>
        <w:br/>
        <w:t xml:space="preserve">trzy godziny lizać lody, </w:t>
        <w:br/>
        <w:t xml:space="preserve">gapić się na samochody </w:t>
        <w:br/>
        <w:t xml:space="preserve">i na deszcz, co leci z góry, </w:t>
        <w:br/>
        <w:t xml:space="preserve">i na żaby, i na chmury, </w:t>
        <w:br/>
        <w:t xml:space="preserve">cały dzień się w wannie chlapać </w:t>
        <w:br/>
        <w:t xml:space="preserve">i motyle żółte łapać </w:t>
        <w:br/>
        <w:t xml:space="preserve">albo z błota lepić kule </w:t>
        <w:br/>
        <w:t xml:space="preserve">i nie spieszyć się w ogóle! </w:t>
        <w:br/>
        <w:br/>
        <w:t xml:space="preserve">Chciałbym wszystko robić wolno, </w:t>
        <w:br/>
        <w:t>ale mi nie wolno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18" w:name="__RefHeading___Toc367558004"/>
      <w:bookmarkEnd w:id="18"/>
      <w:r>
        <w:rPr>
          <w:rStyle w:val="StrongEmphasis"/>
          <w:b w:val="false"/>
          <w:bCs w:val="false"/>
          <w:szCs w:val="28"/>
        </w:rPr>
        <w:t>19. „Kiedy mamusia gra”</w:t>
      </w:r>
    </w:p>
    <w:p>
      <w:pPr>
        <w:pStyle w:val="Subtitle"/>
        <w:rPr/>
      </w:pPr>
      <w:r>
        <w:rPr>
          <w:bCs/>
        </w:rPr>
        <w:t xml:space="preserve"> </w:t>
      </w:r>
      <w:r>
        <w:rPr>
          <w:bCs/>
        </w:rPr>
        <w:t>Autor: Helena Bechlerowa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Cs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Kiedy mamusia wieczorem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Zagra mazurki Szopena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Siadamy przy niej cichutko: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Ja, Ola, Strefek i Lena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Dziwna to jakaś muzyka!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Gdy słucham i przymknę oczy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Widzę las, niebo, a potem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Pastuszek za krówka krocz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I widzę taniec wspaniały,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Suną za krokiem krok –par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Słucham i patrzę, i nie wiem: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Muzyka to, czy też czary?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Za oknem wiatr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Dzwonią w szyb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Krople powolne, miarowe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— </w:t>
      </w:r>
      <w:r>
        <w:rPr>
          <w:rStyle w:val="Emphasis"/>
          <w:rFonts w:cs="Times New Roman" w:ascii="Times New Roman" w:hAnsi="Times New Roman"/>
          <w:i w:val="false"/>
        </w:rPr>
        <w:t>Mamusiu, słyszysz,  deszcz pada,</w:t>
      </w:r>
    </w:p>
    <w:p>
      <w:pPr>
        <w:pStyle w:val="NormalnyWeb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i w:val="false"/>
        </w:rPr>
        <w:t>Zagraj „Preludium deszczowe”.</w:t>
      </w:r>
    </w:p>
    <w:p>
      <w:pPr>
        <w:pStyle w:val="Normal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Cs w:val="24"/>
        </w:rPr>
      </w:pPr>
      <w:r>
        <w:rPr/>
      </w:r>
    </w:p>
    <w:p>
      <w:pPr>
        <w:pStyle w:val="Heading3"/>
        <w:rPr/>
      </w:pPr>
      <w:bookmarkStart w:id="19" w:name="__RefHeading___Toc367558005"/>
      <w:bookmarkEnd w:id="19"/>
      <w:r>
        <w:rPr/>
        <w:t>20. „Dzieci Pana Astronoma”  (fragment)</w:t>
      </w:r>
    </w:p>
    <w:p>
      <w:pPr>
        <w:pStyle w:val="Subtitle"/>
        <w:rPr/>
      </w:pPr>
      <w:r>
        <w:rPr/>
        <w:t xml:space="preserve"> </w:t>
      </w:r>
      <w:r>
        <w:rPr/>
        <w:t>Autor: Wanda Chotoms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 ulicy Astronomów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jednym z bardzo wielu domów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szkał sobie razem z żoną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targniony pan Astrono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domu nie widziało go się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o wciąż błądził po Kosmosie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z ogromne teleskopy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ych zresztą miał na kopy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z soczewki i lunety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ł gwiazdy i planety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20" w:name="__RefHeading___Toc367558006"/>
      <w:bookmarkEnd w:id="20"/>
      <w:r>
        <w:rPr/>
        <w:t>21. „W naszym małym miasteczku”</w:t>
      </w:r>
    </w:p>
    <w:p>
      <w:pPr>
        <w:pStyle w:val="Subtitle"/>
        <w:rPr/>
      </w:pPr>
      <w:r>
        <w:rPr/>
        <w:t>Autor: Hanna Łochocka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W naszym małym miasteczku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ak jak w dużym - jest wszystko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klepy w rynku, aptek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 kawiarni jest blisk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st bar mleczny, boisko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ino, ogród nad rzeczką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jedź do nas: polubisz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sze małe miasteczk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70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93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2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2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5:00Z</dcterms:created>
  <dc:creator>Charlotte</dc:creator>
  <dc:description/>
  <cp:keywords/>
  <dc:language>en-US</dc:language>
  <cp:lastModifiedBy>Przemek</cp:lastModifiedBy>
  <cp:lastPrinted>2013-09-21T20:47:00Z</cp:lastPrinted>
  <dcterms:modified xsi:type="dcterms:W3CDTF">2013-09-21T18:54:00Z</dcterms:modified>
  <cp:revision>7</cp:revision>
  <dc:subject/>
  <dc:title>Wałbrzych, 3 sierpnia 2005</dc:title>
</cp:coreProperties>
</file>