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TWORY DLA 5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IMA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Treść utwor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3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1" \h \z \t "Nagłówek 2;2;Nagłówek 3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3"/>
            <w:rPr>
              <w:sz w:val="28"/>
              <w:szCs w:val="28"/>
            </w:rPr>
          </w:pPr>
          <w:r>
            <w:rPr>
              <w:sz w:val="28"/>
              <w:szCs w:val="28"/>
            </w:rPr>
            <w:t>Spis utworów:</w:t>
          </w:r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53">
            <w:r>
              <w:rPr>
                <w:rStyle w:val="IndexLink"/>
                <w:sz w:val="28"/>
                <w:szCs w:val="28"/>
                <w:lang w:val="en-US" w:eastAsia="en-US"/>
              </w:rPr>
              <w:t>1. „Wynalazca”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54">
            <w:r>
              <w:rPr>
                <w:rStyle w:val="IndexLink"/>
                <w:sz w:val="28"/>
                <w:szCs w:val="28"/>
                <w:lang w:val="en-US" w:eastAsia="en-US"/>
              </w:rPr>
              <w:t>2. „Drzewo”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55">
            <w:r>
              <w:rPr>
                <w:rStyle w:val="IndexLink"/>
                <w:sz w:val="28"/>
                <w:szCs w:val="28"/>
                <w:lang w:val="en-US" w:eastAsia="en-US"/>
              </w:rPr>
              <w:t>3. „Co by było, gdyby”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56">
            <w:r>
              <w:rPr>
                <w:rStyle w:val="IndexLink"/>
                <w:sz w:val="28"/>
                <w:szCs w:val="28"/>
                <w:lang w:val="en-US" w:eastAsia="en-US"/>
              </w:rPr>
              <w:t>4. „Rachunki na wesoło”,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57">
            <w:r>
              <w:rPr>
                <w:rStyle w:val="IndexLink"/>
                <w:sz w:val="28"/>
                <w:szCs w:val="28"/>
                <w:lang w:val="en-US" w:eastAsia="en-US"/>
              </w:rPr>
              <w:t>5. „Dwa rękawy”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58">
            <w:r>
              <w:rPr>
                <w:rStyle w:val="IndexLink"/>
                <w:sz w:val="28"/>
                <w:szCs w:val="28"/>
                <w:lang w:val="en-US" w:eastAsia="en-US"/>
              </w:rPr>
              <w:t>6. „ Nie dam, bo moje”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59">
            <w:r>
              <w:rPr>
                <w:rStyle w:val="IndexLink"/>
                <w:sz w:val="28"/>
                <w:szCs w:val="28"/>
                <w:lang w:val="en-US" w:eastAsia="en-US"/>
              </w:rPr>
              <w:t>7. „Pytania”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60">
            <w:r>
              <w:rPr>
                <w:rStyle w:val="IndexLink"/>
                <w:sz w:val="28"/>
                <w:szCs w:val="28"/>
                <w:lang w:val="en-US" w:eastAsia="en-US"/>
              </w:rPr>
              <w:t>8. „Jarzębinka”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61">
            <w:r>
              <w:rPr>
                <w:rStyle w:val="IndexLink"/>
                <w:sz w:val="28"/>
                <w:szCs w:val="28"/>
                <w:lang w:val="en-US" w:eastAsia="en-US"/>
              </w:rPr>
              <w:t>9. „Nie płacz koziołku”,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6862">
            <w:r>
              <w:rPr>
                <w:rStyle w:val="IndexLink"/>
                <w:sz w:val="28"/>
                <w:szCs w:val="28"/>
                <w:lang w:val="en-US" w:eastAsia="en-US"/>
              </w:rPr>
              <w:t>10. „Miś i księżyc”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6863">
            <w:r>
              <w:rPr>
                <w:rStyle w:val="IndexLink"/>
                <w:sz w:val="28"/>
                <w:szCs w:val="28"/>
                <w:lang w:val="en-US" w:eastAsia="en-US"/>
              </w:rPr>
              <w:t>11. „Las”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3"/>
        <w:rPr/>
      </w:pPr>
      <w:r>
        <w:rPr/>
        <w:t xml:space="preserve"> </w:t>
      </w:r>
      <w:r>
        <w:br w:type="page"/>
      </w:r>
    </w:p>
    <w:p>
      <w:pPr>
        <w:pStyle w:val="Heading3"/>
        <w:rPr/>
      </w:pPr>
      <w:bookmarkStart w:id="0" w:name="__RefHeading___Toc367556853"/>
      <w:bookmarkEnd w:id="0"/>
      <w:r>
        <w:rPr/>
        <w:t>1. „Wynalazca”</w:t>
      </w:r>
    </w:p>
    <w:p>
      <w:pPr>
        <w:pStyle w:val="Subtitle"/>
        <w:rPr/>
      </w:pPr>
      <w:r>
        <w:rPr/>
        <w:t>Autor: Krzysztof Gruszczyński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"Byłbym wynalazcą - </w:t>
        <w:br/>
        <w:t>myśli mały Bronek.-</w:t>
        <w:br/>
        <w:t>Cóż, kiedy już wszystko</w:t>
        <w:br/>
        <w:t>jest wynalezione...</w:t>
        <w:br/>
        <w:br/>
        <w:t>Wszystko już istnieje</w:t>
        <w:br/>
        <w:t>na świecie, niestety:</w:t>
        <w:br/>
        <w:t xml:space="preserve">samochód, samolot, </w:t>
        <w:br/>
        <w:t>a nawet rakiety...</w:t>
        <w:br/>
        <w:br/>
        <w:t xml:space="preserve">Cokolwiek mi tylko </w:t>
        <w:br/>
        <w:t>przychodzi do głowy;</w:t>
        <w:br/>
        <w:t xml:space="preserve">telefon, telegraf, </w:t>
        <w:br/>
        <w:t>mózg elektronowy,</w:t>
        <w:br/>
        <w:br/>
        <w:t>huty, elektrownie,</w:t>
        <w:br/>
        <w:t>statki i koleje,</w:t>
        <w:br/>
        <w:t xml:space="preserve">radar, telewizja - </w:t>
        <w:br/>
        <w:t>wszystko już istnieje.</w:t>
        <w:br/>
        <w:br/>
        <w:t xml:space="preserve">Wszystko już, niestety, </w:t>
        <w:br/>
        <w:t xml:space="preserve">jest skonstruowane - </w:t>
        <w:br/>
        <w:t>od zwykłej obsadki</w:t>
        <w:br/>
        <w:t>aż do sztucznych planet!</w:t>
        <w:br/>
        <w:br/>
        <w:t>Gdybym się urodził</w:t>
        <w:br/>
        <w:t>wcześniej o stulecie...</w:t>
        <w:br/>
        <w:t xml:space="preserve">Wielu jeszcze rzeczy </w:t>
        <w:br/>
        <w:t>nie było na świecie...</w:t>
        <w:br/>
        <w:br/>
        <w:t>Wynalazłbym radio</w:t>
        <w:br/>
        <w:t>i stałbym się słynny...</w:t>
        <w:br/>
        <w:t xml:space="preserve">Lecz radio przede mną </w:t>
        <w:br/>
        <w:t>już zrobił kto inny...</w:t>
        <w:br/>
        <w:br/>
        <w:t>Wynalazłbym pewnie</w:t>
        <w:br/>
        <w:t>skuwkę do ołówka</w:t>
        <w:br/>
        <w:t>albo moim dziełem</w:t>
        <w:br/>
        <w:t>byłaby żarówka...</w:t>
        <w:br/>
        <w:br/>
        <w:t xml:space="preserve">Zostać wynalazcą - </w:t>
        <w:br/>
        <w:t>wielka to przyjemność!</w:t>
        <w:br/>
        <w:t>Cóż, kiedy żarówkę</w:t>
        <w:br/>
        <w:t xml:space="preserve">Zrobił ktoś przede mną..." </w:t>
        <w:br/>
        <w:br/>
        <w:t>Nie martw się, mój Bronku,</w:t>
        <w:br/>
        <w:t>lecz się ucz wytrwale!</w:t>
        <w:br/>
        <w:t>A może w przyszłości</w:t>
        <w:br/>
        <w:t>zdołasz coś wynaleźć...</w:t>
        <w:br/>
        <w:br/>
        <w:t>Świat nie stoi w miejscu,</w:t>
        <w:br/>
        <w:t>lecz ciągle się zmienia.</w:t>
        <w:br/>
        <w:t>Dość jest jeszcze rzeczy</w:t>
        <w:br/>
        <w:t>do wynalezienia..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3"/>
        <w:rPr/>
      </w:pPr>
      <w:bookmarkStart w:id="1" w:name="__RefHeading___Toc367556854"/>
      <w:bookmarkEnd w:id="1"/>
      <w:r>
        <w:rPr/>
        <w:t>2. „Drzewo”</w:t>
      </w:r>
    </w:p>
    <w:p>
      <w:pPr>
        <w:pStyle w:val="Subtitle"/>
        <w:rPr/>
      </w:pPr>
      <w:r>
        <w:rPr/>
        <w:t>Autor: Danuta  Wawiło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i czarne drzewo</w:t>
        <w:br/>
        <w:t>w jesiennym ogrodzie.</w:t>
        <w:br/>
        <w:t>Patrzę na nie co dzień.</w:t>
        <w:br/>
        <w:br/>
        <w:t>Latem miało drzewo</w:t>
        <w:br/>
        <w:t>zieloną koronę,</w:t>
        <w:br/>
        <w:t>na ramionach ptaki</w:t>
        <w:br/>
        <w:t>żółte i czerwone.</w:t>
        <w:br/>
        <w:br/>
        <w:t>Ręce wyciągało,</w:t>
        <w:br/>
        <w:t>nieba dosięgało,</w:t>
        <w:br/>
        <w:t>i śmiało się, śmiało...</w:t>
        <w:br/>
        <w:t>Teraz stoi smutne,</w:t>
        <w:br/>
        <w:t>chłoszcze je ulewa.</w:t>
        <w:br/>
        <w:t>Żal mi tego drzewa...</w:t>
        <w:br/>
        <w:br/>
        <w:t>Odleciały ptaki</w:t>
        <w:br/>
        <w:t>tam gdzie nie ma zim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leciały liście</w:t>
        <w:br/>
        <w:t>za nimi, za nimi.</w:t>
        <w:br/>
        <w:t>Odleciały kwiaty,</w:t>
        <w:br/>
        <w:t>porwał je ze sobą</w:t>
        <w:br/>
        <w:t>wicher lodowaty.</w:t>
        <w:br/>
        <w:t>Żal mi tego drzewa.</w:t>
        <w:br/>
        <w:t>Teraz stoi smutne,</w:t>
        <w:br/>
        <w:t>nikt mu nie zaśpiewa.</w:t>
        <w:br/>
        <w:br/>
        <w:t>Pobiegnę do niego,</w:t>
        <w:br/>
        <w:t>wdrapię się na gałąź</w:t>
        <w:br/>
        <w:t>i będę mu śpiewał,</w:t>
        <w:br/>
        <w:t xml:space="preserve">a drzewo, a drzewo </w:t>
        <w:br/>
        <w:t>będzie mnie słuchało.</w:t>
        <w:br/>
        <w:br/>
        <w:t>Zaśnij, drzewo, zaśnij,</w:t>
        <w:br/>
        <w:t>jutro będzie jaśniej,</w:t>
        <w:br/>
        <w:t>jutro będzie ładniej,</w:t>
        <w:br/>
        <w:t>śnieg na ziemię spadnie.</w:t>
        <w:br/>
        <w:t>Będziesz sobie spało,</w:t>
        <w:br/>
        <w:t>ubrane na biało,</w:t>
        <w:br/>
        <w:t>śniegiem otulone,</w:t>
        <w:br/>
        <w:t>a jak się obudzisz,</w:t>
        <w:br/>
        <w:t>znowu będziesz miało</w:t>
        <w:br/>
        <w:t>zieloną koronę.</w:t>
      </w:r>
    </w:p>
    <w:p>
      <w:pPr>
        <w:pStyle w:val="Heading3"/>
        <w:rPr/>
      </w:pPr>
      <w:bookmarkStart w:id="2" w:name="__RefHeading___Toc367556855"/>
      <w:bookmarkEnd w:id="2"/>
      <w:r>
        <w:rPr/>
        <w:t>3. „Co by było, gdyby”</w:t>
      </w:r>
    </w:p>
    <w:p>
      <w:pPr>
        <w:pStyle w:val="Subtitle"/>
        <w:rPr/>
      </w:pPr>
      <w:r>
        <w:rPr/>
        <w:t xml:space="preserve"> </w:t>
      </w:r>
      <w:r>
        <w:rPr/>
        <w:t>Autor: Arkadiusz Łakomiak</w:t>
      </w:r>
    </w:p>
    <w:p>
      <w:pPr>
        <w:pStyle w:val="NormalnyWeb"/>
        <w:spacing w:lineRule="auto" w:line="360"/>
        <w:rPr/>
      </w:pPr>
      <w:r>
        <w:rPr>
          <w:rFonts w:cs="Times New Roman" w:ascii="Times New Roman" w:hAnsi="Times New Roman"/>
        </w:rPr>
        <w:t xml:space="preserve">Bardzo mnie to zastanawia </w:t>
        <w:br/>
        <w:t xml:space="preserve">widząc kota lub żurawia </w:t>
        <w:br/>
        <w:t xml:space="preserve">obaj bardzo lubią ryby </w:t>
        <w:br/>
        <w:t>co by było jednak gdyby:</w:t>
        <w:br/>
        <w:br/>
        <w:t>słoń pofrunął niczym ptak</w:t>
        <w:br/>
        <w:t>sowie było piórek brak</w:t>
        <w:br/>
        <w:t>ślimak biegał jak szalony</w:t>
        <w:br/>
        <w:t>słowik krakał tak jak wrony</w:t>
        <w:br/>
        <w:br/>
        <w:t>żółw prześcignął antylopę</w:t>
        <w:br/>
        <w:t>pies udawał że jest kotem</w:t>
        <w:br/>
        <w:t>i polował dziś na myszy</w:t>
        <w:br/>
        <w:t>ciągle szczekał ale w ciszy</w:t>
        <w:br/>
        <w:t>orzeł piórka miał jak paw</w:t>
        <w:br/>
        <w:t>w morze się zamienił staw</w:t>
        <w:br/>
        <w:t>wieloryby jak paluszki</w:t>
        <w:br/>
        <w:t>wyciągane były z puszki</w:t>
        <w:br/>
        <w:br/>
        <w:t>tygrys skórę miał zaś w kwiatki</w:t>
        <w:br/>
        <w:t>zebra w kolorowe łatki</w:t>
        <w:br/>
        <w:t>hipopotam był czerwony</w:t>
        <w:br/>
        <w:t>nosił białe kalesony</w:t>
        <w:br/>
        <w:br/>
        <w:t>koń dwie nogi miał i tyle</w:t>
        <w:br/>
        <w:t>dużą trąbę krokodyle</w:t>
        <w:br/>
        <w:t>niedźwiedź siedział koło ula</w:t>
        <w:br/>
        <w:t>ale to jest jakaś bzdura</w:t>
        <w:br/>
        <w:br/>
        <w:t>niech mi tutaj ktoś odpowie</w:t>
        <w:br/>
        <w:t>co meduza ma na głowie?</w:t>
        <w:br/>
        <w:t>czy w ogóle śpi na plecach?</w:t>
        <w:br/>
        <w:t>ale to by była heca!</w:t>
        <w:br/>
        <w:br/>
        <w:t>żubry miały rybie łuski</w:t>
        <w:br/>
        <w:t>a papugi dziób kaczuszki</w:t>
        <w:br/>
        <w:t>kogut znosił kurze jajka</w:t>
        <w:br/>
        <w:t>całe szczęście że to bajka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3" w:name="__RefHeading___Toc367556856"/>
      <w:bookmarkEnd w:id="3"/>
      <w:r>
        <w:rPr/>
        <w:t>4. „Rachunki na wesoło”,</w:t>
      </w:r>
    </w:p>
    <w:p>
      <w:pPr>
        <w:pStyle w:val="Subtitle"/>
        <w:rPr/>
      </w:pPr>
      <w:r>
        <w:rPr/>
        <w:t>Autor: Halina  Szayerow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,2,3,4,5,6,7,8,9,10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ystko można, co się zdarzy, </w:t>
        <w:br/>
        <w:t xml:space="preserve">porachować, zmierzyć, zważyć. </w:t>
        <w:br/>
        <w:t xml:space="preserve">Ile wody mieści morze? </w:t>
        <w:br/>
        <w:t xml:space="preserve">Ile nasion w pomidorze? </w:t>
        <w:br/>
        <w:t xml:space="preserve">Ile góra ma kamieni? </w:t>
        <w:br/>
        <w:t xml:space="preserve">Ile drzwi jest w naszej sieni? </w:t>
        <w:br/>
        <w:t xml:space="preserve">Ile kotów w kamienicy? </w:t>
        <w:br/>
        <w:t xml:space="preserve">Ile latarń na ulicy? ... </w:t>
        <w:br/>
        <w:t xml:space="preserve">1, 2,3,4,5,6,7,8, 9, 10 </w:t>
        <w:br/>
        <w:t xml:space="preserve">wszystko można, co się zdarzy, </w:t>
        <w:br/>
        <w:t xml:space="preserve">porachować, zmierzyć, zważyć. </w:t>
        <w:br/>
        <w:t xml:space="preserve">Ile łapek ma kurczątko? </w:t>
        <w:br/>
        <w:t xml:space="preserve">Ile oczek ma myszątko? </w:t>
        <w:br/>
        <w:t xml:space="preserve">Ile kątów w pokoiku? </w:t>
        <w:br/>
        <w:t xml:space="preserve">Ile jabłek w tym koszyku? </w:t>
        <w:br/>
        <w:t xml:space="preserve">Ile palców rączka ma? </w:t>
        <w:br/>
        <w:t xml:space="preserve">Ile nóżka palców ma? </w:t>
        <w:br/>
        <w:t xml:space="preserve">Ile w parku jest ławeczek? </w:t>
        <w:br/>
        <w:t xml:space="preserve">Ile nóżek ma stołeczek? </w:t>
        <w:br/>
        <w:t xml:space="preserve">Ile szklanek jest w tuzinie? </w:t>
        <w:br/>
        <w:t>Ile nóg ma świerszcz w kominie?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 kwiatów w bukieciku?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 Tomek ma guzików?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 Jacek ma kieszeni?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 świerków się zieleni?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 babek w piaskownicy?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e ludzi na ulicy? itd.</w:t>
      </w:r>
    </w:p>
    <w:p>
      <w:pPr>
        <w:pStyle w:val="Heading3"/>
        <w:rPr/>
      </w:pPr>
      <w:bookmarkStart w:id="4" w:name="__RefHeading___Toc367556857"/>
      <w:bookmarkEnd w:id="4"/>
      <w:r>
        <w:rPr/>
        <w:t>5. „Dwa rękawy”</w:t>
      </w:r>
    </w:p>
    <w:p>
      <w:pPr>
        <w:pStyle w:val="Subtitle"/>
        <w:rPr/>
      </w:pPr>
      <w:r>
        <w:rPr/>
        <w:t>Autor: Ludwik Jerzy Kern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awiały dwa rękawy,</w:t>
        <w:br/>
        <w:t xml:space="preserve">Jeden lewy, drugi prawy, </w:t>
        <w:br/>
        <w:t>Narzekały oba skrycie</w:t>
        <w:br/>
        <w:t>na swe bardzo kiepskie szycie.</w:t>
        <w:br/>
        <w:t>Lewy skarżył się cichutko,</w:t>
        <w:br/>
        <w:t>Że go krawiec uszył krótko.</w:t>
        <w:br/>
        <w:br/>
        <w:t>Prawy łez uronił parę,</w:t>
        <w:br/>
        <w:t>Bo był długi ponad miarę.</w:t>
        <w:br/>
        <w:t xml:space="preserve">Lewy płakał: Com ja winny, 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e wyglądam jak dziecinny?</w:t>
        <w:br/>
        <w:t xml:space="preserve">Prawy wzdychał: - Jakim cudem 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 takim wielkoludem?</w:t>
        <w:br/>
        <w:br/>
        <w:t>W końcu rękaw do rękawa</w:t>
        <w:br/>
        <w:t>szepnął: - Trudna z nami sprawa.</w:t>
        <w:br/>
        <w:br/>
        <w:t>Do chrzanu jesteśmy oba,</w:t>
        <w:br/>
        <w:t>Z winy krawca brakoroba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5" w:name="__RefHeading___Toc367556858"/>
      <w:r>
        <w:rPr/>
        <w:t>6. „ Nie dam, bo moje”</w:t>
      </w:r>
      <w:bookmarkEnd w:id="5"/>
      <w:r>
        <w:rPr/>
        <w:t xml:space="preserve"> </w:t>
      </w:r>
    </w:p>
    <w:p>
      <w:pPr>
        <w:pStyle w:val="Subtitle"/>
        <w:rPr/>
      </w:pPr>
      <w:r>
        <w:rPr/>
        <w:t>Autor: Janina Huterska-Górecka</w:t>
      </w:r>
    </w:p>
    <w:p>
      <w:pPr>
        <w:pStyle w:val="NormalnyWeb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zyś dostał od mamy nową, wymarzoną zabawkę. Bardzo się z niej cieszył i nie mógł się doczekać jutra, aby pokazać zabawkę  kolegom w przedszkolu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ylko nie zepsuj - ostrzegała mama. Nie będę mogła kupić ci następnej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Krzyś z radością wbiegł do sali. – Popatrzcie, co mam! – zawołał już od progu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hłopcy zgromadzili się wokół niego. –Aaaale fajne auto! Zachwycali się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Daj się pobawić – prosil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rzyś nie mógł się zdecydować. - „Przecież sam się jeszcze nie nacieszyłem autem, pomyślał, no i mama mówiła...”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ie dam, bo to moja zabawka, nie przedszkolna  - powiedział wreszcie stanowczo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Chytrus, chytrus, skąpiec – zaczęły przezywać go dziec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tem, niecierpliwy kolega wyrwał Krzysiowi zabawkę  z ręk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ddaj! -  wrzasnął Krzyś – i  usiłował odebrać auto. Chłopcy zaczęli się mocować , wyszarpując wzajemnie zabawkę z rąk.  Podeszła Pani i poleciła – Oddaj mu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ledzy obrażeni odeszli w drugi kąt sali.  Krzyś został sam. Przytulił auto do siebie.  -       „Chciałem tylko pokazać, że mam takie auto – pomyślał,  a teraz nie mam komu. Oni nie chcą popatrzeć jak działa. Nikt się nie cieszy razem ze mną”. Łzy zakręciły mu się w oczach. Spojrzał na auto  - Taki wspaniały model! Spojrzał na bawiących się wesoło kolegów.  Zrobiło mu się smutno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gle wszyscy usłyszeli głos Zosi – Posłuchajcie, mam radę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6" w:name="__RefHeading___Toc367556859"/>
      <w:bookmarkEnd w:id="6"/>
      <w:r>
        <w:rPr/>
        <w:t>7. „Pytania”</w:t>
      </w:r>
    </w:p>
    <w:p>
      <w:pPr>
        <w:pStyle w:val="Subtitle"/>
        <w:rPr/>
      </w:pPr>
      <w:r>
        <w:rPr/>
        <w:t>Autor: Emilia Waśniowska</w:t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nieb"/>
        <w:spacing w:lineRule="auto" w:line="360"/>
        <w:rPr/>
      </w:pPr>
      <w:r>
        <w:rPr/>
        <w:t>Dlaczego but, chociaż ma nosek, na katar nie choruje ?</w:t>
        <w:br/>
        <w:t>Dlaczego oko w tłustym rosole na boki nie zezuje ?</w:t>
        <w:br/>
        <w:t>Dlaczego rączka od parasola z pięciu się palców nie składa ?</w:t>
        <w:br/>
        <w:t>Dlaczego widelec zębami nie gryzie, skoro to innym się zdarza ?</w:t>
        <w:br/>
        <w:t>Dlaczego igły maleńkie uszko nigdy nie marznie na mrozie ?</w:t>
        <w:br/>
        <w:t>Dlaczego kielich na długiej nóżce w pończoszce chodzić nie może ?</w:t>
      </w:r>
    </w:p>
    <w:p>
      <w:pPr>
        <w:pStyle w:val="Textnieb"/>
        <w:spacing w:lineRule="auto" w:line="360"/>
        <w:rPr/>
      </w:pPr>
      <w:r>
        <w:rPr/>
        <w:t>Teraz na końcu mego wierszyka zadam ostatnie pytanie</w:t>
        <w:br/>
        <w:t>Dlaczego łatwiej pytanie stawiać niż odpowiadać na nie ?</w:t>
      </w:r>
      <w:r>
        <w:rPr>
          <w:b/>
          <w:bCs/>
          <w:i/>
          <w:iCs/>
          <w:sz w:val="15"/>
          <w:szCs w:val="15"/>
        </w:rPr>
        <w:t xml:space="preserve"> </w:t>
      </w:r>
    </w:p>
    <w:p>
      <w:pPr>
        <w:pStyle w:val="Heading3"/>
        <w:rPr/>
      </w:pPr>
      <w:bookmarkStart w:id="7" w:name="__RefHeading___Toc367556860"/>
      <w:r>
        <w:rPr/>
        <w:t>8. „Jarzębinka”</w:t>
      </w:r>
      <w:bookmarkEnd w:id="7"/>
      <w:r>
        <w:rPr/>
        <w:t xml:space="preserve"> </w:t>
      </w:r>
    </w:p>
    <w:p>
      <w:pPr>
        <w:pStyle w:val="Subtitle"/>
        <w:rPr/>
      </w:pPr>
      <w:r>
        <w:rPr/>
        <w:t xml:space="preserve"> </w:t>
      </w:r>
      <w:r>
        <w:rPr/>
        <w:t>Autor:  Jakow Tajc</w:t>
      </w:r>
    </w:p>
    <w:p>
      <w:pPr>
        <w:pStyle w:val="NormalnyWeb"/>
        <w:spacing w:lineRule="auto" w:line="360"/>
        <w:rPr/>
      </w:pPr>
      <w:r>
        <w:rPr>
          <w:rFonts w:cs="Times New Roman" w:ascii="Times New Roman" w:hAnsi="Times New Roman"/>
        </w:rPr>
        <w:t xml:space="preserve">Szła przez las babka Olena. Widzi - stoi jarzębina, a gałęzie ma połamane. </w:t>
        <w:br/>
        <w:t xml:space="preserve">- Kto ci, jarzębino, gałęzie połamał? </w:t>
        <w:br/>
        <w:t xml:space="preserve">- To szarego wilka sprawka. </w:t>
        <w:br/>
        <w:t xml:space="preserve">Wyprostowała babka gałęzie, przewiązała, opatrzyła, a jarzębina powiada: </w:t>
        <w:br/>
        <w:t xml:space="preserve">- Dziękuję, babciu. Powiedz, co byś chciała mieć? </w:t>
        <w:br/>
        <w:t xml:space="preserve">Zamyśliła się babka. </w:t>
        <w:br/>
        <w:t xml:space="preserve">- Wszystko niby mam. Chyba tylko wnuczka by mi się na stare lata przydała. </w:t>
        <w:br/>
        <w:t xml:space="preserve">I poszła do domu. </w:t>
        <w:br/>
        <w:t xml:space="preserve">Podchodzi do swojego domu, patrzy - na progu siedzi dziewczynka w czerwonym fartuszku w białe groszki, w czerwonych butkach i czerwonej chusteczce na głowie. </w:t>
        <w:br/>
        <w:t xml:space="preserve">- Kim jesteś, dziewczynko? </w:t>
        <w:br/>
        <w:t xml:space="preserve">- Jestem twoją wnuczką. </w:t>
        <w:br/>
        <w:t xml:space="preserve">- A jak ci na imię? </w:t>
        <w:br/>
        <w:t xml:space="preserve">- Jarzębinka. </w:t>
        <w:br/>
        <w:t xml:space="preserve">Ucieszyła się babka i wprowadziła wnuczkę do domu. Rano wstała i rzekła: </w:t>
        <w:br/>
        <w:t xml:space="preserve">- Idę w pole, Jarzębinko, a ty zostań w domu. Pamiętaj, nie odchodź nigdzie. </w:t>
        <w:br/>
        <w:t xml:space="preserve">Zostawiła babcia Jarzębince pierniczków, orzechów, miodu i poszła. Siadła Jarzębinka przy oknie. Patrzy, a tu łabędzie lecą. </w:t>
        <w:br/>
        <w:t xml:space="preserve">- Daj nam coś jeść, Jarzębinko! </w:t>
        <w:br/>
        <w:t xml:space="preserve">Dała im Jarzębinka pierniczka. </w:t>
        <w:br/>
        <w:t xml:space="preserve">Za łabędziami przybiegły wiewiórki. </w:t>
        <w:br/>
        <w:t xml:space="preserve">- Daj nam coś, Jarzębinko! </w:t>
        <w:br/>
        <w:t xml:space="preserve">I Jarzębinka dała im orzeszków. </w:t>
        <w:br/>
        <w:t xml:space="preserve">Odleciały łabędzie, obdarowane orzeszkami wiewiórki pobiegły chwiejąc puszystymi ogonkami, a z lasu wytoczyła się na krzywych łapach wielki bury niedźwiedź. </w:t>
        <w:br/>
        <w:t xml:space="preserve">- Mnie również poczęstuj czymś, Jarzębinko! - upomina się bury niedźwiedź. </w:t>
        <w:br/>
        <w:t xml:space="preserve">I Jarzębinka oddała buremu niedźwiedziowi resztę swego miodu. </w:t>
        <w:br/>
        <w:t xml:space="preserve">Nagle wychylił się z lasu szary wilk. </w:t>
        <w:br/>
        <w:t xml:space="preserve">- Chodźmy na spacer, Jarzębinko! </w:t>
        <w:br/>
        <w:t xml:space="preserve">- Nie mogę, wilku, babcia mi nie pozwoliła. </w:t>
        <w:br/>
        <w:t xml:space="preserve">- Wyjdź tylko za próg - prosi wilk. </w:t>
        <w:br/>
        <w:t xml:space="preserve">Wyszła Jarzębinka za próg, a szary wilk cap Jarzębinkę i powlókł ja do lasu. Wraca babka do domu, a tu Jarzębinki nie ma! Biegnie do lasu i woła: </w:t>
        <w:br/>
        <w:t xml:space="preserve">- Jarzębinko, gdzie jesteś? Jarzębinko! Jarzębinko! </w:t>
        <w:br/>
        <w:t xml:space="preserve">A do babki przybiegły wiewiórki, przyleciały łabędzie i bury niedźwiedź. Wszyscy szukają, wołają: „Jarzębinko, gdzie jesteś? Jarzębinko!". Aż wreszcie z bardzo daleka, zza mórz i zza gór rozległ się cieniutki głosik: </w:t>
        <w:br/>
        <w:t xml:space="preserve">- Jestem tutaj!... W podziemnej jaskini!... U szarego wilka! Chcę do domu!... </w:t>
        <w:br/>
        <w:t xml:space="preserve">Rzuciła się babcia w stronę, skąd dochodził głos Jarzębinki. </w:t>
        <w:br/>
        <w:t xml:space="preserve">- Idę!... biegnę do ciebie! Jarzębinko! </w:t>
        <w:br/>
        <w:t xml:space="preserve">Nagle zastąpiło jej drogę morze. Siadła babcia na brzegu i rozpłakała się rzewnie. Ale oto nadleciały łabędzie. </w:t>
        <w:br/>
        <w:t xml:space="preserve">- Nie płacz, babciu. Pomożemy ci Jarzębinkę ocalić. </w:t>
        <w:br/>
        <w:t xml:space="preserve">Wzięły łabędzie babkę między siebie i - frr!! przeniosły za morze. Spieszy babcia dalej, a tu zagrodziła jej drogę wielka, stroma góra. Siadła babcia na kamieniu i zalała się łzami. </w:t>
        <w:br/>
        <w:t xml:space="preserve">Ale już na pomoc spieszą wiewiórki. </w:t>
        <w:br/>
        <w:t xml:space="preserve">- Nie płacz, babciu, nie płacz, pomożemy ci uwolnić Jarzębinkę. </w:t>
        <w:br/>
        <w:t xml:space="preserve">Wzięły wiewiórki babcię pod rękę i zaczęły z nią wspinać się na górę. </w:t>
        <w:br/>
        <w:t xml:space="preserve">I oto już babcia stoi przed jaskinią. </w:t>
        <w:br/>
        <w:t xml:space="preserve">A wejście do jaskini przywalone jest wielkim głazem. Próbowała babcia go poruszyć, ale nie może mu dać rady: siadła więc i zapłakała. </w:t>
        <w:br/>
        <w:t xml:space="preserve">Wtedy zjawił się bury niedźwiedź. </w:t>
        <w:br/>
        <w:t xml:space="preserve">- Nie martw się, babciu, pomogę ci Jarzębinkę uwolnić. </w:t>
        <w:br/>
        <w:t xml:space="preserve">Zebrał niedźwiedź całą swą niedźwiedzią siłę i w jednej chwili odwalił głaz u wejścia do jaskini. </w:t>
        <w:br/>
        <w:t xml:space="preserve">Weszła babcia do jaskini, złapała Jarzębinkę i biegnie z nią do domu! </w:t>
        <w:br/>
        <w:t xml:space="preserve">A wilk w tym czasie był na polowaniu. </w:t>
        <w:br/>
        <w:t xml:space="preserve">Gdy wrócił do jaskini i zobaczył że Jarzębinki nie ma, puścił się za nią w pogoń. </w:t>
        <w:br/>
        <w:t xml:space="preserve">Pędzi wilk i już, już za chwilę je dogoni. Strasznie zdyszane dopadły babcia z Jarzębinką do skraju lasu, tam gdzie rośnie stara jarzębina. </w:t>
        <w:br/>
        <w:t xml:space="preserve">Płacze babka: </w:t>
        <w:br/>
        <w:t xml:space="preserve">- Och, biada nam! Wilk nas dogania! </w:t>
        <w:br/>
        <w:t xml:space="preserve">Pochyliła gałęzie stara jarzębina i jak namiotem okryła babcię z wnuczką. Przebiegł wilk i wcale ich nie zauważył. </w:t>
        <w:br/>
        <w:t>Poszła babka do domu. I Jarzębinka poszła do domu. A szary wilk został z niczym. Dobrze mu tak.</w:t>
      </w:r>
      <w:r>
        <w:rPr>
          <w:rStyle w:val="StrongEmphasis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   </w:t>
      </w:r>
    </w:p>
    <w:p>
      <w:pPr>
        <w:pStyle w:val="Textnieb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rPr/>
      </w:pPr>
      <w:bookmarkStart w:id="8" w:name="__RefHeading___Toc367556861"/>
      <w:bookmarkEnd w:id="8"/>
      <w:r>
        <w:rPr/>
        <w:t>9. „Nie płacz koziołku”,</w:t>
      </w:r>
    </w:p>
    <w:p>
      <w:pPr>
        <w:pStyle w:val="Subtitle"/>
        <w:rPr/>
      </w:pPr>
      <w:r>
        <w:rPr/>
        <w:t>Autor Siergiej Michałko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ył sobie na świecie całkiem zwyczajny Koziołek. Tak jak inne koziołki był upar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o chciał robić po swojem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Jednego dnia zachciało mu się wybrać na space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ie odchodź za daleko. Chmury się zbierają, będzie burza – ostrzegała ma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ie będzie burzy! – odpowiedział Koziołek i puścił się galopem po leśnej ścieżync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W lesie było mroczno, a wkrótce uczyniło się jeszcze mroczniej. Wierzchołki wysokich sosen uginały się od podmuchów silnego wiatru. Wielka czarna chmura wisiała nad lasem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gle niebo rozdarła błyskawica i zaraz potem uderzył ogłuszający piorun. Przerażony Koziołek zaczął uciekać. Zdawało mu się, że pioruny i błyskawice gonią go i już dopędzają – tak bardzo huczało i błyskał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Wreszcie ogromna, czarna chmura pękła, a z dziury w niebie lunął na ziemię deszcz. Całe potoki chłodnej wody polały się na Kozioł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ziołek uciekał, uciekał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Dopadł wreszcie skraju lasu i skakał dalej po nieznajomej łące. Mały uparciuch przemókł do suchej nitki, a deszcz nie ustawa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Kiedy już cała woda wylała się z chmur i niebo trochę się przejaśniło, Koziołek zobaczył, że stoi na małej wysepce na środku jeziora. Wszystko dookoła znajdowało się pod wod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ylko tu i ówdzie sterczały czubki jakichś krzaków. Do suchego brzegu było dalek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Koziołek nie umiał pływać. Nie pozostawało mu nic innego, jak czekać, że ktoś wyratu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zęsąc się z zimna przykucnął i czekał. Wkrótce ujrzał znajomą świnkę-sąsiadkę. Płynęła łódką po jeziorz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atuj mnie, świnko! Zabierz z tej wysepki do domu. Chcę do mamy! – błagał Koziołe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nie samej ciasno – mruknęła świnka i kołysząc się na falach w swojej łódce, przepłynęła tuż przed nosem biednego Koziołk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ak ci nie wstyd!...A.... Apsik! Apsik! – kichnął niespodzianie Koziołek za oddalającą się świnką. Jeszcze nie przeschnął  - już zdążył przeziębić się i złapał katar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Świnka odpłynęła, a Koziołek został sam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W tym czasie pojawili się na brzegu jeziora leśni zbóje.  Byli to dobrze wszystkim znani rabusie – wilk i wilczyca. Wiatr przywiał im do zbójeckiej jaskini zapach mokrej koźlej sierści, ten zapach przyprowadził ich na skraj lasu. Pierwsze, co ujrzeli to było nowe jezioro, a na środku jeziora, na maleńkiej wysepce – malutki Koziołek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uż dawno nie czuliśmy smaku świeżego mięsa koźlego – warknął stary wilk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łodki przysmak! – oblizała czarne wargi wilczyc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le jak się do niego dostać? – zafrasował się stary wil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ożna by wpław, ale nie lubię kąpać się przed obiadem. To niezdrowo – skrzywiła się wilczyc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racajmy szybko do jaskini, zwołajmy naradę naszych braci. Koziołek przez ten czas nam nie uciekni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ak, woda nieprędko opadnie – powiedziała wilczyc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Zbóje zawrócili do lasu, a nasz Koziołek, nie podejrzewając nic złego, w dalszym ciągu siedział skulony na wysepc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hyba tu marnie zginę – myślał biedaczek, rozglądając się w trwodze na wszystkie stron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krótce noc zapadnie, nikt nie przychodzi mnie ratować”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Kwak! Kwak! – rozległo się nagle w górz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ziołek uniósł głowę i zobaczył dziką kaczkę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wak! Co ty tu robisz? – zdziwiła się kaczka, zataczając koło nad wysepk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ziołek beknął żałośnie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Siedzę i czekam na pomoc. Nie umiem pływać, fruwać też nie, a do brzegu, widzisz, jk daleko? Chcę do mamy!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rozpłakał się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ie płacz, Koziołku! – powiedziała kaczka. – Bądź cierpliwy i czekaj spokojnie. Nic się nie bój. My ci pomożemy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Kaczka poszybowała w górę i szybko zniknęła z oczu Koziołk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Wieść o tym, że malutkiego Koziołka spotkało nieszczęście, dotarła lotem ptaka do okolicznych lasów, pól i bagien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Nie upłynęła godzina, a już na zielonej leśnej polance zebrały się zwierzęta i ptak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kicały zające, przyczłapały bobry, przyleciały żurawie. Starucha czapla przyprowadziła z sobą dwa pelikany, które właśnie gościły u niej przed odlotem do ciepłych krajów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Kaczka opowiedziała o tym, jak to latała nad łąką, która po ulewie zamieniła się w jezioro, i jak zobaczyła na małej wysepce samotnego, wystraszonego Koziołk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Musimy go ratować, póki nie jest za późno, póki jeszcze wilki nie zwęszyły!- zakończyła kaczka swoją smutną opowieść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Wszyscy jednogłośnie zgodzili się z ni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usimy go ratować! – oświadczyły chórem zając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ratujemy go – przytaknęły żuraw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omożemy – zgodziła się czapla i popatrzyła na pelikan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Pelikany pokiwały głowam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o tu jest do zrobienia? – zapytał bocian, który dopiero nadlecia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Trzeba zbudować tratwę – postanowiły bobry. – Na tej tratwie wywieziemy Koziołka z wysepk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Bobry były doświadczonymi budowniczymi i zawsze coś chciały budować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Natychmiast zawrzała robota. Bobry powaliły wielkie drzewo. Za tym dzrewem poszło następne, potem – trzecie. Zające sprawnie oczyszczały pnie z gałęzi i sęczków. Żurawie ciągnęły gotowe pnie na brzeg jeziora i tam je związywały. Wszyscy mieli pełne ręce robot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Nagle wśród gwaru i gorączkowej pracy wpadł zziajany wróbel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zed chwilą widziałem Koziołka – zaćwierkał zdyszany.  – Płacze. Jest głodny i zziębnięty. Nic nie jadł od rana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rzeba go nakarmić! – zawołały jak zwykle chórem zając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Nakarmić – zgodziły się żurawi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 to porządnie – dodały bobry, nie odrywając się od prac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Czapla nie odzywała się ani słowem, ale spojrzała znacząco na swoich przyjaciół – na pelikany. Pelikany od razu zrozumiały, o co chodzi, i otworzyły swoje wielkie dzioby. Każdy pelikan miał w worku pod dziobem ukryty spory zapas świeżej ryb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tego właśnie przez cały czas nie otwierały dziobów i milczał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ozy nie jadają ryb – powiedziała kaczka. – Nie wiecie o tym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Pelikany spojrzały po sobie, szybko połknęły ryby. Opróżniły w ten sposób swoje work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Dwa zwinne zajączki gdzieś znikły, ale po chwili wróciły dźwigając świeżą marchewkę i kilka główek kapust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Pelikany naładowały do worków te warzywa i po kilku minutach zrzuciły żywność do nóg uradowanego Koziołka. Potem frunęły na brzeg, gdzie w pospiechu kończono budowę tratw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Ale w jaskini zbójeckiej też nie próżnowano. Ostrzono noże i grzano wodę w kotłach. Trzy młode wilki  - trzech największych łobuzów – siedząc okrakiem na grubym pniu płynęły w stronę wysepki, na której żałośnie pobekiwał mały, głupi Koziołek. Dobrze, ze zbójów zauważyła przelatująca w pobliżu sikorka. Frunęła jak strzała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Spieszcie się, kochani! Spieszcie się! – zaszczebiotała krążąc nad bobrami. – Bo może być za późno! Zbóje płyną do wysepk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Tratwa była już praiw gotowa. Po chwili kołysała się na falach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Załoga, składająca się z zajęcy, naciągała żagl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Zajączek Drżączek, najdzielniejszy z nich, objął komendę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A tymczasem wszystko, co miało skrzydła, poszybowało w górę. Pierwsze żurawie, za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nimi  - dzika kaczka, bocian i czapla. Znalazłszy się nad lasem uformowały trójkąt i wzięły kurs na wysepkę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Zbóje – wilki usilnie wiosłowały, dzieląc się po cichu uwagam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uż nie daleko! – cieszył się jeden. – Już niedaleko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ie ucieknie nam mały głuptas! – mówił drug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araz go schrupiemy! – mlasnął językiem trzeci zbój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Ale za wcześnie się cieszyli. Bo oto w bojowym szyku nadleciała gromada skrzydlatych przyjaciół. Ich ostre dzioby spadały na wilcze karki. Najpierw dziób żurawia, potem bociana, a za nimi czapli. Wilki, siedząc na kłodzie na samym środku jeziora, wyły z bólu, ale nie mogły uciec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frunęły z pewnym opóźnieniem pelikany. Poruszały się znacznie wolniej, ponieważ w workach miały kamienie. Teraz cały swój ciężki ładunek wysypały prosto na łby wilków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Tego już zbóje stanowczo nie mogły zmieść. Wyjąc z bólu porzuciły wiosła i skoczyły do wody. Chciały z powrotem płynąć do brzegu, ale rozgniewane ptaki krążyły nad nimi i dziobały boleśni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Tratwa przybiła do wysepki. Koziołek nieprzytomny z radości wycałował najpierw kapitana, zajączka Drżączka, następnie po kolei wszystkich członków załogi. Zające rozpaliły na tratwie ognisko, żeby biedak mógł się trochę ogrzać i osuszyć przemoczone futerko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Nie da się nawet opisać, jak odbył się powrót zbłąkanego synka do domu, do rodziców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Po dwóch dniach koza i kozioł wyprawiły wielkie przyjęcie. Na uroczysty obiad zostali zaproszeni wszyscy, którzy w ten czy inny sposób przyczynili się do uratowania Koziołka. O nikim nie zapomniano. Znalazły się tam nawet wróbelek i sikorka. Na honorowym miejscu posadzono oczywiście dziką kaczkę, która pierwsza pospieszyła z pomocą małemu uparciuchow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Nagle w progu stanęła nieproszona śwink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a gdzie usiądę? – zapytał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Ale nikt nie odsunął się, by zrobić jej miejsce. Nikt jej nie zaprosił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Świnka zrozumiała. Zawstydzona nie powiedziała nic i poszła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z domu kozy i kozła do późnej nocy rozlegały się wesołe pieśni i śmiech, brzęk szklanek i chrupanie smakowitych kapuścianych głąbów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k oto przy suto zastawionym i odświętnie przybranym stole,  W otoczeniu prawdziwych, wiernych  przyjaciół, zakończyła się przygoda, która mogła skończyć się bardzo smutno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9" w:name="__RefHeading___Toc367556862"/>
      <w:bookmarkEnd w:id="9"/>
      <w:r>
        <w:rPr/>
        <w:t>10. „Miś i księżyc”</w:t>
      </w:r>
    </w:p>
    <w:p>
      <w:pPr>
        <w:pStyle w:val="Subtitle"/>
        <w:rPr/>
      </w:pPr>
      <w:r>
        <w:rPr/>
        <w:t>autor: Natalia Usenko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ześ z przyjaciółmi siedział na łące</w:t>
        <w:br/>
        <w:t>i gwiazdy liczył tam spadające.</w:t>
        <w:br/>
        <w:t>Tygrysek patrzył w dal przez lunete</w:t>
        <w:br/>
        <w:t>i westchnął: - Chciałbym zrobić rakietę...</w:t>
        <w:br/>
        <w:t>Taką największą na całym świecie,</w:t>
        <w:br/>
        <w:t>mógłbym na księżyc na niej polecieć!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iak w zadumie spojrzał do góry.</w:t>
        <w:br/>
        <w:t>- Na księżyc? - spytał - Ale na który?</w:t>
        <w:br/>
        <w:t>Bo widzisz, zdradzę ci tajemnicę:</w:t>
        <w:br/>
        <w:t>na niebie widać różne księżyce..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jak skórka pomarańczowa,</w:t>
        <w:br/>
        <w:t>co za chmurami ciągle się chowa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, okrągły jak żółty lizak -</w:t>
        <w:br/>
        <w:t>ktoś po kawałku z niego odgryza..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 trzeci jest jabłuszkiem pękatym,</w:t>
        <w:br/>
        <w:t>a czwarty - połamanym dukatem!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ąty, miodowy, wisi najniżej -</w:t>
        <w:br/>
        <w:t>co spojrzę w górę, to się obliżę..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sty, ogromny, ten w lisiej czapie,</w:t>
        <w:br/>
        <w:t>śpi aż do rana i głośno chrapie!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księżyc biały, pomarańczowy,</w:t>
        <w:br/>
        <w:t>srebrny i w plamiki - codziennie nowy!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ześ misiowego dotknął ramienia.</w:t>
        <w:br/>
        <w:t>- Niedźwiadku! Księżyc ciągle się zmienia!</w:t>
        <w:br/>
        <w:t>Jest jeden, sprawa to tajemnicza!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siężyc w górze śmiał się i milcza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10" w:name="__RefHeading___Toc367556863"/>
      <w:bookmarkEnd w:id="10"/>
      <w:r>
        <w:rPr/>
        <w:t>11. „Las”</w:t>
      </w:r>
    </w:p>
    <w:p>
      <w:pPr>
        <w:pStyle w:val="Subtitle"/>
        <w:rPr/>
      </w:pPr>
      <w:r>
        <w:rPr/>
        <w:t xml:space="preserve"> </w:t>
      </w:r>
      <w:r>
        <w:rPr/>
        <w:t>Autor: Franciszek Kobryńczuk</w:t>
      </w:r>
    </w:p>
    <w:p>
      <w:pPr>
        <w:pStyle w:val="Normal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by lasu nie było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by go wyrąbano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o by szumiał wieczorem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iosenki wam na dobranoc?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iecie, co by się stało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by lasy wycięto?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brano by mieszkania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ystkim leśnym zwierzętom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zginęłyby marnie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żyłyby tylko w baśni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mutne byłoby życie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z zwierzęcej przyjaźni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sadź ptaszkom przed domkiem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świerk, dąb lub sosenkę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a pewno piosenką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ziękują ci pięknie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8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77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696 423 278</w:t>
            <w:br/>
            <w:t>e-mail: biuro@fados.pl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</w:r>
        </w:p>
        <w:p>
          <w:pPr>
            <w:pStyle w:val="Normal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19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19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enter" w:pos="4536" w:leader="none"/>
        <w:tab w:val="left" w:pos="67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35:00Z</dcterms:created>
  <dc:creator>Charlotte</dc:creator>
  <dc:description/>
  <cp:keywords/>
  <dc:language>en-US</dc:language>
  <cp:lastModifiedBy>Przemek</cp:lastModifiedBy>
  <cp:lastPrinted>2013-09-21T20:52:00Z</cp:lastPrinted>
  <dcterms:modified xsi:type="dcterms:W3CDTF">2013-09-21T18:54:00Z</dcterms:modified>
  <cp:revision>8</cp:revision>
  <dc:subject/>
  <dc:title>Wałbrzych, 3 sierpnia 2005</dc:title>
</cp:coreProperties>
</file>