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IMA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agad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/>
      </w:pPr>
      <w:r>
        <w:rPr/>
        <w:t>1. Łyżw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ybko po lodzie niosą nas one,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ie do butów są przyczepione.  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 Nart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 dwie deski i zadarte noski.</w:t>
      </w:r>
    </w:p>
    <w:p>
      <w:pPr>
        <w:pStyle w:val="NormalnyWeb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Gdy wejdziesz n nie, suną jak sanie.   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ół zbocza mkną dwie deski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wiając długie kreski. 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3. Narciarz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na pewno nie jest tchórzem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lęka się gór i skał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je  na szczycie, na górze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o śnieżnym stoku w dół gna. 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rPr/>
      </w:pPr>
      <w:r>
        <w:rPr/>
        <w:t>4. Łyżwiarka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ż skoczyła na lód, już łyżwami błysnęła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ż – po lodzie jak szkło – niby strzała pomknęła.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5. Sank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ie pojazdy na świecie muszą mieć koła, jak wieci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, nie mają ich wcale!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zimą jeździ się na nich wspanial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6. Stó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ztery nogi, jeden blat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by nie on, gdzie byś jadł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Krzesł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 cztery nogi i wygodne oparci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edzieć na nim możecie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tylko chcec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8. Podłog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ołysku wygłaskan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 lustro świeci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eptana już od rana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z dorosłych jest i dziec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9. Szaf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 drzwi, tak jak mieszkan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e mieszkają w niej ubra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10. Obru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ały lub kolorow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ole leż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nim nóż, widelec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bek lub talerzy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11. Półk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st w szafie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e wisieć na ścian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niej ubrani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b rząd książek stan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12. Telewizor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i w domu ekran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tóry jasno świec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w nim oglądają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jki  dziec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13. Okn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 obraz ma ramk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szą w nim firanki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3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17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5:00Z</dcterms:created>
  <dc:creator>Charlotte</dc:creator>
  <dc:description/>
  <cp:keywords/>
  <dc:language>en-US</dc:language>
  <cp:lastModifiedBy>Przemek</cp:lastModifiedBy>
  <cp:lastPrinted>2013-09-21T20:53:00Z</cp:lastPrinted>
  <dcterms:modified xsi:type="dcterms:W3CDTF">2013-09-21T18:53:00Z</dcterms:modified>
  <cp:revision>5</cp:revision>
  <dc:subject/>
  <dc:title>Wałbrzych, 3 sierpnia 2005</dc:title>
</cp:coreProperties>
</file>