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„</w:t>
      </w:r>
      <w:r>
        <w:rPr>
          <w:rFonts w:cs="Times New Roman" w:ascii="Times New Roman" w:hAnsi="Times New Roman"/>
          <w:b/>
          <w:sz w:val="40"/>
          <w:szCs w:val="40"/>
        </w:rPr>
        <w:t>JUTRO IDĘ DO SZKOŁY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NOWACYJNY PROGRAM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DUKACJI PRZEDSZKOLN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UTWORY DLA 3 i 4 LATK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ZIM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Treść utwor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Nagwekspisutreci"/>
        <w:spacing w:lineRule="auto" w:line="360"/>
        <w:rPr>
          <w:color w:val="000000"/>
        </w:rPr>
      </w:pPr>
      <w:r>
        <w:rPr>
          <w:color w:val="000000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3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8692494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Zimowe zabawy”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495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Życzenia”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496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Dom mody na różne pory roku”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497">
            <w:r>
              <w:rPr>
                <w:rStyle w:val="IndexLink"/>
                <w:shd w:fill="FFFFFF" w:val="clear"/>
                <w:lang w:val="en-US" w:eastAsia="en-US"/>
              </w:rPr>
              <w:t>„</w:t>
            </w:r>
            <w:r>
              <w:rPr>
                <w:rStyle w:val="IndexLink"/>
                <w:shd w:fill="FFFFFF" w:val="clear"/>
                <w:lang w:val="en-US" w:eastAsia="en-US"/>
              </w:rPr>
              <w:t>Mój przyjaciel”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498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Nasz przyjaciel bałwanek”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499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Śnieg”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500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Prezent dla Mikołaja”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501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Sarenka”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502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Kto szedł do Babulki Zimy po nowe odzienie”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503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Jak mróz szybki malował”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504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Dzięcioł”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505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Bałwan”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506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Manewry nożem, widelcem i łyżką”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507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Kłamczucha”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508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Kropelki i sopelki”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509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Była sobie Zosia mała”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510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Wlazł kotek na płotek”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511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Moja dłoń”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512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Siedmiokroczek”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513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Teatr”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514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Dwóm tańczyć się zachciało”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3"/>
        <w:spacing w:lineRule="auto" w:line="360"/>
        <w:rPr/>
      </w:pPr>
      <w:bookmarkStart w:id="0" w:name="__RefHeading___Toc368692494"/>
      <w:bookmarkEnd w:id="0"/>
      <w:r>
        <w:rPr/>
        <w:t>„</w:t>
      </w:r>
      <w:r>
        <w:rPr/>
        <w:t>Zimowe zabawy”</w:t>
      </w:r>
    </w:p>
    <w:p>
      <w:pPr>
        <w:pStyle w:val="Subtitle"/>
        <w:rPr/>
      </w:pPr>
      <w:r>
        <w:rPr/>
        <w:t xml:space="preserve">Autor: </w:t>
      </w:r>
      <w:r>
        <w:rPr>
          <w:shd w:fill="FFFFFF" w:val="clear"/>
        </w:rPr>
        <w:t xml:space="preserve">Bożena </w:t>
      </w:r>
      <w:r>
        <w:rPr/>
        <w:t>Szelągowska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dek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ma na dobre zapanowała;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óz mocno ściska, choć słonko świeci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zioro prawie jest zamarznięte…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chcecie robić? Powiedźcie dzieci!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ecko I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da w miejscu stać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edy śniegu tyle wkoło!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awmy się w śnieżki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zie nam wesoło!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zieci rzucają się śnieżkami)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ecko II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aki gruby lód na jeziorze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łyżwach pojeździmy może?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ecko I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ć panuje taki mróz i chłód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iemy jak gruby jest lód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ak pęknie lód na jeziorze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kto nam wyjść pomoże?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ecko II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z rację!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jeszcze się rozchorujemy!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! Tu jeździć nie będziemy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dek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rze mówicie kochane wnuczęta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musicie o tym zawsze pamiętać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choć na jeziorze może jest i ślisko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 najlepsze na łyżwy jest lodowisko!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 lód nie pęknie pod nami!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onacie się sami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ecko I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a marznę od rana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ulepić, dziadku, bałwana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ecko II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ulepię bałwankowi brzuch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y głowę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dek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przyniosę bałwankowi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elusz niewielki;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hewkę- na nos;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czy- węgielki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ecko II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najpierw bałwanka ulepimy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tem na łyżwach pojeździmy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ecko I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że, jak ulepimy już bałwank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ozjeżdżamy na sankach?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eci razem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dziadku, prosimy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tro na łyżwach pojeździmy!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dek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am chętnie zjadę na sankach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ójdziemy na górkę obok domu Janka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 jest bezpiecznie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jeżdżą samochody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…zrobimy sobie zawody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ójdziemy tam, zaraz po obiedzie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da zimą w domu siedzieć.</w:t>
      </w:r>
      <w:r>
        <w:br w:type="page"/>
      </w:r>
    </w:p>
    <w:p>
      <w:pPr>
        <w:pStyle w:val="Heading3"/>
        <w:spacing w:lineRule="auto" w:line="360"/>
        <w:rPr/>
      </w:pPr>
      <w:bookmarkStart w:id="1" w:name="__RefHeading___Toc368692495"/>
      <w:bookmarkEnd w:id="1"/>
      <w:r>
        <w:rPr/>
        <w:t>„</w:t>
      </w:r>
      <w:r>
        <w:rPr/>
        <w:t>Życzenia”</w:t>
      </w:r>
    </w:p>
    <w:p>
      <w:pPr>
        <w:pStyle w:val="Subtitle"/>
        <w:rPr/>
      </w:pPr>
      <w:r>
        <w:rPr/>
        <w:t>Autor: Ewa Zienkiewicz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siaj jest Dzień Babci i święto Dziadziusia,</w:t>
        <w:br/>
        <w:t>O tym dniu pamięta każda mała wnusia.</w:t>
        <w:br/>
        <w:t>My – wasi wnuczkowie – również pamiętamy</w:t>
        <w:br/>
        <w:t>I swoim najbliższym życzenia składamy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yczymy Ci, Babciu samych dni słonecznych,</w:t>
        <w:br/>
        <w:t>Pogodnych, wesołych, takich jak ten wierszyk.</w:t>
        <w:br/>
        <w:t>Żebyś nie miała nigdy żadnych zmartwień,</w:t>
        <w:br/>
        <w:t>By się spełniło każde z Twoich pragnień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byś się czuła co dzień jak królowa</w:t>
        <w:br/>
        <w:t>I by Cię o nic nie bolała głowa.</w:t>
        <w:br/>
        <w:t>A Tobie, Dziadku, czego życzyć mamy?</w:t>
        <w:br/>
        <w:t>Żebyś u Babci miał tak jak u mamy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żo czasu wolnego, same przyjemności,</w:t>
        <w:br/>
        <w:t>Jak najmniej kłopotów i wiele radości!</w:t>
        <w:br/>
        <w:t>Nic do naprawiania, dźwigania, trzepania,</w:t>
        <w:br/>
        <w:t>Tylko miękki fotel i coś do chrupania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ak już się spełnią te nasze życzenia,</w:t>
        <w:br/>
        <w:t>Gdy w domu nie będzie już nic do zrobienia,</w:t>
        <w:br/>
        <w:t>Wtedy się Dziadkowie odświętnie ubierzcie</w:t>
        <w:br/>
        <w:t>I swoje Babcie na spacer zabierzcie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k przy okazji … zaproście też nas,</w:t>
        <w:br/>
        <w:t>Bo bardzo lubimy spędzać z Wami czas!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powiedź inscenizacji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bciu miła, Dziadku drogi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chodzimy w Wasze progi</w:t>
        <w:br/>
        <w:t>I z okazji tego święta</w:t>
        <w:br/>
        <w:t>Mamy buzie uśmiechnięte.</w:t>
        <w:br/>
        <w:t>Więc uśmiech dziś dajemy,</w:t>
        <w:br/>
        <w:t>Babcię, dziadka całujemy.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I Wy- przy tak wielkim święcie</w:t>
        <w:br/>
        <w:t>Bądźcie także uśmiechnięci.</w:t>
        <w:br/>
        <w:t>My Was dziadkowie bardzo kochamy,</w:t>
        <w:br/>
        <w:t>o Waszym święcie zawsze pamiętamy.</w:t>
        <w:br/>
        <w:t>dla naszych gości przedstawienie mamy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pt. Dom mody na różne pory roku.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Zapraszamy</w:t>
      </w:r>
      <w:r>
        <w:br w:type="page"/>
      </w:r>
    </w:p>
    <w:p>
      <w:pPr>
        <w:pStyle w:val="Heading3"/>
        <w:spacing w:lineRule="auto" w:line="360"/>
        <w:rPr/>
      </w:pPr>
      <w:bookmarkStart w:id="2" w:name="__RefHeading___Toc368692496"/>
      <w:bookmarkEnd w:id="2"/>
      <w:r>
        <w:rPr/>
        <w:t>„</w:t>
      </w:r>
      <w:r>
        <w:rPr/>
        <w:t>Dom mody na różne pory roku”</w:t>
      </w:r>
    </w:p>
    <w:p>
      <w:pPr>
        <w:pStyle w:val="Subtitle"/>
        <w:rPr/>
      </w:pPr>
      <w:r>
        <w:rPr/>
        <w:t>(W kolejności wchodzą Pory Roku: Wiosna, Lato, Jesień, Zima. Zatrzymują się na środku sceny. Jedno z dzieci ma zwiniętą szarfę z napisem DOM MODY).</w:t>
      </w:r>
    </w:p>
    <w:p>
      <w:pPr>
        <w:pStyle w:val="Heading2"/>
        <w:shd w:fill="FFFFFF" w:val="clear"/>
        <w:rPr>
          <w:rFonts w:cs="Times New Roman"/>
          <w:i w:val="false"/>
          <w:i w:val="false"/>
          <w:color w:val="222222"/>
          <w:sz w:val="24"/>
          <w:szCs w:val="24"/>
        </w:rPr>
      </w:pPr>
      <w:r>
        <w:rPr>
          <w:rStyle w:val="StrongEmphasis"/>
          <w:rFonts w:cs="Times New Roman"/>
          <w:b w:val="false"/>
          <w:bCs w:val="false"/>
          <w:i/>
          <w:color w:val="222222"/>
          <w:sz w:val="24"/>
          <w:szCs w:val="24"/>
        </w:rPr>
        <w:t>Zima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Dziś Dom Mody otwieramy</w:t>
        <w:br/>
        <w:t>I klientów zapraszamy</w:t>
      </w:r>
    </w:p>
    <w:p>
      <w:pPr>
        <w:pStyle w:val="Heading2"/>
        <w:shd w:fill="FFFFFF" w:val="clear"/>
        <w:rPr>
          <w:rFonts w:cs="Times New Roman"/>
          <w:i w:val="false"/>
          <w:i w:val="false"/>
          <w:color w:val="222222"/>
          <w:sz w:val="24"/>
          <w:szCs w:val="24"/>
        </w:rPr>
      </w:pPr>
      <w:r>
        <w:rPr>
          <w:rStyle w:val="StrongEmphasis"/>
          <w:rFonts w:cs="Times New Roman"/>
          <w:b w:val="false"/>
          <w:bCs w:val="false"/>
          <w:i/>
          <w:color w:val="222222"/>
          <w:sz w:val="24"/>
          <w:szCs w:val="24"/>
        </w:rPr>
        <w:t>Wiosna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U nasz tylko wszystko modne,</w:t>
        <w:br/>
        <w:t>bardzo ładne i wygodne.</w:t>
      </w:r>
    </w:p>
    <w:p>
      <w:pPr>
        <w:pStyle w:val="Heading2"/>
        <w:shd w:fill="FFFFFF" w:val="clear"/>
        <w:rPr>
          <w:rFonts w:cs="Times New Roman"/>
          <w:i w:val="false"/>
          <w:i w:val="false"/>
          <w:color w:val="222222"/>
          <w:sz w:val="24"/>
          <w:szCs w:val="24"/>
        </w:rPr>
      </w:pPr>
      <w:r>
        <w:rPr>
          <w:rStyle w:val="StrongEmphasis"/>
          <w:rFonts w:cs="Times New Roman"/>
          <w:b w:val="false"/>
          <w:bCs w:val="false"/>
          <w:i/>
          <w:color w:val="222222"/>
          <w:sz w:val="24"/>
          <w:szCs w:val="24"/>
        </w:rPr>
        <w:t>Lato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Na upały i na deszcze</w:t>
        <w:br/>
        <w:t>i na inne pogody jeszcze.</w:t>
      </w:r>
    </w:p>
    <w:p>
      <w:pPr>
        <w:pStyle w:val="Heading2"/>
        <w:shd w:fill="FFFFFF" w:val="clear"/>
        <w:rPr>
          <w:rFonts w:cs="Times New Roman"/>
          <w:i w:val="false"/>
          <w:i w:val="false"/>
          <w:color w:val="222222"/>
          <w:sz w:val="24"/>
          <w:szCs w:val="24"/>
        </w:rPr>
      </w:pPr>
      <w:r>
        <w:rPr>
          <w:rStyle w:val="StrongEmphasis"/>
          <w:rFonts w:cs="Times New Roman"/>
          <w:b w:val="false"/>
          <w:bCs w:val="false"/>
          <w:i/>
          <w:color w:val="222222"/>
          <w:sz w:val="24"/>
          <w:szCs w:val="24"/>
        </w:rPr>
        <w:t>Jesień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Każdy niech się tu zatrzyma,</w:t>
        <w:br/>
        <w:t>bo Dom Mody otwierają:</w:t>
      </w:r>
    </w:p>
    <w:p>
      <w:pPr>
        <w:pStyle w:val="Heading2"/>
        <w:shd w:fill="FFFFFF" w:val="clear"/>
        <w:rPr>
          <w:rFonts w:cs="Times New Roman"/>
          <w:i w:val="false"/>
          <w:i w:val="false"/>
          <w:color w:val="222222"/>
          <w:sz w:val="24"/>
          <w:szCs w:val="24"/>
        </w:rPr>
      </w:pPr>
      <w:r>
        <w:rPr>
          <w:rStyle w:val="StrongEmphasis"/>
          <w:rFonts w:cs="Times New Roman"/>
          <w:b w:val="false"/>
          <w:bCs w:val="false"/>
          <w:i/>
          <w:color w:val="222222"/>
          <w:sz w:val="24"/>
          <w:szCs w:val="24"/>
        </w:rPr>
        <w:t>Wiosna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Wiosna</w:t>
      </w:r>
    </w:p>
    <w:p>
      <w:pPr>
        <w:pStyle w:val="Heading2"/>
        <w:shd w:fill="FFFFFF" w:val="clear"/>
        <w:rPr>
          <w:rFonts w:cs="Times New Roman"/>
          <w:i w:val="false"/>
          <w:i w:val="false"/>
          <w:color w:val="222222"/>
          <w:sz w:val="24"/>
          <w:szCs w:val="24"/>
        </w:rPr>
      </w:pPr>
      <w:r>
        <w:rPr>
          <w:rStyle w:val="StrongEmphasis"/>
          <w:rFonts w:cs="Times New Roman"/>
          <w:b w:val="false"/>
          <w:bCs w:val="false"/>
          <w:i/>
          <w:color w:val="222222"/>
          <w:sz w:val="24"/>
          <w:szCs w:val="24"/>
        </w:rPr>
        <w:t>Lato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Lato</w:t>
      </w:r>
    </w:p>
    <w:p>
      <w:pPr>
        <w:pStyle w:val="Heading2"/>
        <w:shd w:fill="FFFFFF" w:val="clear"/>
        <w:rPr>
          <w:rFonts w:cs="Times New Roman"/>
          <w:i w:val="false"/>
          <w:i w:val="false"/>
          <w:color w:val="222222"/>
          <w:sz w:val="24"/>
          <w:szCs w:val="24"/>
        </w:rPr>
      </w:pPr>
      <w:r>
        <w:rPr>
          <w:rStyle w:val="StrongEmphasis"/>
          <w:rFonts w:cs="Times New Roman"/>
          <w:b w:val="false"/>
          <w:bCs w:val="false"/>
          <w:i/>
          <w:color w:val="222222"/>
          <w:sz w:val="24"/>
          <w:szCs w:val="24"/>
        </w:rPr>
        <w:t>Jesień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Jesień</w:t>
      </w:r>
    </w:p>
    <w:p>
      <w:pPr>
        <w:pStyle w:val="Heading2"/>
        <w:shd w:fill="FFFFFF" w:val="clear"/>
        <w:rPr>
          <w:rFonts w:cs="Times New Roman"/>
          <w:i w:val="false"/>
          <w:i w:val="false"/>
          <w:color w:val="222222"/>
          <w:sz w:val="24"/>
          <w:szCs w:val="24"/>
        </w:rPr>
      </w:pPr>
      <w:r>
        <w:rPr>
          <w:rStyle w:val="StrongEmphasis"/>
          <w:rFonts w:cs="Times New Roman"/>
          <w:b w:val="false"/>
          <w:bCs w:val="false"/>
          <w:i/>
          <w:color w:val="222222"/>
          <w:sz w:val="24"/>
          <w:szCs w:val="24"/>
        </w:rPr>
        <w:t>Zima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Zima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(Pory roku kolejno kłaniają się i rozwijają szarfę, którą zawieszają potem na widocznym miejscu. Każda Pora Roku idzie do swojego stoiska. Po chwili wchodzą zimowe dzieci, strzepują z siebie śnieg. Rozglądają się.)</w:t>
      </w:r>
    </w:p>
    <w:p>
      <w:pPr>
        <w:pStyle w:val="Heading2"/>
        <w:shd w:fill="FFFFFF" w:val="clear"/>
        <w:rPr/>
      </w:pPr>
      <w:r>
        <w:rPr>
          <w:rStyle w:val="StrongEmphasis"/>
          <w:rFonts w:cs="Times New Roman"/>
          <w:b w:val="false"/>
          <w:bCs w:val="false"/>
          <w:i/>
          <w:color w:val="222222"/>
          <w:sz w:val="24"/>
          <w:szCs w:val="24"/>
        </w:rPr>
        <w:t xml:space="preserve">Poleczka zimowa – piosenka z tańcem- </w:t>
      </w:r>
      <w:r>
        <w:rPr>
          <w:rStyle w:val="StrongEmphasis"/>
          <w:rFonts w:cs="Times New Roman"/>
          <w:b/>
          <w:bCs w:val="false"/>
          <w:i/>
          <w:color w:val="222222"/>
          <w:sz w:val="24"/>
          <w:szCs w:val="24"/>
        </w:rPr>
        <w:t>piosenka muz. i  sł. D.K. Jagiełło</w:t>
      </w:r>
      <w:r>
        <w:rPr>
          <w:rStyle w:val="StrongEmphasis"/>
          <w:rFonts w:cs="Times New Roman"/>
          <w:b w:val="false"/>
          <w:bCs w:val="false"/>
          <w:i/>
          <w:color w:val="222222"/>
          <w:sz w:val="24"/>
          <w:szCs w:val="24"/>
        </w:rPr>
        <w:t xml:space="preserve"> (</w:t>
      </w:r>
      <w:r>
        <w:rPr>
          <w:rStyle w:val="StrongEmphasis"/>
          <w:rFonts w:cs="Times New Roman"/>
          <w:b/>
          <w:bCs w:val="false"/>
          <w:i/>
          <w:color w:val="222222"/>
          <w:sz w:val="24"/>
          <w:szCs w:val="24"/>
        </w:rPr>
        <w:t>jest to jedna z propozycji wybrana przez dzieci)</w:t>
      </w:r>
    </w:p>
    <w:p>
      <w:pPr>
        <w:pStyle w:val="Heading2"/>
        <w:shd w:fill="FFFFFF" w:val="clear"/>
        <w:rPr>
          <w:rFonts w:cs="Times New Roman"/>
          <w:i w:val="false"/>
          <w:i w:val="false"/>
          <w:color w:val="222222"/>
          <w:sz w:val="24"/>
          <w:szCs w:val="24"/>
        </w:rPr>
      </w:pPr>
      <w:r>
        <w:rPr>
          <w:rStyle w:val="StrongEmphasis"/>
          <w:rFonts w:cs="Times New Roman"/>
          <w:b w:val="false"/>
          <w:bCs w:val="false"/>
          <w:i/>
          <w:color w:val="222222"/>
          <w:sz w:val="24"/>
          <w:szCs w:val="24"/>
        </w:rPr>
        <w:t>Zima: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Witajcie, dzieci!</w:t>
        <w:br/>
        <w:t>Dla Was ubrania mam nowe,</w:t>
        <w:br/>
        <w:t>odpowiednie- bo zimowe.</w:t>
        <w:br/>
        <w:t>(zimowe dzieci podchodzą do stoiska Zimy, oglądają czapki, szale, rękawice.)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222222"/>
          <w:szCs w:val="24"/>
        </w:rPr>
        <w:t>I Zimowe dziecko: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Proszę wybrać najcieplejsze,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Cs w:val="24"/>
        </w:rPr>
        <w:t>ale także najmodniejsze.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222222"/>
          <w:szCs w:val="24"/>
        </w:rPr>
      </w:pPr>
      <w:r>
        <w:rPr>
          <w:rFonts w:cs="Times New Roman" w:ascii="Times New Roman" w:hAnsi="Times New Roman"/>
          <w:b/>
          <w:color w:val="222222"/>
          <w:szCs w:val="24"/>
        </w:rPr>
        <w:t>II Zimowe dziecko: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 xml:space="preserve">Proszę strój na karnawał. 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Chcę, by był kolorowy,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W barwne wzory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i fason nowy.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222222"/>
          <w:szCs w:val="24"/>
        </w:rPr>
      </w:pPr>
      <w:r>
        <w:rPr>
          <w:rFonts w:cs="Times New Roman" w:ascii="Times New Roman" w:hAnsi="Times New Roman"/>
          <w:b/>
          <w:color w:val="222222"/>
          <w:szCs w:val="24"/>
        </w:rPr>
        <w:t>III Zimowe dziecko: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Ja też stroje ciepłe noszę.</w:t>
      </w:r>
    </w:p>
    <w:p>
      <w:pPr>
        <w:pStyle w:val="Heading2"/>
        <w:shd w:fill="FFFFFF" w:val="clear"/>
        <w:rPr>
          <w:rFonts w:cs="Times New Roman"/>
          <w:i w:val="false"/>
          <w:i w:val="false"/>
          <w:color w:val="222222"/>
          <w:sz w:val="24"/>
          <w:szCs w:val="24"/>
        </w:rPr>
      </w:pPr>
      <w:r>
        <w:rPr>
          <w:rStyle w:val="StrongEmphasis"/>
          <w:rFonts w:cs="Times New Roman"/>
          <w:b w:val="false"/>
          <w:bCs w:val="false"/>
          <w:i/>
          <w:color w:val="222222"/>
          <w:sz w:val="24"/>
          <w:szCs w:val="24"/>
        </w:rPr>
        <w:t>Zima: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Wszystko Wam zapakuję,</w:t>
        <w:br/>
        <w:t>(Wykłada na ladę 3 paczki.)</w:t>
        <w:br/>
        <w:t>chyba nikt z Was  nie pożałuje…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222222"/>
          <w:szCs w:val="24"/>
        </w:rPr>
        <w:t>Zabawa taneczna przy piosence „Maszeruje wiosna” -</w:t>
      </w:r>
      <w:r>
        <w:rPr>
          <w:rFonts w:cs="Times New Roman" w:ascii="Times New Roman" w:hAnsi="Times New Roman"/>
          <w:color w:val="222222"/>
          <w:szCs w:val="24"/>
        </w:rPr>
        <w:t xml:space="preserve"> piosenka Krystyny Bożek- Gowik (jest to jedna z propozycji dzieci)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222222"/>
          <w:szCs w:val="24"/>
        </w:rPr>
        <w:t xml:space="preserve">Wiosna </w:t>
      </w:r>
      <w:r>
        <w:rPr>
          <w:rFonts w:cs="Times New Roman" w:ascii="Times New Roman" w:hAnsi="Times New Roman"/>
          <w:color w:val="222222"/>
          <w:szCs w:val="24"/>
        </w:rPr>
        <w:t>(zwraca się do trójki dzieci, które podeszły do kramu)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Chętnie Wam radą służę.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222222"/>
          <w:szCs w:val="24"/>
        </w:rPr>
        <w:t>I  Wiosenne dziecko: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222222"/>
          <w:szCs w:val="24"/>
          <w:shd w:fill="FFFFFF" w:val="clear"/>
        </w:rPr>
        <w:t>Jadę w góry, gdzie śnieg leży,</w:t>
      </w:r>
      <w:r>
        <w:rPr>
          <w:rFonts w:cs="Times New Roman" w:ascii="Times New Roman" w:hAnsi="Times New Roman"/>
          <w:color w:val="222222"/>
          <w:szCs w:val="24"/>
        </w:rPr>
        <w:br/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chce się ubrać jak należy:</w:t>
      </w:r>
      <w:r>
        <w:rPr>
          <w:rFonts w:cs="Times New Roman" w:ascii="Times New Roman" w:hAnsi="Times New Roman"/>
          <w:color w:val="222222"/>
          <w:szCs w:val="24"/>
        </w:rPr>
        <w:br/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lekko, ciepło i wygodnie…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222222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Cs w:val="24"/>
          <w:shd w:fill="FFFFFF" w:val="clear"/>
        </w:rPr>
        <w:t>Wiosna: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Cs w:val="24"/>
          <w:shd w:fill="FFFFFF" w:val="clear"/>
        </w:rPr>
        <w:t>(podaje mu paczkę)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Cs w:val="24"/>
          <w:shd w:fill="FFFFFF" w:val="clear"/>
        </w:rPr>
        <w:t>Oto paczka- kurtka, spodnie.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222222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Cs w:val="24"/>
          <w:shd w:fill="FFFFFF" w:val="clear"/>
        </w:rPr>
        <w:t>Kwiecień: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Cs w:val="24"/>
          <w:shd w:fill="FFFFFF" w:val="clear"/>
        </w:rPr>
        <w:t>Proszę coś na ciepłe dni,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Cs w:val="24"/>
          <w:shd w:fill="FFFFFF" w:val="clear"/>
        </w:rPr>
        <w:t>A na chłodne- inne stroje są potrzebne mi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 Wiosenne dziecko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222222"/>
          <w:szCs w:val="24"/>
          <w:shd w:fill="FFFFFF" w:val="clear"/>
        </w:rPr>
        <w:t>Poproszę o strój  do biegania,</w:t>
      </w:r>
      <w:r>
        <w:rPr>
          <w:rFonts w:cs="Times New Roman" w:ascii="Times New Roman" w:hAnsi="Times New Roman"/>
          <w:color w:val="222222"/>
          <w:szCs w:val="24"/>
        </w:rPr>
        <w:br/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lekki, zwiewny i wygodny,</w:t>
      </w:r>
      <w:r>
        <w:rPr>
          <w:rFonts w:cs="Times New Roman" w:ascii="Times New Roman" w:hAnsi="Times New Roman"/>
          <w:color w:val="222222"/>
          <w:szCs w:val="24"/>
        </w:rPr>
        <w:br/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jednocześnie bardzo modny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222222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Cs w:val="24"/>
          <w:shd w:fill="FFFFFF" w:val="clear"/>
        </w:rPr>
        <w:t>(Dzieci wybiegają z paczkami, wchodzą dzieci Lata, podchodzą do letniego kramu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222222"/>
          <w:szCs w:val="24"/>
          <w:shd w:fill="FFFFFF" w:val="clear"/>
        </w:rPr>
        <w:t xml:space="preserve">Przyszło do nas lato- piosenka </w:t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Agnieszka Galica</w:t>
      </w:r>
      <w:r>
        <w:rPr>
          <w:rFonts w:cs="Times New Roman" w:ascii="Times New Roman" w:hAnsi="Times New Roman"/>
          <w:b/>
          <w:color w:val="222222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(jedna z propozycji dzieci)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I Letnie dziecko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Niepotrzebne jest nam futro, 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niepotrzebne długie spodnie.</w:t>
      </w:r>
    </w:p>
    <w:p>
      <w:pPr>
        <w:pStyle w:val="Heading2"/>
        <w:shd w:fill="FFFFFF" w:val="clear"/>
        <w:rPr>
          <w:rFonts w:cs="Times New Roman"/>
          <w:i w:val="false"/>
          <w:i w:val="false"/>
          <w:color w:val="222222"/>
          <w:sz w:val="24"/>
          <w:szCs w:val="24"/>
        </w:rPr>
      </w:pPr>
      <w:r>
        <w:rPr>
          <w:rStyle w:val="StrongEmphasis"/>
          <w:rFonts w:cs="Times New Roman"/>
          <w:b w:val="false"/>
          <w:bCs w:val="false"/>
          <w:i/>
          <w:color w:val="222222"/>
          <w:sz w:val="24"/>
          <w:szCs w:val="24"/>
        </w:rPr>
        <w:t>Lato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Więc co podać?</w:t>
      </w:r>
    </w:p>
    <w:p>
      <w:pPr>
        <w:pStyle w:val="Heading2"/>
        <w:shd w:fill="FFFFFF" w:val="clear"/>
        <w:rPr>
          <w:rFonts w:cs="Times New Roman"/>
          <w:i w:val="false"/>
          <w:i w:val="false"/>
          <w:color w:val="222222"/>
          <w:sz w:val="24"/>
          <w:szCs w:val="24"/>
        </w:rPr>
      </w:pPr>
      <w:r>
        <w:rPr>
          <w:rStyle w:val="StrongEmphasis"/>
          <w:rFonts w:cs="Times New Roman"/>
          <w:b w:val="false"/>
          <w:bCs w:val="false"/>
          <w:i/>
          <w:color w:val="222222"/>
          <w:sz w:val="24"/>
          <w:szCs w:val="24"/>
        </w:rPr>
        <w:t>II Letnie dziecko: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Szorty modne.</w:t>
        <w:br/>
        <w:t>Niezbyt długie, raczej jasne,</w:t>
        <w:br/>
        <w:t>w modne wzory, niezbyt ciasne.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222222"/>
          <w:szCs w:val="24"/>
        </w:rPr>
      </w:pPr>
      <w:r>
        <w:rPr>
          <w:rFonts w:cs="Times New Roman" w:ascii="Times New Roman" w:hAnsi="Times New Roman"/>
          <w:b/>
          <w:color w:val="222222"/>
          <w:szCs w:val="24"/>
        </w:rPr>
        <w:t>III Letnie dziecko: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Krótkie spodnie,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lecz dwie pary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iI od słońca okulary.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</w:rPr>
      </w:pPr>
      <w:r>
        <w:rPr>
          <w:rFonts w:cs="Times New Roman" w:ascii="Times New Roman" w:hAnsi="Times New Roman"/>
          <w:color w:val="222222"/>
          <w:szCs w:val="24"/>
        </w:rPr>
        <w:t>(przymierza w lustrze okulary, dzieci biorą paczki i wychodzą).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222222"/>
          <w:szCs w:val="24"/>
        </w:rPr>
        <w:t xml:space="preserve">Na polanie w lesie- ruchowa inscenizacja piosenki- </w:t>
      </w:r>
      <w:r>
        <w:rPr>
          <w:rFonts w:cs="Times New Roman" w:ascii="Times New Roman" w:hAnsi="Times New Roman"/>
          <w:color w:val="222222"/>
          <w:szCs w:val="24"/>
        </w:rPr>
        <w:t>sł. M. Szypowska, muz. F. Rybicki</w:t>
      </w:r>
      <w:r>
        <w:rPr>
          <w:rFonts w:cs="Times New Roman" w:ascii="Times New Roman" w:hAnsi="Times New Roman"/>
          <w:b/>
          <w:color w:val="222222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Cs w:val="24"/>
        </w:rPr>
        <w:t>(propozycja dzieci)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222222"/>
          <w:szCs w:val="24"/>
        </w:rPr>
      </w:pPr>
      <w:r>
        <w:rPr>
          <w:rFonts w:cs="Times New Roman" w:ascii="Times New Roman" w:hAnsi="Times New Roman"/>
          <w:b/>
          <w:color w:val="222222"/>
          <w:szCs w:val="24"/>
        </w:rPr>
        <w:t>I Jesienne dziecko: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222222"/>
          <w:szCs w:val="24"/>
          <w:shd w:fill="FFFFFF" w:val="clear"/>
        </w:rPr>
        <w:t>Moje ciuszki takie marne,</w:t>
      </w:r>
      <w:r>
        <w:rPr>
          <w:rFonts w:cs="Times New Roman" w:ascii="Times New Roman" w:hAnsi="Times New Roman"/>
          <w:color w:val="222222"/>
          <w:szCs w:val="24"/>
        </w:rPr>
        <w:br/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teraz chciałbym już mieć nowe.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222222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Cs w:val="24"/>
          <w:shd w:fill="FFFFFF" w:val="clear"/>
        </w:rPr>
        <w:t>Jesień: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Cs w:val="24"/>
          <w:shd w:fill="FFFFFF" w:val="clear"/>
        </w:rPr>
        <w:t>Najmodniejsze są wrzosowe.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222222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Cs w:val="24"/>
          <w:shd w:fill="FFFFFF" w:val="clear"/>
        </w:rPr>
        <w:t>II Jesienne dziecko: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222222"/>
          <w:szCs w:val="24"/>
          <w:shd w:fill="FFFFFF" w:val="clear"/>
        </w:rPr>
        <w:t>Już doczekać się nie mogę,</w:t>
      </w:r>
      <w:r>
        <w:rPr>
          <w:rFonts w:cs="Times New Roman" w:ascii="Times New Roman" w:hAnsi="Times New Roman"/>
          <w:color w:val="222222"/>
          <w:szCs w:val="24"/>
        </w:rPr>
        <w:br/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chcę mieć płaszczyk na pogodę,</w:t>
      </w:r>
      <w:r>
        <w:rPr>
          <w:rFonts w:cs="Times New Roman" w:ascii="Times New Roman" w:hAnsi="Times New Roman"/>
          <w:color w:val="222222"/>
          <w:szCs w:val="24"/>
        </w:rPr>
        <w:br/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cały w kolorowe liście.</w:t>
      </w:r>
      <w:r>
        <w:rPr>
          <w:rFonts w:cs="Times New Roman" w:ascii="Times New Roman" w:hAnsi="Times New Roman"/>
          <w:color w:val="222222"/>
          <w:szCs w:val="24"/>
        </w:rPr>
        <w:br/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Długi- szary oczywiście,</w:t>
      </w:r>
      <w:r>
        <w:rPr>
          <w:rFonts w:cs="Times New Roman" w:ascii="Times New Roman" w:hAnsi="Times New Roman"/>
          <w:color w:val="222222"/>
          <w:szCs w:val="24"/>
        </w:rPr>
        <w:br/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bo ten szary- to na deszcze…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222222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Cs w:val="24"/>
          <w:shd w:fill="FFFFFF" w:val="clear"/>
        </w:rPr>
        <w:t>III Jesienne dziecko: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222222"/>
          <w:szCs w:val="24"/>
          <w:shd w:fill="FFFFFF" w:val="clear"/>
        </w:rPr>
        <w:t>Kiedy ciągle leją deszcze,</w:t>
      </w:r>
      <w:r>
        <w:rPr>
          <w:rFonts w:cs="Times New Roman" w:ascii="Times New Roman" w:hAnsi="Times New Roman"/>
          <w:color w:val="222222"/>
          <w:szCs w:val="24"/>
        </w:rPr>
        <w:br/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parasole są najlepsze.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222222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Cs w:val="24"/>
          <w:shd w:fill="FFFFFF" w:val="clear"/>
        </w:rPr>
        <w:t>Wszyscy: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222222"/>
          <w:szCs w:val="24"/>
          <w:shd w:fill="FFFFFF" w:val="clear"/>
        </w:rPr>
        <w:t>Dom Mody już zamykamy</w:t>
      </w:r>
      <w:r>
        <w:rPr>
          <w:rFonts w:cs="Times New Roman" w:ascii="Times New Roman" w:hAnsi="Times New Roman"/>
          <w:color w:val="222222"/>
          <w:szCs w:val="24"/>
        </w:rPr>
        <w:br/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bo za chwilę pokaz mamy</w:t>
      </w:r>
      <w:r>
        <w:rPr>
          <w:rFonts w:cs="Times New Roman" w:ascii="Times New Roman" w:hAnsi="Times New Roman"/>
          <w:color w:val="222222"/>
          <w:szCs w:val="24"/>
        </w:rPr>
        <w:br/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A będzie to pokaz mody</w:t>
      </w:r>
      <w:r>
        <w:rPr>
          <w:rFonts w:cs="Times New Roman" w:ascii="Times New Roman" w:hAnsi="Times New Roman"/>
          <w:color w:val="222222"/>
          <w:szCs w:val="24"/>
        </w:rPr>
        <w:br/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ubrań na różne pogody</w:t>
      </w:r>
      <w:r>
        <w:rPr>
          <w:rFonts w:cs="Times New Roman" w:ascii="Times New Roman" w:hAnsi="Times New Roman"/>
          <w:color w:val="222222"/>
          <w:szCs w:val="24"/>
        </w:rPr>
        <w:br/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Piękne, modne stroje mamy</w:t>
      </w:r>
      <w:r>
        <w:rPr>
          <w:rFonts w:cs="Times New Roman" w:ascii="Times New Roman" w:hAnsi="Times New Roman"/>
          <w:color w:val="222222"/>
          <w:szCs w:val="24"/>
        </w:rPr>
        <w:br/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i na pokaz zapraszamy.</w:t>
      </w:r>
    </w:p>
    <w:p>
      <w:pPr>
        <w:pStyle w:val="NormalnyWeb"/>
        <w:shd w:fill="FFFFFF" w:val="clear"/>
        <w:spacing w:lineRule="auto" w:line="360" w:before="0" w:after="0"/>
        <w:rPr>
          <w:rFonts w:ascii="Times New Roman" w:hAnsi="Times New Roman" w:cs="Times New Roman"/>
          <w:color w:val="222222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Cs w:val="24"/>
          <w:shd w:fill="FFFFFF" w:val="clear"/>
        </w:rPr>
        <w:t>( dzieci z paczkami wychodzą, rodzice w drugim pomieszczeniu pomagają im się przebrać)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222222"/>
          <w:szCs w:val="24"/>
          <w:shd w:fill="FFFFFF" w:val="clear"/>
        </w:rPr>
        <w:t>Pokaz mody w wykonaniu wszystkich dzieci z grupy</w:t>
      </w:r>
      <w:r>
        <w:br w:type="page"/>
      </w:r>
    </w:p>
    <w:p>
      <w:pPr>
        <w:pStyle w:val="Heading3"/>
        <w:spacing w:lineRule="auto" w:line="360"/>
        <w:rPr>
          <w:shd w:fill="FFFFFF" w:val="clear"/>
        </w:rPr>
      </w:pPr>
      <w:bookmarkStart w:id="3" w:name="__RefHeading___Toc368692497"/>
      <w:bookmarkEnd w:id="3"/>
      <w:r>
        <w:rPr>
          <w:shd w:fill="FFFFFF" w:val="clear"/>
        </w:rPr>
        <w:t>„</w:t>
      </w:r>
      <w:r>
        <w:rPr>
          <w:shd w:fill="FFFFFF" w:val="clear"/>
        </w:rPr>
        <w:t>Mój przyjaciel”</w:t>
      </w:r>
    </w:p>
    <w:p>
      <w:pPr>
        <w:pStyle w:val="Subtitle"/>
        <w:rPr>
          <w:shd w:fill="FFFFFF" w:val="clear"/>
        </w:rPr>
      </w:pPr>
      <w:r>
        <w:rPr>
          <w:shd w:fill="FFFFFF" w:val="clear"/>
        </w:rPr>
        <w:t>Autor: Henryk Hampel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shd w:fill="FFFFFF" w:val="clear"/>
        </w:rPr>
        <w:t>Gdy jest mi smutno</w:t>
      </w:r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szCs w:val="24"/>
          <w:shd w:fill="FFFFFF" w:val="clear"/>
        </w:rPr>
        <w:t>I kłopoty mam,</w:t>
      </w:r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szCs w:val="24"/>
          <w:shd w:fill="FFFFFF" w:val="clear"/>
        </w:rPr>
        <w:t>On mi mówi - nie martw się -</w:t>
      </w:r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szCs w:val="24"/>
          <w:shd w:fill="FFFFFF" w:val="clear"/>
        </w:rPr>
        <w:t>Zaraz Ci pomogę</w:t>
      </w:r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szCs w:val="24"/>
          <w:shd w:fill="FFFFFF" w:val="clear"/>
        </w:rPr>
        <w:t>Znaleźć wyjścia drogę</w:t>
      </w:r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szCs w:val="24"/>
          <w:shd w:fill="FFFFFF" w:val="clear"/>
        </w:rPr>
        <w:t>I problemy pójdą w dal.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ój przyjaciel dobry jest,</w:t>
        <w:br/>
        <w:t>Ja go lubię i on mnie.</w:t>
        <w:br/>
        <w:t>I choć mam kłopotów sto,</w:t>
        <w:br/>
        <w:t>Nie opuści nigdy mnie na krok.</w:t>
        <w:br/>
        <w:t>Przyjaciela dobrze mieć,</w:t>
        <w:br/>
        <w:t>Razem z nim weselić się,</w:t>
        <w:br/>
        <w:t>Choćby nawet było źle,</w:t>
        <w:br/>
        <w:t>Przyjaciela zawsze dobrze mieć.</w:t>
      </w:r>
      <w:r>
        <w:br w:type="page"/>
      </w:r>
    </w:p>
    <w:p>
      <w:pPr>
        <w:pStyle w:val="Heading3"/>
        <w:spacing w:lineRule="auto" w:line="360"/>
        <w:rPr/>
      </w:pPr>
      <w:bookmarkStart w:id="4" w:name="__RefHeading___Toc368692498"/>
      <w:bookmarkEnd w:id="4"/>
      <w:r>
        <w:rPr/>
        <w:t>„</w:t>
      </w:r>
      <w:r>
        <w:rPr/>
        <w:t>Nasz przyjaciel bałwanek”</w:t>
      </w:r>
    </w:p>
    <w:p>
      <w:pPr>
        <w:pStyle w:val="Subtitle"/>
        <w:rPr/>
      </w:pPr>
      <w:r>
        <w:rPr/>
        <w:t xml:space="preserve">Autor: bajka wg pomysłu autor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Amelka zachorowała na grypę. Co za pech! Jest luty, pada śnieg, dzieci bawią się na podwórku, a ona leży w łóżku i nudzi się. Nawet brat Tomek wpada do niej na chwilkę, a potem pędzi do dzieci na sanki. Dzisiaj Tomek ulepił bałwana. specjalnie dla niej. Śnieg był mokry i kule toczyły się doskonale. Oczy i guziki bałwanek miał z węgielków,  z patyka uśmiechniętą buzię, z marchewki nos, a na głowie stary garnek z długą rączką. Tomek otulił szyję bałwanka różowym szalikiem Amelki. Może mama nie będzie się gniewać? Do trzymania dostał brzozową miotłę (tę, którą tata zamiatał podwórko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Teraz Amelka codziennie  siadała na fotelu owinięta kocem, patrzyła przez okno na bałwanka i uśmiechała się do niego.  On też uśmiechał się do niej. Naprawdę! Patrzył na nią i uśmiechał się!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 szczęście Amelka wyzdrowiała. Mogła teraz pójść do przedszkola i wychodzić na podwórko. Codziennie opowiadała bałwankowi o tym, co wydarzyło się w przedszkolu. Bałwanek chętnie słuchał. Pewnego dnia poprosił dziewczynkę, aby zabrała go do przedszkola. Amelka wytłumaczyła bałwankowi, że nie jest to dobry pomysł. Wiecie, co jemu powiedziała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Robiło się coraz cieplej. Bałwanek chudł. Amelka z Tomkiem poprawiali go, dolepiali śnieg ze wszystkich stron, ale ich przyjaciel zrobił się smutny. Woda ciekła mu z nosa, wokoło niego zrobiła się mała kałuża. –Może schowamy Cię do zamrażarki, przeczekasz w niej do następnej zimy?- zaproponował Tomek.  –Chyba jestem trochę za duży, no i co na to powie Wasza mama?- pociągnął nosem smutny bałwanek. –A może pomogą lody waniliowe?- zawołała Amelka i pobiegła po lody do domu. Lody pomogły, ale tylko na chwilę. Bałwanek poczuł się trochę lepiej. –Więcej lodów nie mamy- powiedziała zatroskana Amelka. Razem z Tomkiem bardzo chciała pomóc przyjacielowi, ale nie wiedziała, jak to zrobić. Jeśli  szybko czegoś nie wymyślą z ich śniegowego przyjaciela pozostanie tylko kałuża. Codziennie było coraz cieplej. Koniecznie muszą jak najszybciej wyprawić bałwanka na północ- do krainy wiecznego  śniegu i lod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–</w:t>
      </w:r>
      <w:r>
        <w:rPr/>
        <w:t>A może tata nam pomoże?- zawołał Tomek. Pobiegli do taty, który właśnie naprawiał niebieski rower Tomka. Dzieci opowiedziały o zmartwieniu swojego przyjaciela. Tata chwilę pomyślał i  wyciągnął z szopy duże sanki.  Wspólnymi siłami umieścili bałwanka na saniach i pociągnęli je w kierunku rzeki. Woda w rzece już rozmarzła. Płynęły po niej wielkie lodowe kry. Na szczęście nie płynęły zbyt szybko i udało się na jednej z nich posadzić bałwanka. Bałwanek z uśmiechem pomachał im na pożegnanie. Dzieci machały swojemu przyjacielowi tak długo, aż zniknął za horyzontem. Ich przyjaciel był już bezpieczny, przecież płynął na krze na północ w kierunku bieguna-  do Krainy Szczęśliwych Bałwanków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  <w:r>
        <w:br w:type="page"/>
      </w:r>
    </w:p>
    <w:p>
      <w:pPr>
        <w:pStyle w:val="Heading3"/>
        <w:spacing w:lineRule="auto" w:line="360"/>
        <w:rPr/>
      </w:pPr>
      <w:r>
        <w:rPr/>
        <w:t xml:space="preserve"> </w:t>
      </w:r>
      <w:bookmarkStart w:id="5" w:name="__RefHeading___Toc368692499"/>
      <w:r>
        <w:rPr/>
        <w:t>„</w:t>
      </w:r>
      <w:r>
        <w:rPr/>
        <w:t>Śnieg”</w:t>
      </w:r>
      <w:bookmarkEnd w:id="5"/>
    </w:p>
    <w:p>
      <w:pPr>
        <w:pStyle w:val="Subtitle"/>
        <w:rPr/>
      </w:pPr>
      <w:r>
        <w:rPr/>
        <w:t>Autor: Ludwik Jerzy Kern</w:t>
      </w:r>
    </w:p>
    <w:p>
      <w:pPr>
        <w:pStyle w:val="NormalnyWeb"/>
        <w:spacing w:lineRule="auto" w:line="360" w:before="288" w:after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zy wam nie przyszło nigdy do głowy, </w:t>
        <w:br/>
        <w:t>że śnieg powinien być kolorowy?</w:t>
        <w:br/>
        <w:t>Albo zielony, albo czerwony,</w:t>
        <w:br/>
        <w:t>liliowy albo beż.</w:t>
      </w:r>
    </w:p>
    <w:p>
      <w:pPr>
        <w:pStyle w:val="NormalnyWeb"/>
        <w:spacing w:lineRule="auto" w:line="360" w:before="288" w:after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nieg ten lepiłoby się wspaniale,</w:t>
        <w:br/>
        <w:t>a bałwan biały nie byłby, ale</w:t>
        <w:br/>
        <w:t>Albo zielony, albo czerwony,</w:t>
        <w:br/>
        <w:t>liliowy albo beż.</w:t>
      </w:r>
    </w:p>
    <w:p>
      <w:pPr>
        <w:pStyle w:val="NormalnyWeb"/>
        <w:spacing w:lineRule="auto" w:line="360" w:before="288" w:after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nieżki tak samo w zimowej porze</w:t>
        <w:br/>
        <w:t>byłyby wtedy w jakimś kolorze.</w:t>
        <w:br/>
        <w:t>Albo zielone, albo czerwone,</w:t>
        <w:br/>
        <w:t>liliowe albo beż.</w:t>
      </w:r>
    </w:p>
    <w:p>
      <w:pPr>
        <w:pStyle w:val="NormalnyWeb"/>
        <w:spacing w:lineRule="auto" w:line="360" w:before="288" w:after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rdzo kolory by się przydały,</w:t>
        <w:br/>
        <w:t>a tu tymczasem wciąż pada biały,</w:t>
        <w:br/>
        <w:t>Biały, bielutki, miękki, mięciutki,</w:t>
        <w:br/>
        <w:t>świeży, świeżutki śnieg.</w:t>
      </w:r>
      <w:r>
        <w:br w:type="page"/>
      </w:r>
    </w:p>
    <w:p>
      <w:pPr>
        <w:pStyle w:val="Heading3"/>
        <w:spacing w:lineRule="auto" w:line="360"/>
        <w:rPr/>
      </w:pPr>
      <w:bookmarkStart w:id="6" w:name="__RefHeading___Toc368692500"/>
      <w:bookmarkEnd w:id="6"/>
      <w:r>
        <w:rPr/>
        <w:t>„</w:t>
      </w:r>
      <w:r>
        <w:rPr/>
        <w:t>Prezent dla Mikołaja”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Autor: Dorota Gellner</w:t>
      </w:r>
    </w:p>
    <w:p>
      <w:pPr>
        <w:pStyle w:val="Subtitle"/>
        <w:rPr>
          <w:iCs/>
        </w:rPr>
      </w:pPr>
      <w:r>
        <w:rPr/>
        <w:t>A ja się bardzo, bardzo postaram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I zrobię prezent dla Mikołaja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Zrobię mu szalik piękny i nowy,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Żeby go nosił w noce zimowe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I żeby nie zmarzł w szyję i w uszy,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Gdy z burej chmury śnieg zacznie prószyć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Niech się ucieszy Mikołaj Święty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k rzadko ktoś mu daje prezenty.</w:t>
      </w:r>
      <w:r>
        <w:br w:type="page"/>
      </w:r>
    </w:p>
    <w:p>
      <w:pPr>
        <w:pStyle w:val="Heading3"/>
        <w:spacing w:lineRule="auto" w:line="360"/>
        <w:rPr/>
      </w:pPr>
      <w:bookmarkStart w:id="7" w:name="__RefHeading___Toc368692501"/>
      <w:bookmarkEnd w:id="7"/>
      <w:r>
        <w:rPr/>
        <w:t>„</w:t>
      </w:r>
      <w:r>
        <w:rPr/>
        <w:t>Sarenka”</w:t>
      </w:r>
    </w:p>
    <w:p>
      <w:pPr>
        <w:pStyle w:val="Subtitle"/>
        <w:rPr/>
      </w:pPr>
      <w:r>
        <w:rPr/>
        <w:t>Autor: Hanna Zdzitowieck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wiórka zaśnie w dziupli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 się w liście zagrzebie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pią smacznie nietoperze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tulone do siebie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śnieg ziemię przysypie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 się skryje sarenka?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ma gniazda ni norki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le szmeru się lęka…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em sarny- las cały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ęste krzaki- posłaniem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śniczy stóg sian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i na polanie.</w:t>
      </w:r>
      <w:r>
        <w:br w:type="page"/>
      </w:r>
    </w:p>
    <w:p>
      <w:pPr>
        <w:pStyle w:val="Heading3"/>
        <w:spacing w:lineRule="auto" w:line="360"/>
        <w:rPr/>
      </w:pPr>
      <w:bookmarkStart w:id="8" w:name="__RefHeading___Toc368692502"/>
      <w:bookmarkEnd w:id="8"/>
      <w:r>
        <w:rPr/>
        <w:t>„</w:t>
      </w:r>
      <w:r>
        <w:rPr/>
        <w:t>Kto szedł do Babulki Zimy po nowe odzienie”</w:t>
      </w:r>
    </w:p>
    <w:p>
      <w:pPr>
        <w:pStyle w:val="Subtitle"/>
        <w:rPr/>
      </w:pPr>
      <w:r>
        <w:rPr/>
        <w:t>Autor: Ewa Szelburg- Zarembina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lecie ubrać się można w byle co, spać byle gdzie, bo ciepło. A teraz, gdy zimno? Kłopot. Poleciały ptaszki do Babulki Zimy. Stuk- puk! Stuk- puk! Dziobkami w lodową szybkę. Wyjrzała Babulka ze swojej chatki na lodzie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to tam? Czego potrzebujesz?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o my ptaki. Potrzebujemy puchowych kamizelek, bo nam bardzo zimno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ła Babulka Zima puchową kamizelkę ptakom. Sama siadła pod piecem i pierze drze. Aż tu biegnie zając z wiewiórką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k- puk!  Stuk- puk! Pazurkiem o lodowe drzwi chałupki. Wyjrzała Babulka Zima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to tam? Czego potrzebuje?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o my, zając szarak z wiewiórką Rudaską. Prosimy o inne futerk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 jakie?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 jaśniejsze. Bo w tych ciemnych z daleka widać nas n a białym śniegu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zukała Babuleńka Zima w swojej zimowej skrzyni. Znalazła  jasne futerka dla zająca i dla wiewiórki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cie, ubierzcie się i zmykajcie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rali się i zmyknęli. Babuleńka siadła pod piecem  i pierze drze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ż tu człapie coś wielkiego po śniegu. Stuk- puk! Całą łapą w śniegowy dach lodowej chałupki. Babuleńka Zima od razu wiedziała, że to stary niedźwiedź z dąbrowy. Wydostała dla niego największy i najcieplejszy kożuch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sz, misiu, okryj się ciepło. Wróć do dąbrowy i śpij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ziękuję- zamruczał miś- okryję się po sam nos i będę spał aż do wiosny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zedł. A Babuleńka Zima wzięła się do darcia pierza. Już jej chyba nikt teraz nie przeszkodzi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3"/>
        <w:spacing w:lineRule="auto" w:line="360"/>
        <w:rPr/>
      </w:pPr>
      <w:bookmarkStart w:id="9" w:name="__RefHeading___Toc368692503"/>
      <w:bookmarkEnd w:id="9"/>
      <w:r>
        <w:rPr/>
        <w:t>„</w:t>
      </w:r>
      <w:r>
        <w:rPr/>
        <w:t>Jak mróz szybki malował”</w:t>
      </w:r>
    </w:p>
    <w:p>
      <w:pPr>
        <w:pStyle w:val="Subtitle"/>
        <w:rPr/>
      </w:pPr>
      <w:r>
        <w:rPr/>
        <w:t>Autor: Ludwik Wiszniewski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ał pan Mróz- malarz wielki, z farb miseczką i pędzelkiem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malował zamaszyście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pierwszej szybce – srebrne liści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drugiej szybce – hafty i koronki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trzeciej szybce – kwiat z ogonkiem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na czwartej – śliczne gwiazdki, białe jak owieczki.</w:t>
      </w:r>
      <w:r>
        <w:br w:type="page"/>
      </w:r>
    </w:p>
    <w:p>
      <w:pPr>
        <w:pStyle w:val="Heading3"/>
        <w:spacing w:lineRule="auto" w:line="360"/>
        <w:rPr/>
      </w:pPr>
      <w:bookmarkStart w:id="10" w:name="__RefHeading___Toc368692504"/>
      <w:bookmarkEnd w:id="10"/>
      <w:r>
        <w:rPr/>
        <w:t>„</w:t>
      </w:r>
      <w:r>
        <w:rPr/>
        <w:t>Dzięcioł”</w:t>
      </w:r>
    </w:p>
    <w:p>
      <w:pPr>
        <w:pStyle w:val="Subtitle"/>
        <w:rPr/>
      </w:pPr>
      <w:r>
        <w:rPr/>
        <w:t>Autor: Jerzy Kierst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hd w:fill="FFFFFF" w:val="clear"/>
        </w:rPr>
        <w:t>Jestem dzięcioł - dzięcioł pstry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Kuję dziobem - raz, dwa, trzy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Nic to dla mnie drzewo strome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bo podpieram się ogonem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Mocno kuję w korę dziobem: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szkodnik siedzi tam pod spodem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jestem dzięcioł- dzięcioł pstry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A kto jesteś, powiedz ty?</w:t>
      </w:r>
      <w:r>
        <w:br w:type="page"/>
      </w:r>
    </w:p>
    <w:p>
      <w:pPr>
        <w:pStyle w:val="Heading3"/>
        <w:spacing w:lineRule="auto" w:line="360"/>
        <w:rPr/>
      </w:pPr>
      <w:bookmarkStart w:id="11" w:name="__RefHeading___Toc368692505"/>
      <w:bookmarkEnd w:id="11"/>
      <w:r>
        <w:rPr/>
        <w:t>„</w:t>
      </w:r>
      <w:r>
        <w:rPr/>
        <w:t>Bałwan”</w:t>
      </w:r>
    </w:p>
    <w:p>
      <w:pPr>
        <w:pStyle w:val="Subtitle"/>
        <w:rPr/>
      </w:pPr>
      <w:r>
        <w:rPr/>
        <w:t>Autor: Zbigniew Wroński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ęknego bałwan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epiły dzieci, 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 czarne guziki 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biały żakiecik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ęku trzyma miotłę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nek ma na głowie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e nam zimową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jeczkę opowie?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3"/>
        <w:spacing w:lineRule="auto" w:line="360"/>
        <w:rPr/>
      </w:pPr>
      <w:bookmarkStart w:id="12" w:name="__RefHeading___Toc368692506"/>
      <w:bookmarkEnd w:id="12"/>
      <w:r>
        <w:rPr/>
        <w:t>„</w:t>
      </w:r>
      <w:r>
        <w:rPr/>
        <w:t>Manewry nożem, widelcem i łyżką”</w:t>
      </w:r>
    </w:p>
    <w:p>
      <w:pPr>
        <w:pStyle w:val="Subtitle"/>
        <w:rPr/>
      </w:pPr>
      <w:r>
        <w:rPr/>
        <w:t>Autor: Bożena Pierga</w:t>
      </w:r>
    </w:p>
    <w:p>
      <w:pPr>
        <w:pStyle w:val="NormalnyWeb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Cs w:val="24"/>
        </w:rPr>
        <w:t>Kiedy jesteś w restauracji,</w:t>
        <w:br/>
        <w:t>Nie bierz w ręce przy kolacji:</w:t>
        <w:br/>
        <w:t>Frytek, mięsa, kalafiora</w:t>
        <w:br/>
        <w:t>I sałatki z pomidora.</w:t>
        <w:br/>
        <w:t>Wiedz, że są usłużne wielce</w:t>
        <w:br/>
        <w:t>Przy jedzeniu nóż z widelcem.</w:t>
        <w:br/>
        <w:t>Choć niech każde z nich</w:t>
      </w:r>
      <w:r>
        <w:rPr>
          <w:rStyle w:val="Appleconvertedspace"/>
          <w:rFonts w:cs="Times New Roman" w:ascii="Times New Roman" w:hAnsi="Times New Roman"/>
          <w:bCs/>
          <w:iCs/>
          <w:szCs w:val="24"/>
        </w:rPr>
        <w:t> </w:t>
      </w:r>
      <w:r>
        <w:rPr>
          <w:rFonts w:cs="Times New Roman" w:ascii="Times New Roman" w:hAnsi="Times New Roman"/>
          <w:bCs/>
          <w:iCs/>
          <w:szCs w:val="24"/>
        </w:rPr>
        <w:br/>
        <w:t>Się schowa,</w:t>
        <w:br/>
        <w:t>Gdy na stole jest grochowa.</w:t>
        <w:br/>
        <w:t>Aby zupę mieć w swym brzuchu,</w:t>
        <w:br/>
        <w:t>Chwyć za łyżkę łakomczuchu!</w:t>
        <w:br/>
        <w:t>Kiedy syty jesteś już,</w:t>
        <w:br/>
        <w:t>Sztućce na talerzu złóż:</w:t>
        <w:br/>
        <w:t>Ułożone równolegle</w:t>
        <w:br/>
        <w:t>(etykietą władasz biegle!)</w:t>
        <w:br/>
        <w:t>Na dokładkę masz apetyt?</w:t>
        <w:br/>
        <w:t>Skrzyżuj sztućce jak bagnety.</w:t>
      </w:r>
      <w:r>
        <w:br w:type="page"/>
      </w:r>
    </w:p>
    <w:p>
      <w:pPr>
        <w:pStyle w:val="Heading3"/>
        <w:spacing w:lineRule="auto" w:line="360"/>
        <w:rPr/>
      </w:pPr>
      <w:bookmarkStart w:id="13" w:name="__RefHeading___Toc368692507"/>
      <w:bookmarkEnd w:id="13"/>
      <w:r>
        <w:rPr/>
        <w:t>„</w:t>
      </w:r>
      <w:r>
        <w:rPr/>
        <w:t>Kłamczucha”</w:t>
      </w:r>
    </w:p>
    <w:p>
      <w:pPr>
        <w:pStyle w:val="Subtitle"/>
        <w:rPr/>
      </w:pPr>
      <w:r>
        <w:rPr/>
        <w:t>Autor: Jan Brzechw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"Proszę pana, proszę pana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Zaszła u nas wielka zmiana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Moja starsza siostra Bronk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Zamieniła się w skowronka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Siedzi cały dzień na buku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I powtarza: kuku, kuku!"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"Pomyśl tylko, co ty pleciesz!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To zwyczajne kłamstwa przecież."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"Proszę pana, proszę pana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Rzecz się stała niesłychana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Zamiast deszczu u sąsiad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Dziś padała oranżada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I w dodatku całkiem sucha."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"Fe, nieładnie! Fe, kłamczucha!"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"To nie wszystko, proszę pana!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U stryjenki wczoraj z ran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Abecadło z pieca spadło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Całą pieczeń z rondla zjadło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A tymczasem na obiedzie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Miał być lew i dwa niedźwiedzie."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"To dopiero jest kłamczucha!"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"Proszę pana, niech pan słucha!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Po południu na zabawie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Utonęła kaczka w stawie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Pan nie wierzy? Daję słowo!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Sprowadzono straż ogniową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Przecedzono wodę sitem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A co ryb złowiono przy tym!"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"Fe, nieładnie! Któż tak kłamie?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222222"/>
          <w:sz w:val="24"/>
          <w:szCs w:val="24"/>
        </w:rPr>
        <w:t>Zaraz się poskarżę mamie!"</w:t>
      </w:r>
      <w:r>
        <w:br w:type="page"/>
      </w:r>
    </w:p>
    <w:p>
      <w:pPr>
        <w:pStyle w:val="Heading3"/>
        <w:spacing w:lineRule="auto" w:line="360"/>
        <w:rPr/>
      </w:pPr>
      <w:bookmarkStart w:id="14" w:name="__RefHeading___Toc368692508"/>
      <w:bookmarkEnd w:id="14"/>
      <w:r>
        <w:rPr/>
        <w:t>„</w:t>
      </w:r>
      <w:r>
        <w:rPr/>
        <w:t>Kropelki i sopelki”</w:t>
      </w:r>
    </w:p>
    <w:p>
      <w:pPr>
        <w:pStyle w:val="Subtitle"/>
        <w:rPr/>
      </w:pPr>
      <w:r>
        <w:rPr/>
        <w:t>Autor: Hanna Zdzitowieck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łynęła z dachu kropelka, kropelka wody niewielka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ą kroplą niedługo, już widać kroplę drugą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mi z góry już leci, po dachu kropelka trzecia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szych kropelek nie zliczę: płynie ich cały strumyczek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róz z tych wszystkich kropelek zrobił lodowy sopelek.</w:t>
      </w:r>
      <w:r>
        <w:br w:type="page"/>
      </w:r>
    </w:p>
    <w:p>
      <w:pPr>
        <w:pStyle w:val="Heading3"/>
        <w:spacing w:lineRule="auto" w:line="360"/>
        <w:rPr/>
      </w:pPr>
      <w:bookmarkStart w:id="15" w:name="__RefHeading___Toc368692509"/>
      <w:bookmarkEnd w:id="15"/>
      <w:r>
        <w:rPr/>
        <w:t>„</w:t>
      </w:r>
      <w:r>
        <w:rPr/>
        <w:t>Była sobie Zosia mała”</w:t>
      </w:r>
    </w:p>
    <w:p>
      <w:pPr>
        <w:pStyle w:val="Subtitle"/>
        <w:rPr/>
      </w:pPr>
      <w:r>
        <w:rPr/>
        <w:t>Autor: nieznany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ła sobie taka Zosi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zabawki wciąż niszczyła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ągle nowe kupowała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z się o nie troszczył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 zabawki wciąż o Zosi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ptem z sobą rozmawiały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po prostu jej nie lubią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zym prędzej uciec chciały.</w:t>
      </w:r>
      <w:r>
        <w:br w:type="page"/>
      </w:r>
    </w:p>
    <w:p>
      <w:pPr>
        <w:pStyle w:val="Heading3"/>
        <w:spacing w:lineRule="auto" w:line="360"/>
        <w:rPr/>
      </w:pPr>
      <w:bookmarkStart w:id="16" w:name="__RefHeading___Toc368692510"/>
      <w:bookmarkEnd w:id="16"/>
      <w:r>
        <w:rPr/>
        <w:t>„</w:t>
      </w:r>
      <w:r>
        <w:rPr/>
        <w:t>Wlazł kotek na płotek”</w:t>
      </w:r>
    </w:p>
    <w:p>
      <w:pPr>
        <w:pStyle w:val="Subtitle"/>
        <w:rPr/>
      </w:pPr>
      <w:r>
        <w:rPr/>
        <w:t>Autor: opracowanie wg pomysłu autora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 kotek na płotku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ogląda wiat, 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 jest świata ciekawy,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ć ma mało lat.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 popatrzy do góry,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em zerknie w dół.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k lata motylek,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nim osiem pszczół.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zedł kotek przed domek,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ławeczką się skrył.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aj sobie odpocznę, 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 już nie mam sił.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łoneczko nad domkiem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kotka śmieje się: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ki z ciebie leniuszek.</w:t>
      </w:r>
    </w:p>
    <w:p>
      <w:pPr>
        <w:pStyle w:val="Bezodstpw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tku, nie leń się!</w:t>
      </w:r>
      <w:r>
        <w:br w:type="page"/>
      </w:r>
    </w:p>
    <w:p>
      <w:pPr>
        <w:pStyle w:val="Heading3"/>
        <w:spacing w:lineRule="auto" w:line="360"/>
        <w:rPr/>
      </w:pPr>
      <w:bookmarkStart w:id="17" w:name="__RefHeading___Toc368692511"/>
      <w:bookmarkEnd w:id="17"/>
      <w:r>
        <w:rPr/>
        <w:t>„</w:t>
      </w:r>
      <w:r>
        <w:rPr/>
        <w:t>Moja dłoń”</w:t>
      </w:r>
    </w:p>
    <w:p>
      <w:pPr>
        <w:pStyle w:val="Subtitle"/>
        <w:rPr/>
      </w:pPr>
      <w:r>
        <w:rPr/>
        <w:t>Autor: nieznany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każdej ręce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ców jest pięć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licz je wszystkie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li masz chęć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wszy malutki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miesznie się zgina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trząc na niego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mieje się mina!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gi serdeczny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sto się stroi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zego w życiu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się nie boi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zeci środkowy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i taki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zym przy szosie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gowe znaki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ejny, czwarty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ż jest niezbędny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zi – gdy trzeba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uje błędy!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ąty – zwą kciukiem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bardzo ważny!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ć jego wygląd…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byt poważny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każdej ręce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ców jest pięć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licz je wszystkie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Jeśli masz chęć!</w:t>
      </w:r>
      <w:r>
        <w:br w:type="page"/>
      </w:r>
    </w:p>
    <w:p>
      <w:pPr>
        <w:pStyle w:val="Heading3"/>
        <w:spacing w:lineRule="auto" w:line="360"/>
        <w:rPr/>
      </w:pPr>
      <w:bookmarkStart w:id="18" w:name="__RefHeading___Toc368692512"/>
      <w:bookmarkEnd w:id="18"/>
      <w:r>
        <w:rPr/>
        <w:t>„</w:t>
      </w:r>
      <w:r>
        <w:rPr/>
        <w:t>Siedmiokroczek”</w:t>
      </w:r>
    </w:p>
    <w:p>
      <w:pPr>
        <w:pStyle w:val="Subtitle"/>
        <w:rPr/>
      </w:pPr>
      <w:r>
        <w:rPr/>
        <w:t>Autor: nieznany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em kroków najpierw w przód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m siedem kroków wstecz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lala, tralala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już każdy taniec zna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lala, tralala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już każdy taniec zna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olegi odwróć się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j rękę, albo dwie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jże ha, hejże ha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już tańczysz tak jak ja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jże ha, hejże ha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już tańczysz tak jak ja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m ręce weź pod bok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odskocz siedem razy, hop!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p, hop, hop, hop, hop, hop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aki łatwy ten podskok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p, hop, hop, hop, hop, hop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i łatwy ten podskok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le stańmy wszyscy wraz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zatańczmy jeszcze raz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lala, tralala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zabawa dalej trwa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lala, tralala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zabawa dalej trwa.</w:t>
      </w:r>
      <w:r>
        <w:br w:type="page"/>
      </w:r>
    </w:p>
    <w:p>
      <w:pPr>
        <w:pStyle w:val="Heading3"/>
        <w:spacing w:lineRule="auto" w:line="360"/>
        <w:rPr/>
      </w:pPr>
      <w:bookmarkStart w:id="19" w:name="__RefHeading___Toc368692513"/>
      <w:bookmarkEnd w:id="19"/>
      <w:r>
        <w:rPr/>
        <w:t>„</w:t>
      </w:r>
      <w:r>
        <w:rPr/>
        <w:t>Teatr”</w:t>
      </w:r>
    </w:p>
    <w:p>
      <w:pPr>
        <w:pStyle w:val="Subtitle"/>
        <w:rPr/>
      </w:pPr>
      <w:r>
        <w:rPr/>
        <w:t>Autor: Grzegorz Kasdepke</w:t>
      </w:r>
    </w:p>
    <w:p>
      <w:pPr>
        <w:pStyle w:val="Normal"/>
        <w:spacing w:lineRule="auto" w:line="360" w:before="0" w:after="120"/>
        <w:jc w:val="both"/>
        <w:rPr/>
      </w:pPr>
      <w:r>
        <w:rPr/>
        <w:t>- Odwagi! – szeptała babcia Joasia, wchodząc z Kubą i Bubą do teatru. – Odwagi! – słów tych nie kierowała jednak do bliźniaków, lecz do samej siebie. Bo też dobrze wiedziała, że z jej drogimi wnuczętami nigdy nic nie wiadomo – raz zachowują się tak, że lepiej nie można, a kiedy indziej tak, że lepiej…, lepiej nie mówić.</w:t>
      </w:r>
    </w:p>
    <w:p>
      <w:pPr>
        <w:pStyle w:val="Normal"/>
        <w:spacing w:lineRule="auto" w:line="360" w:before="0" w:after="120"/>
        <w:jc w:val="both"/>
        <w:rPr/>
      </w:pPr>
      <w:r>
        <w:rPr/>
        <w:t>Jak dzisiaj, na przykład.</w:t>
      </w:r>
    </w:p>
    <w:p>
      <w:pPr>
        <w:pStyle w:val="Normal"/>
        <w:spacing w:lineRule="auto" w:line="360" w:before="0" w:after="120"/>
        <w:jc w:val="both"/>
        <w:rPr/>
      </w:pPr>
      <w:r>
        <w:rPr/>
        <w:t>- Szybciej! – poganiała Kubę i Bubę. – Bo się spóźnimy!</w:t>
      </w:r>
    </w:p>
    <w:p>
      <w:pPr>
        <w:pStyle w:val="Normal"/>
        <w:spacing w:lineRule="auto" w:line="360" w:before="0" w:after="120"/>
        <w:jc w:val="both"/>
        <w:rPr/>
      </w:pPr>
      <w:r>
        <w:rPr/>
        <w:t>- Oj-tam, najwyżej pięć minut! – Buba machnęła lekceważąco ręką.</w:t>
      </w:r>
    </w:p>
    <w:p>
      <w:pPr>
        <w:pStyle w:val="Normal"/>
        <w:spacing w:lineRule="auto" w:line="360" w:before="0" w:after="120"/>
        <w:jc w:val="both"/>
        <w:rPr/>
      </w:pPr>
      <w:r>
        <w:rPr/>
        <w:t>- Do teatru nie wypada się spóźniać! – babcia Joasia zrobiła srogą minę. – Bo przeszkadza to i aktorom, i widzom! I w ogóle jest oznaką… braku szacunku!</w:t>
      </w:r>
    </w:p>
    <w:p>
      <w:pPr>
        <w:pStyle w:val="Normal"/>
        <w:spacing w:lineRule="auto" w:line="360" w:before="0" w:after="120"/>
        <w:jc w:val="both"/>
        <w:rPr/>
      </w:pPr>
      <w:r>
        <w:rPr/>
        <w:t>Buba wiedziała z doświadczenia, że gdy mowa jest o braku szacunku, lepiej nie dyskutować. Nie dyskutowała więc, tylko pognała w milczeniu za babcią i Kubą do szatni, a stamtąd prosto do sali. Na szczęście spektakl jeszcze się nie zaczął – mimo że przed chwilą przebrzmiał ostatni dzwonek.</w:t>
      </w:r>
    </w:p>
    <w:p>
      <w:pPr>
        <w:pStyle w:val="Normal"/>
        <w:spacing w:lineRule="auto" w:line="360" w:before="0" w:after="120"/>
        <w:jc w:val="both"/>
        <w:rPr/>
      </w:pPr>
      <w:r>
        <w:rPr/>
        <w:t>- Tam są jeszcze miejsca! – krzyknął Kuba i zaczął przepychać się w stroną trzech wolnych siedzeń.</w:t>
      </w:r>
    </w:p>
    <w:p>
      <w:pPr>
        <w:pStyle w:val="Normal"/>
        <w:spacing w:lineRule="auto" w:line="360" w:before="0" w:after="120"/>
        <w:jc w:val="both"/>
        <w:rPr/>
      </w:pPr>
      <w:r>
        <w:rPr/>
        <w:t>- Kuba!... – jęknęła babcia. – Czego cię nauczyłam?</w:t>
      </w:r>
    </w:p>
    <w:p>
      <w:pPr>
        <w:pStyle w:val="Normal"/>
        <w:spacing w:lineRule="auto" w:line="360" w:before="0" w:after="120"/>
        <w:jc w:val="both"/>
        <w:rPr/>
      </w:pPr>
      <w:r>
        <w:rPr/>
        <w:t>Kuba przystanął w połowie rzędu i popatrzył na nią w zamyśleniu.</w:t>
      </w:r>
    </w:p>
    <w:p>
      <w:pPr>
        <w:pStyle w:val="Normal"/>
        <w:spacing w:lineRule="auto" w:line="360" w:before="0" w:after="120"/>
        <w:jc w:val="both"/>
        <w:rPr/>
      </w:pPr>
      <w:r>
        <w:rPr/>
        <w:t>- Aaa, no tak! - Krzyknął nagle. – Gdy idzie się na swoje miejsce w teatrze, kinie czy gdzieś tam, to należy iść przodem do ludzi siedzących w rzędzie, a nie tyłem! O to chodzi, babciu?</w:t>
      </w:r>
    </w:p>
    <w:p>
      <w:pPr>
        <w:pStyle w:val="Normal"/>
        <w:spacing w:lineRule="auto" w:line="360" w:before="0" w:after="120"/>
        <w:jc w:val="both"/>
        <w:rPr/>
      </w:pPr>
      <w:r>
        <w:rPr/>
        <w:t>- O to! – warknęła babcia.</w:t>
      </w:r>
    </w:p>
    <w:p>
      <w:pPr>
        <w:pStyle w:val="Normal"/>
        <w:spacing w:lineRule="auto" w:line="360" w:before="0" w:after="120"/>
        <w:jc w:val="both"/>
        <w:rPr/>
      </w:pPr>
      <w:r>
        <w:rPr/>
        <w:t>- Możesz, chłopcze, wreszcie zejść z mojej nogi? – dał się słyszeć czyjś głos.</w:t>
      </w:r>
    </w:p>
    <w:p>
      <w:pPr>
        <w:pStyle w:val="Normal"/>
        <w:spacing w:lineRule="auto" w:line="360" w:before="0" w:after="120"/>
        <w:jc w:val="both"/>
        <w:rPr/>
      </w:pPr>
      <w:r>
        <w:rPr/>
        <w:t>- Nie jestem chłopcem! – obraziła się Buba.</w:t>
      </w:r>
    </w:p>
    <w:p>
      <w:pPr>
        <w:pStyle w:val="Normal"/>
        <w:spacing w:lineRule="auto" w:line="360" w:before="0" w:after="120"/>
        <w:jc w:val="both"/>
        <w:rPr/>
      </w:pPr>
      <w:r>
        <w:rPr/>
        <w:t>Spocona z emocji babcia Joasia dotarła w końcu na swoje miejsce i rozsiadłą się między Kubą i Bubą.</w:t>
      </w:r>
    </w:p>
    <w:p>
      <w:pPr>
        <w:pStyle w:val="Normal"/>
        <w:spacing w:lineRule="auto" w:line="360" w:before="0" w:after="120"/>
        <w:jc w:val="both"/>
        <w:rPr/>
      </w:pPr>
      <w:r>
        <w:rPr/>
        <w:t>- A dlaczego nie przywitałaś się z nami? – zapytał niespodziewanie Kuba.</w:t>
      </w:r>
    </w:p>
    <w:p>
      <w:pPr>
        <w:pStyle w:val="Normal"/>
        <w:spacing w:lineRule="auto" w:line="360" w:before="0" w:after="120"/>
        <w:jc w:val="both"/>
        <w:rPr/>
      </w:pPr>
      <w:r>
        <w:rPr/>
        <w:t>- Słucham, słucham?! – babcia spojrzała na niego z osłupieniem.</w:t>
      </w:r>
    </w:p>
    <w:p>
      <w:pPr>
        <w:pStyle w:val="Normal"/>
        <w:spacing w:lineRule="auto" w:line="360" w:before="0" w:after="120"/>
        <w:jc w:val="both"/>
        <w:rPr/>
      </w:pPr>
      <w:r>
        <w:rPr/>
        <w:t>- W tej książce od ciebie – wyjaśnił Kuba – wyczytałem, że zajmując miejsce w teatrze czy w filharmonii, wypada skinąć głową sąsiadom. Nie zrobiłaś tego!</w:t>
      </w:r>
    </w:p>
    <w:p>
      <w:pPr>
        <w:pStyle w:val="Normal"/>
        <w:spacing w:lineRule="auto" w:line="360" w:before="0" w:after="120"/>
        <w:jc w:val="both"/>
        <w:rPr/>
      </w:pPr>
      <w:r>
        <w:rPr/>
        <w:t>- Przecież przyszliśmy tu razem! – babcia czuła, że za chwilę eksploduje.</w:t>
      </w:r>
    </w:p>
    <w:p>
      <w:pPr>
        <w:pStyle w:val="Normal"/>
        <w:spacing w:lineRule="auto" w:line="360" w:before="0" w:after="120"/>
        <w:jc w:val="both"/>
        <w:rPr/>
      </w:pPr>
      <w:r>
        <w:rPr/>
        <w:t>Rozlegające się wokół syknięcia dały jej do zrozumienia, że powinna być cicho. Nagle, w zapadającej ciemności, usłyszała cichy świdrujący dźwięk.</w:t>
      </w:r>
    </w:p>
    <w:p>
      <w:pPr>
        <w:pStyle w:val="Normal"/>
        <w:spacing w:lineRule="auto" w:line="360" w:before="0" w:after="120"/>
        <w:jc w:val="both"/>
        <w:rPr/>
      </w:pPr>
      <w:r>
        <w:rPr/>
        <w:t>- Włączyłam alarm w zegarku! – wyjaśniła teatralny szeptem Buba. – Żeby ci przypomnieć, babciu, że musisz wyłączyć przed spektaklem komórkę! Wyłączyłaś?...</w:t>
      </w:r>
    </w:p>
    <w:p>
      <w:pPr>
        <w:pStyle w:val="Normal"/>
        <w:spacing w:lineRule="auto" w:line="360" w:before="0" w:after="120"/>
        <w:jc w:val="both"/>
        <w:rPr/>
      </w:pPr>
      <w:r>
        <w:rPr/>
        <w:t>- Odwagi, odwagi, odwagi… - zaczęła mamrotać pod nosem babcia Joasia.</w:t>
      </w:r>
    </w:p>
    <w:p>
      <w:pPr>
        <w:pStyle w:val="Normal"/>
        <w:spacing w:lineRule="auto" w:line="360" w:before="0" w:after="120"/>
        <w:jc w:val="both"/>
        <w:rPr/>
      </w:pPr>
      <w:r>
        <w:rPr/>
        <w:t>Ale nie trwało to długo, bo po chwili przyszła pani bileterka i kazała jej być cicho…</w:t>
      </w:r>
      <w:r>
        <w:br w:type="page"/>
      </w:r>
    </w:p>
    <w:p>
      <w:pPr>
        <w:pStyle w:val="Heading3"/>
        <w:spacing w:lineRule="auto" w:line="360"/>
        <w:rPr/>
      </w:pPr>
      <w:bookmarkStart w:id="20" w:name="__RefHeading___Toc368692514"/>
      <w:bookmarkEnd w:id="20"/>
      <w:r>
        <w:rPr/>
        <w:t>„</w:t>
      </w:r>
      <w:r>
        <w:rPr/>
        <w:t>Dwóm tańczyć się zachciało”</w:t>
      </w:r>
    </w:p>
    <w:p>
      <w:pPr>
        <w:pStyle w:val="Subtitle"/>
        <w:rPr/>
      </w:pPr>
      <w:r>
        <w:rPr/>
        <w:t>Autor: Marta Bogdanowicz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wóm tańczyć się zachciało, zachciało, zachciało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cz im się nie udało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łócili się ze sobą, ze sobą, ze sobą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e chcę tańczyć z tobą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zukam więc innego, innego, innego,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tańca zdolniejszego.</w:t>
      </w:r>
    </w:p>
    <w:p>
      <w:pPr>
        <w:pStyle w:val="Heading3"/>
        <w:spacing w:lineRule="auto" w:line="360" w:before="240" w:after="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39" w:top="2127" w:footer="0" w:bottom="1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inion Pro SmBd Subh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1039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  <w:gridCol w:w="2806"/>
      <w:gridCol w:w="2835"/>
      <w:gridCol w:w="2173"/>
    </w:tblGrid>
    <w:tr>
      <w:trPr/>
      <w:tc>
        <w:tcPr>
          <w:tcW w:w="258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20"/>
              <w:lang w:val="en-US"/>
            </w:rPr>
          </w:pPr>
          <w:r>
            <w:rPr>
              <w:szCs w:val="24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103">
                    <wp:simplePos x="0" y="0"/>
                    <wp:positionH relativeFrom="column">
                      <wp:posOffset>-200025</wp:posOffset>
                    </wp:positionH>
                    <wp:positionV relativeFrom="paragraph">
                      <wp:posOffset>-38100</wp:posOffset>
                    </wp:positionV>
                    <wp:extent cx="717232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5.75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137">
                    <wp:simplePos x="0" y="0"/>
                    <wp:positionH relativeFrom="column">
                      <wp:posOffset>-420370</wp:posOffset>
                    </wp:positionH>
                    <wp:positionV relativeFrom="paragraph">
                      <wp:posOffset>635</wp:posOffset>
                    </wp:positionV>
                    <wp:extent cx="7172325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33.1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154430" cy="9505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4430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0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Biuro Projektu: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ul. Daszyńskiego 17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59-900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502 634 588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e-mail: jutroidedoszkoly@inbit.pl</w:t>
          </w:r>
        </w:p>
        <w:p>
          <w:pPr>
            <w:pStyle w:val="Normal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</w:r>
        </w:p>
      </w:tc>
      <w:tc>
        <w:tcPr>
          <w:tcW w:w="2835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Lid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Instytut Organizacji Przedsiębiorstw i Technik Informacyjnych InBIT Sp. </w:t>
            <w:br/>
            <w:t>z o. o. Biuro Regionalne InBIT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502 634 588</w:t>
          </w:r>
        </w:p>
      </w:tc>
      <w:tc>
        <w:tcPr>
          <w:tcW w:w="217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Partn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Firma </w:t>
            <w:br/>
            <w:t xml:space="preserve"> FadoS Sławomir Anioł</w:t>
          </w:r>
        </w:p>
        <w:p>
          <w:pPr>
            <w:pStyle w:val="Footer"/>
            <w:jc w:val="right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696 423 278</w:t>
            <w:br/>
            <w:t>e-mail: biuro@fados.pl</w:t>
            <w:br/>
            <w:br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Strona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34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 z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34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Tahoma" w:hAnsi="Tahoma" w:cs="Tahoma"/>
        <w:b/>
        <w:b/>
        <w:sz w:val="16"/>
        <w:lang w:val="de-DE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264160</wp:posOffset>
              </wp:positionH>
              <wp:positionV relativeFrom="paragraph">
                <wp:posOffset>-99060</wp:posOffset>
              </wp:positionV>
              <wp:extent cx="6389370" cy="663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9280" cy="663480"/>
                        <a:chOff x="0" y="0"/>
                        <a:chExt cx="6389280" cy="663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56960" y="156960"/>
                          <a:ext cx="122688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784880" cy="57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616280" y="0"/>
                          <a:ext cx="1773000" cy="64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354840" y="130320"/>
                          <a:ext cx="1219320" cy="44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7.8pt;width:503.05pt;height:52.25pt" coordorigin="-416,-156" coordsize="10061,104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66;top:91;width:1931;height:5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16;top:-21;width:2810;height:9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854;top:-156;width:2791;height:101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867;top:49;width:1919;height:69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pl-PL" w:eastAsia="en-US"/>
      </w:rPr>
      <w:t xml:space="preserve">                                        </w:t>
    </w:r>
  </w:p>
  <w:p>
    <w:pPr>
      <w:pStyle w:val="Header"/>
      <w:ind w:right="-2" w:hanging="0"/>
      <w:jc w:val="right"/>
      <w:rPr>
        <w:rFonts w:ascii="Tahoma" w:hAnsi="Tahoma" w:cs="Tahoma"/>
        <w:b/>
        <w:b/>
        <w:sz w:val="16"/>
        <w:lang w:val="de-DE"/>
      </w:rPr>
    </w:pPr>
    <w:r>
      <w:rPr>
        <w:rFonts w:cs="Tahoma" w:ascii="Tahoma" w:hAnsi="Tahoma"/>
        <w:b/>
        <w:sz w:val="16"/>
        <w:lang w:val="de-DE"/>
      </w:rPr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>
        <w:lang w:val="pl-PL"/>
      </w:rPr>
    </w:r>
  </w:p>
  <w:p>
    <w:pPr>
      <w:pStyle w:val="Normal"/>
      <w:jc w:val="center"/>
      <w:rPr/>
    </w:pPr>
    <w:r>
      <w:rPr>
        <w:rFonts w:cs="Calibri" w:ascii="Calibri" w:hAnsi="Calibri"/>
        <w:i/>
        <w:iCs/>
        <w:sz w:val="20"/>
      </w:rPr>
      <w:t xml:space="preserve">Projekt „Jutro idę do szkoły – program edukacji przedszkolnej” </w:t>
      <w:br/>
      <w:t>jest współfinansowany ze środków Unii Europejskiej w ramach Europejskiego Funduszu Społecz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ahoma"/>
      <w:b/>
      <w:bCs/>
      <w:i/>
      <w:shadow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ahoma"/>
      <w:b/>
      <w:bCs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rFonts w:ascii="Times New Roman" w:hAnsi="Times New Roman" w:cs="Times New Roman"/>
      <w:b/>
      <w:bCs/>
      <w:i/>
      <w:sz w:val="28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i/>
      <w:sz w:val="28"/>
      <w:szCs w:val="26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formacje">
    <w:name w:val="informacj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omylnaczcionkaakapitu"/>
    <w:qFormat/>
    <w:rPr/>
  </w:style>
  <w:style w:type="character" w:styleId="Skypepnhmark">
    <w:name w:val="skype_pnh_mar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  <w:sz w:val="22"/>
      <w:szCs w:val="22"/>
    </w:rPr>
  </w:style>
  <w:style w:type="character" w:styleId="Cssgen5">
    <w:name w:val="css-gen5"/>
    <w:basedOn w:val="Domylnaczcionkaakapitu"/>
    <w:qFormat/>
    <w:rPr/>
  </w:style>
  <w:style w:type="character" w:styleId="PodtytuZnak">
    <w:name w:val="Podtytuł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rFonts w:ascii="Bookman Old Style" w:hAnsi="Bookman Old Style" w:cs="Bookman Old Style"/>
      <w:sz w:val="24"/>
    </w:rPr>
  </w:style>
  <w:style w:type="character" w:styleId="Nagwek2Znak">
    <w:name w:val="Nagłówek 2 Znak"/>
    <w:basedOn w:val="Domylnaczcionkaakapitu"/>
    <w:qFormat/>
    <w:rPr>
      <w:rFonts w:cs="Tahoma"/>
      <w:b/>
      <w:bCs/>
      <w:i/>
      <w:sz w:val="28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cs="Tahoma"/>
      <w:b/>
      <w:bCs/>
      <w:i/>
      <w:shadow/>
      <w:sz w:val="44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Mwheadline">
    <w:name w:val="mw-headline"/>
    <w:basedOn w:val="Domylnaczcionkaakapitu"/>
    <w:qFormat/>
    <w:rPr/>
  </w:style>
  <w:style w:type="character" w:styleId="Mweditsection">
    <w:name w:val="mw-editsection"/>
    <w:basedOn w:val="Domylnaczcionkaakapitu"/>
    <w:qFormat/>
    <w:rPr/>
  </w:style>
  <w:style w:type="character" w:styleId="HTMLadresZnak">
    <w:name w:val="HTML - adres Znak"/>
    <w:basedOn w:val="Domylnaczcionkaakapitu"/>
    <w:qFormat/>
    <w:rPr>
      <w:i/>
      <w:iCs/>
      <w:sz w:val="24"/>
      <w:szCs w:val="24"/>
    </w:rPr>
  </w:style>
  <w:style w:type="character" w:styleId="C0">
    <w:name w:val="c0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character" w:styleId="TekstpodstawowywcityZnak">
    <w:name w:val="Tekst podstawowy wcięty Znak"/>
    <w:basedOn w:val="Domylnaczcionkaakapitu"/>
    <w:qFormat/>
    <w:rPr>
      <w:rFonts w:ascii="Bookman Old Style" w:hAnsi="Bookman Old Style" w:cs="Bookman Old Style"/>
      <w:sz w:val="24"/>
    </w:rPr>
  </w:style>
  <w:style w:type="character" w:styleId="Menutrescart">
    <w:name w:val="menu_trescart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ieb">
    <w:name w:val="text_nieb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inion Pro SmBd Subh;Times New Roman" w:hAnsi="Minion Pro SmBd Subh;Times New Roman" w:cs="Minion Pro SmBd Subh;Times New Roman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Plus180">
    <w:name w:val="plus18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lus170">
    <w:name w:val="plus17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68" w:leader="dot"/>
      </w:tabs>
      <w:spacing w:lineRule="auto" w:line="36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HTMLadres">
    <w:name w:val="HTML - adres"/>
    <w:basedOn w:val="Normal"/>
    <w:qFormat/>
    <w:pPr/>
    <w:rPr>
      <w:rFonts w:ascii="Times New Roman" w:hAnsi="Times New Roman" w:cs="Times New Roman"/>
      <w:i/>
      <w:iCs/>
      <w:szCs w:val="24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8:52:00Z</dcterms:created>
  <dc:creator>Charlotte</dc:creator>
  <dc:description/>
  <cp:keywords/>
  <dc:language>en-US</dc:language>
  <cp:lastModifiedBy>Przemek</cp:lastModifiedBy>
  <cp:lastPrinted>2013-09-21T20:52:00Z</cp:lastPrinted>
  <dcterms:modified xsi:type="dcterms:W3CDTF">2013-10-04T21:26:00Z</dcterms:modified>
  <cp:revision>7</cp:revision>
  <dc:subject/>
  <dc:title>Wałbrzych, 3 sierpnia 2005</dc:title>
</cp:coreProperties>
</file>