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JESIEŃ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agad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/>
      </w:pPr>
      <w:r>
        <w:rPr/>
        <w:t>Zagadki</w:t>
      </w:r>
    </w:p>
    <w:p>
      <w:pPr>
        <w:pStyle w:val="Subtitle"/>
        <w:rPr/>
      </w:pPr>
      <w:r>
        <w:rPr/>
        <w:t>Autor: nieznany. Zaczerpnięto z Internetu</w:t>
      </w:r>
    </w:p>
    <w:p>
      <w:pPr>
        <w:pStyle w:val="Heading3"/>
        <w:rPr/>
      </w:pPr>
      <w:r>
        <w:rPr/>
        <w:t>Śliwka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kórka fioletowa </w:t>
        <w:br/>
        <w:t>a miąższ pod nią złoty.</w:t>
        <w:br/>
        <w:t xml:space="preserve">Smakuje wybornie </w:t>
        <w:br/>
        <w:t xml:space="preserve">wszyscy wiecie o tym…. 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Porzeczki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rosły w ogródku na krzaczkach,</w:t>
        <w:br/>
        <w:t>kuleczki małe, okrągłe.</w:t>
        <w:br/>
        <w:t>Są czarne, czerwone lub białe.</w:t>
        <w:br/>
        <w:t>Ze smakiem spożywasz dojrzałe.</w:t>
        <w:br/>
      </w:r>
    </w:p>
    <w:p>
      <w:pPr>
        <w:pStyle w:val="Heading3"/>
        <w:rPr/>
      </w:pPr>
      <w:r>
        <w:rPr/>
        <w:t>Jabłko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daleko od drzewa pada,</w:t>
        <w:br/>
        <w:t>każdy je z ochotą zjada.</w:t>
        <w:br/>
        <w:t>Okrąglutkie i rumiane,</w:t>
        <w:br/>
        <w:t>na słoneczku dojrzewane. …</w:t>
        <w:br/>
      </w:r>
    </w:p>
    <w:p>
      <w:pPr>
        <w:pStyle w:val="Heading3"/>
        <w:rPr/>
      </w:pPr>
      <w:r>
        <w:rPr/>
        <w:t>Gruszka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 gruby brzuszek </w:t>
        <w:br/>
        <w:t>i kolor żółto-zielony.</w:t>
        <w:br/>
        <w:t xml:space="preserve">Będzie z niej w zimie </w:t>
        <w:br/>
        <w:t>kompot wymarzony…</w:t>
        <w:br/>
      </w:r>
    </w:p>
    <w:p>
      <w:pPr>
        <w:pStyle w:val="Heading3"/>
        <w:rPr/>
      </w:pPr>
      <w:r>
        <w:rPr/>
        <w:t>Burak</w:t>
      </w:r>
    </w:p>
    <w:p>
      <w:pPr>
        <w:pStyle w:val="NormalnyWeb"/>
        <w:spacing w:lineRule="atLeas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 gruby brzuszek i ogonek mały</w:t>
      </w:r>
    </w:p>
    <w:p>
      <w:pPr>
        <w:pStyle w:val="NormalnyWeb"/>
        <w:spacing w:lineRule="atLeas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Będzie z niego pewnie </w:t>
      </w:r>
    </w:p>
    <w:p>
      <w:pPr>
        <w:pStyle w:val="NormalnyWeb"/>
        <w:spacing w:lineRule="atLeast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arszczyk doskonały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3"/>
        <w:rPr/>
      </w:pPr>
      <w:r>
        <w:rPr/>
        <w:t>Ogórek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atem w ogrodzie </w:t>
        <w:br/>
        <w:t xml:space="preserve">wyrósł zielony, </w:t>
        <w:br/>
        <w:t xml:space="preserve">a zimą w słoiku </w:t>
        <w:br/>
        <w:t xml:space="preserve">leży kiszony. </w:t>
        <w:br/>
      </w:r>
    </w:p>
    <w:p>
      <w:pPr>
        <w:pStyle w:val="Heading3"/>
        <w:rPr/>
      </w:pPr>
      <w:r>
        <w:rPr/>
        <w:t>Kapusta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ka to głowa, </w:t>
        <w:br/>
        <w:t xml:space="preserve">duża czy mała, </w:t>
        <w:br/>
        <w:t xml:space="preserve">z zielonych liści </w:t>
        <w:br/>
        <w:t xml:space="preserve">składa się cała? 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/>
        <w:t>Pietruszka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żdy z was odgadnie </w:t>
        <w:br/>
        <w:t xml:space="preserve">łatwo tę zagadkę, </w:t>
        <w:br/>
        <w:t xml:space="preserve">ma bielutki korzeń </w:t>
        <w:br/>
        <w:t xml:space="preserve">i zieloną natkę. </w:t>
        <w:br/>
      </w:r>
    </w:p>
    <w:p>
      <w:pPr>
        <w:pStyle w:val="Heading3"/>
        <w:rPr/>
      </w:pPr>
      <w:r>
        <w:rPr/>
        <w:t>Marchew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bra gotowana, dobra i surowa.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oć nie pomarańcza, lecz pomarańczowa.</w:t>
      </w:r>
    </w:p>
    <w:p>
      <w:pPr>
        <w:pStyle w:val="NormalnyWeb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iedy za zielony pochwycisz warkoczyk</w:t>
      </w:r>
    </w:p>
    <w:p>
      <w:pPr>
        <w:pStyle w:val="NormalnyWeb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 pociągniesz mocno – wnet z ziemi wyskoczy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0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13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21:04:00Z</dcterms:created>
  <dc:creator>Charlotte</dc:creator>
  <dc:description/>
  <dc:language>en-US</dc:language>
  <cp:lastModifiedBy>Przemek</cp:lastModifiedBy>
  <cp:lastPrinted>2013-09-21T20:52:00Z</cp:lastPrinted>
  <dcterms:modified xsi:type="dcterms:W3CDTF">2013-10-04T21:10:00Z</dcterms:modified>
  <cp:revision>3</cp:revision>
  <dc:subject/>
  <dc:title>Wałbrzych, 3 sierpnia 2005</dc:title>
</cp:coreProperties>
</file>